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color w:val="FF0000"/>
          <w:sz w:val="22"/>
          <w:lang w:val="es-CO"/>
        </w:rPr>
      </w:pPr>
      <w:r>
        <w:rPr>
          <w:color w:val="FF0000"/>
          <w:lang w:val="es-CO"/>
        </w:rPr>
        <w:t xml:space="preserve">K.A. </w:t>
      </w:r>
      <w:r>
        <w:rPr>
          <w:rFonts w:cs="Calibri"/>
          <w:color w:val="FF0000"/>
          <w:sz w:val="22"/>
          <w:lang w:val="es-CO"/>
        </w:rPr>
        <w:t xml:space="preserve"> attributes and attitudes</w:t>
      </w:r>
      <w:r>
        <w:rPr>
          <w:color w:val="FF0000"/>
          <w:lang w:val="es-CO"/>
        </w:rPr>
        <w:t xml:space="preserve"> 2n period 13/14</w:t>
      </w:r>
    </w:p>
    <w:p>
      <w:pPr>
        <w:pStyle w:val="Normal"/>
        <w:rPr/>
      </w:pPr>
      <w:ins w:id="0" w:author="claudis" w:date="2013-02-28T17:57:00Z">
        <w:r>
          <w:rPr>
            <w:rFonts w:cs="Calibri"/>
            <w:color w:val="FF0000"/>
            <w:sz w:val="22"/>
          </w:rPr>
          <w:t xml:space="preserve">Durante este segundo periodo, </w:t>
        </w:r>
      </w:ins>
      <w:r>
        <w:rPr>
          <w:color w:val="FF0000"/>
        </w:rPr>
        <w:t>Nicolás</w:t>
      </w:r>
      <w:r>
        <w:rPr>
          <w:rFonts w:cs="Calibri"/>
          <w:color w:val="FF0000"/>
          <w:sz w:val="22"/>
        </w:rPr>
        <w:t xml:space="preserve"> se ha evidenciado como un niño</w:t>
      </w:r>
      <w:del w:id="1" w:author="claudis" w:date="2013-03-01T15:30:00Z">
        <w:r>
          <w:rPr>
            <w:rFonts w:cs="Calibri"/>
            <w:color w:val="FF0000"/>
            <w:sz w:val="22"/>
          </w:rPr>
          <w:delText xml:space="preserve"> con </w:delText>
        </w:r>
      </w:del>
      <w:ins w:id="2" w:author="claudis" w:date="2013-03-01T15:30:00Z">
        <w:r>
          <w:rPr>
            <w:rFonts w:cs="Calibri"/>
            <w:color w:val="FF0000"/>
            <w:sz w:val="22"/>
          </w:rPr>
          <w:t xml:space="preserve"> </w:t>
        </w:r>
      </w:ins>
      <w:r>
        <w:rPr>
          <w:color w:val="FF0000"/>
        </w:rPr>
        <w:t>informado e instruido (Knowledgeable)</w:t>
      </w:r>
      <w:ins w:id="3" w:author="claudis" w:date="2013-02-28T18:05:00Z">
        <w:r>
          <w:rPr>
            <w:rFonts w:cs="Calibri"/>
            <w:color w:val="FF0000"/>
            <w:sz w:val="22"/>
          </w:rPr>
          <w:t xml:space="preserve"> al </w:t>
        </w:r>
      </w:ins>
      <w:r>
        <w:rPr>
          <w:color w:val="FF0000"/>
        </w:rPr>
        <w:t xml:space="preserve">demostrar conocimiento por diferentes temas y conceptos trabajados en clase. </w:t>
      </w:r>
      <w:ins w:id="4" w:author="claudis" w:date="2013-03-01T15:31:00Z">
        <w:r>
          <w:rPr>
            <w:rFonts w:cs="Calibri"/>
            <w:color w:val="FF0000"/>
            <w:sz w:val="22"/>
          </w:rPr>
          <w:t xml:space="preserve">Se </w:t>
        </w:r>
      </w:ins>
      <w:r>
        <w:rPr>
          <w:color w:val="FF0000"/>
        </w:rPr>
        <w:t xml:space="preserve">mostró como un niño </w:t>
      </w:r>
      <w:ins w:id="5" w:author="claudis" w:date="2013-03-01T15:31:00Z">
        <w:r>
          <w:rPr>
            <w:rFonts w:cs="Calibri"/>
            <w:color w:val="FF0000"/>
            <w:sz w:val="22"/>
          </w:rPr>
          <w:t xml:space="preserve">pensador </w:t>
        </w:r>
      </w:ins>
      <w:r>
        <w:rPr>
          <w:color w:val="FF0000"/>
        </w:rPr>
        <w:t>(Inquirer)</w:t>
      </w:r>
      <w:ins w:id="6" w:author="claudis" w:date="2013-03-01T15:31:00Z">
        <w:r>
          <w:rPr>
            <w:rFonts w:cs="Calibri"/>
            <w:color w:val="FF0000"/>
            <w:sz w:val="22"/>
          </w:rPr>
          <w:t xml:space="preserve"> </w:t>
        </w:r>
      </w:ins>
      <w:r>
        <w:rPr>
          <w:color w:val="FF0000"/>
        </w:rPr>
        <w:t xml:space="preserve">cuando trajo información acerca de los microorganismos para su presentación en la unidad de indagación “How the World Works”. </w:t>
      </w:r>
    </w:p>
    <w:p>
      <w:pPr>
        <w:pStyle w:val="Normal"/>
        <w:rPr>
          <w:ins w:id="9" w:author="claudis" w:date="2013-03-05T20:29:00Z"/>
        </w:rPr>
      </w:pPr>
      <w:r>
        <w:rPr>
          <w:color w:val="FF0000"/>
        </w:rPr>
        <w:t xml:space="preserve">Ha empezado a tener en cuenta las ideas y las opiniones de los demás, mostrándose de esta manera como un niño de mentalidad abierta (Open-Minded). </w:t>
      </w:r>
      <w:ins w:id="7" w:author="claudis" w:date="2013-03-05T20:29:00Z">
        <w:r>
          <w:rPr>
            <w:color w:val="FF0000"/>
          </w:rPr>
          <w:t>Se está fortaleciendo como un niño pensador (Thinker)</w:t>
        </w:r>
      </w:ins>
      <w:r>
        <w:rPr>
          <w:color w:val="FF0000"/>
        </w:rPr>
        <w:t>,</w:t>
      </w:r>
      <w:ins w:id="8" w:author="claudis" w:date="2013-03-05T20:29:00Z">
        <w:r>
          <w:rPr>
            <w:color w:val="FF0000"/>
          </w:rPr>
          <w:t xml:space="preserve"> al empezar a buscar soluciones para resolver las dificultades que se le han ido presentando. </w:t>
        </w:r>
      </w:ins>
    </w:p>
    <w:p>
      <w:pPr>
        <w:pStyle w:val="Normal"/>
        <w:jc w:val="left"/>
        <w:rPr>
          <w:color w:val="FF0000"/>
          <w:del w:id="65" w:author="claudis" w:date="2013-03-05T18:52:00Z"/>
        </w:rPr>
      </w:pPr>
      <w:del w:id="10" w:author="claudis" w:date="2013-03-01T15:33:00Z">
        <w:r>
          <w:rPr>
            <w:rFonts w:cs="Calibri"/>
            <w:color w:val="FF0000"/>
            <w:sz w:val="22"/>
          </w:rPr>
          <w:delText xml:space="preserve">lograr respetar las opiniones y los gustos de sus compañeros, logrando de esta manera trabajar con facilidad en las diferentes propuestas tanto grupales como individuales; (Balanced). Ha demostrado ser un niño indagador (Inquirer), al mostrar curiosidad por los temas tratados en las diversas discusiones grupales durante estas dos primeras unidades de indagación. Se esta </w:delText>
        </w:r>
      </w:del>
      <w:ins w:id="11" w:author="cfayad" w:date="2012-12-09T22:51:00Z">
        <w:del w:id="12" w:author="claudis" w:date="2013-03-01T15:33:00Z">
          <w:commentRangeStart w:id="0"/>
          <w:r>
            <w:rPr>
              <w:rFonts w:cs="Calibri"/>
              <w:color w:val="FF0000"/>
              <w:sz w:val="22"/>
            </w:rPr>
            <w:delText>está</w:delText>
          </w:r>
        </w:del>
      </w:ins>
      <w:ins w:id="13" w:author="cfayad" w:date="2012-12-09T22:51:00Z">
        <w:del w:id="14" w:author="claudis" w:date="2013-03-01T15:33:00Z">
          <w:r>
            <w:rPr>
              <w:rStyle w:val="Refdecomentario"/>
              <w:rFonts w:cs="Century Gothic" w:ascii="Century Gothic" w:hAnsi="Century Gothic"/>
              <w:vanish w:val="false"/>
              <w:color w:val="FF0000"/>
              <w:sz w:val="24"/>
              <w:szCs w:val="24"/>
            </w:rPr>
          </w:r>
        </w:del>
      </w:ins>
      <w:del w:id="15" w:author="claudis" w:date="2013-03-01T15:33:00Z">
        <w:commentRangeEnd w:id="0"/>
        <w:r>
          <w:commentReference w:id="0"/>
        </w:r>
        <w:r>
          <w:rPr>
            <w:rFonts w:cs="Calibri"/>
            <w:color w:val="FF0000"/>
            <w:sz w:val="22"/>
          </w:rPr>
          <w:delText xml:space="preserve">evidenciando como un estudianteinformado (Knowledgeable), al utilizar sus conocimientos previos para hacer conexiones con los nuevos conceptos trabajados. </w:delText>
        </w:r>
      </w:del>
      <w:r>
        <w:rPr>
          <w:color w:val="FF0000"/>
        </w:rPr>
        <w:t>Nicolás se está esforzando por</w:t>
      </w:r>
      <w:ins w:id="16" w:author="claudis" w:date="2013-03-01T15:35:00Z">
        <w:r>
          <w:rPr>
            <w:color w:val="FF0000"/>
          </w:rPr>
          <w:t xml:space="preserve"> </w:t>
        </w:r>
      </w:ins>
      <w:r>
        <w:rPr>
          <w:color w:val="FF0000"/>
        </w:rPr>
        <w:t>r</w:t>
      </w:r>
      <w:del w:id="17" w:author="claudis" w:date="2013-03-01T15:42:00Z">
        <w:r>
          <w:rPr>
            <w:color w:val="FF0000"/>
          </w:rPr>
          <w:delText xml:space="preserve">En cuanto a las actitudes del PYP, Juan Carlos se destaca como un niño </w:delText>
        </w:r>
      </w:del>
      <w:del w:id="18" w:author="claudis" w:date="2013-03-01T15:42:00Z">
        <w:commentRangeStart w:id="1"/>
        <w:r>
          <w:rPr>
            <w:color w:val="FF0000"/>
          </w:rPr>
          <w:delText xml:space="preserve">que logra relacionarse con sus maestros y compañeros de manera respetuosa y cordial, </w:delText>
        </w:r>
      </w:del>
      <w:ins w:id="19" w:author="cfayad" w:date="2012-12-09T22:51:00Z">
        <w:del w:id="20" w:author="claudis" w:date="2013-03-01T15:42:00Z">
          <w:r>
            <w:rPr>
              <w:color w:val="FF0000"/>
            </w:rPr>
            <w:delText xml:space="preserve">que </w:delText>
          </w:r>
        </w:del>
      </w:ins>
      <w:del w:id="21" w:author="claudis" w:date="2013-03-01T15:42:00Z">
        <w:r>
          <w:rPr>
            <w:color w:val="FF0000"/>
          </w:rPr>
          <w:delText>tiene en cuenta las normas y los acuerdos establecidos</w:delText>
        </w:r>
      </w:del>
      <w:ins w:id="22" w:author="cfayad" w:date="2012-12-09T22:51:00Z">
        <w:del w:id="23" w:author="claudis" w:date="2013-03-01T15:42:00Z">
          <w:r>
            <w:rPr>
              <w:color w:val="FF0000"/>
            </w:rPr>
            <w:delText>,</w:delText>
          </w:r>
        </w:del>
      </w:ins>
      <w:del w:id="24" w:author="claudis" w:date="2013-03-01T15:42:00Z">
        <w:r>
          <w:rPr>
            <w:color w:val="FF0000"/>
          </w:rPr>
          <w:delText xml:space="preserve"> y </w:delText>
        </w:r>
      </w:del>
      <w:ins w:id="25" w:author="cfayad" w:date="2012-12-09T22:51:00Z">
        <w:del w:id="26" w:author="claudis" w:date="2013-03-01T15:42:00Z">
          <w:r>
            <w:rPr>
              <w:color w:val="FF0000"/>
            </w:rPr>
            <w:delText xml:space="preserve">que </w:delText>
          </w:r>
        </w:del>
      </w:ins>
      <w:ins w:id="27" w:author="cfayad" w:date="2012-12-09T22:51:00Z">
        <w:del w:id="28" w:author="claudis" w:date="2013-03-01T15:42:00Z">
          <w:r>
            <w:rPr>
              <w:rStyle w:val="Refdecomentario"/>
              <w:rFonts w:cs="Century Gothic" w:ascii="Century Gothic" w:hAnsi="Century Gothic"/>
              <w:vanish w:val="false"/>
              <w:color w:val="FF0000"/>
              <w:sz w:val="24"/>
              <w:szCs w:val="24"/>
            </w:rPr>
          </w:r>
        </w:del>
      </w:ins>
      <w:del w:id="29" w:author="claudis" w:date="2013-03-01T15:42:00Z">
        <w:commentRangeEnd w:id="1"/>
        <w:r>
          <w:commentReference w:id="1"/>
        </w:r>
        <w:r>
          <w:rPr>
            <w:color w:val="FF0000"/>
          </w:rPr>
          <w:delText xml:space="preserve">se preocupa por el cumplimientos de estos de manera constante (Respect). </w:delText>
        </w:r>
      </w:del>
      <w:ins w:id="30" w:author="claudis" w:date="2013-03-01T15:45:00Z">
        <w:r>
          <w:rPr>
            <w:color w:val="FF0000"/>
          </w:rPr>
          <w:t>econoce</w:t>
        </w:r>
      </w:ins>
      <w:r>
        <w:rPr>
          <w:color w:val="FF0000"/>
        </w:rPr>
        <w:t>r</w:t>
      </w:r>
      <w:ins w:id="31" w:author="claudis" w:date="2013-03-01T15:45:00Z">
        <w:r>
          <w:rPr>
            <w:color w:val="FF0000"/>
          </w:rPr>
          <w:t xml:space="preserve"> que no todos somos iguales, encontrando valor en esa diferencia en cada uno de sus compañeros (Appreciation)</w:t>
        </w:r>
      </w:ins>
      <w:r>
        <w:rPr>
          <w:color w:val="FF0000"/>
        </w:rPr>
        <w:t xml:space="preserve">. Ha empezado a realizar sus trabajos, teniendo en cuenta un mejor uso del renglón y un trazo más  ……(Enthusiam). </w:t>
      </w:r>
      <w:ins w:id="32" w:author="claudis" w:date="2013-03-06T21:52:00Z">
        <w:r>
          <w:rPr>
            <w:color w:val="FF0000"/>
          </w:rPr>
          <w:t xml:space="preserve">Muestra disposición </w:t>
        </w:r>
      </w:ins>
      <w:ins w:id="33" w:author="claudis" w:date="2013-03-06T21:55:00Z">
        <w:r>
          <w:rPr>
            <w:color w:val="FF0000"/>
          </w:rPr>
          <w:t xml:space="preserve">por colaborar en la organización de los materiales </w:t>
        </w:r>
      </w:ins>
      <w:ins w:id="34" w:author="claudis" w:date="2013-03-06T21:52:00Z">
        <w:r>
          <w:rPr>
            <w:color w:val="FF0000"/>
          </w:rPr>
          <w:t xml:space="preserve">(Cooperation). </w:t>
        </w:r>
      </w:ins>
      <w:del w:id="35" w:author="claudis" w:date="2013-03-01T15:55:00Z">
        <w:r>
          <w:rPr>
            <w:color w:val="FF0000"/>
          </w:rPr>
          <w:delText xml:space="preserve">Muestra alegría y disposición en las diferentes actividades, demostrando interés constante por lo que aprende (Enthusiasm). Ha empezado a conocerse </w:delText>
        </w:r>
      </w:del>
      <w:ins w:id="36" w:author="cfayad" w:date="2012-12-09T22:52:00Z">
        <w:del w:id="37" w:author="claudis" w:date="2013-03-01T15:55:00Z">
          <w:r>
            <w:rPr>
              <w:color w:val="FF0000"/>
            </w:rPr>
            <w:delText xml:space="preserve">a </w:delText>
          </w:r>
        </w:del>
      </w:ins>
      <w:del w:id="38" w:author="claudis" w:date="2013-03-01T15:55:00Z">
        <w:r>
          <w:rPr>
            <w:color w:val="FF0000"/>
          </w:rPr>
          <w:delText xml:space="preserve">si </w:delText>
        </w:r>
      </w:del>
      <w:ins w:id="39" w:author="cfayad" w:date="2012-12-09T22:52:00Z">
        <w:del w:id="40" w:author="claudis" w:date="2013-03-01T15:55:00Z">
          <w:commentRangeStart w:id="2"/>
          <w:r>
            <w:rPr>
              <w:color w:val="FF0000"/>
            </w:rPr>
            <w:delText>sí</w:delText>
          </w:r>
        </w:del>
      </w:ins>
      <w:ins w:id="41" w:author="cfayad" w:date="2012-12-09T22:52:00Z">
        <w:del w:id="42" w:author="claudis" w:date="2013-03-01T15:55:00Z">
          <w:r>
            <w:rPr>
              <w:rStyle w:val="Refdecomentario"/>
              <w:rFonts w:cs="Century Gothic" w:ascii="Century Gothic" w:hAnsi="Century Gothic"/>
              <w:vanish w:val="false"/>
              <w:color w:val="FF0000"/>
              <w:sz w:val="24"/>
              <w:szCs w:val="24"/>
            </w:rPr>
          </w:r>
        </w:del>
      </w:ins>
      <w:del w:id="43" w:author="claudis" w:date="2013-03-01T15:55:00Z">
        <w:commentRangeEnd w:id="2"/>
        <w:r>
          <w:commentReference w:id="2"/>
        </w:r>
        <w:r>
          <w:rPr>
            <w:color w:val="FF0000"/>
          </w:rPr>
          <w:delText xml:space="preserve">mismo y a trabajar en los aspectos que necesitaba </w:delText>
        </w:r>
      </w:del>
      <w:del w:id="44" w:author="claudis" w:date="2013-03-01T15:55:00Z">
        <w:commentRangeStart w:id="3"/>
        <w:r>
          <w:rPr>
            <w:color w:val="FF0000"/>
          </w:rPr>
          <w:delText>mejorar</w:delText>
        </w:r>
      </w:del>
      <w:ins w:id="45" w:author="cfayad" w:date="2012-12-09T22:53:00Z">
        <w:del w:id="46" w:author="claudis" w:date="2013-03-01T15:55:00Z">
          <w:r>
            <w:rPr>
              <w:color w:val="FF0000"/>
            </w:rPr>
            <w:delText>.</w:delText>
          </w:r>
        </w:del>
      </w:ins>
      <w:del w:id="47" w:author="claudis" w:date="2013-03-01T15:55:00Z">
        <w:r>
          <w:rPr>
            <w:color w:val="FF0000"/>
          </w:rPr>
          <w:delText xml:space="preserve">sin </w:delText>
        </w:r>
      </w:del>
      <w:ins w:id="48" w:author="cfayad" w:date="2012-12-09T22:54:00Z">
        <w:del w:id="49" w:author="claudis" w:date="2013-03-01T15:55:00Z">
          <w:r>
            <w:rPr>
              <w:color w:val="FF0000"/>
            </w:rPr>
            <w:delText xml:space="preserve">Sin </w:delText>
          </w:r>
        </w:del>
      </w:ins>
      <w:ins w:id="50" w:author="cfayad" w:date="2012-12-09T22:54:00Z">
        <w:del w:id="51" w:author="claudis" w:date="2013-03-01T15:55:00Z">
          <w:r>
            <w:rPr>
              <w:rStyle w:val="Refdecomentario"/>
              <w:rFonts w:cs="Century Gothic" w:ascii="Century Gothic" w:hAnsi="Century Gothic"/>
              <w:vanish w:val="false"/>
              <w:color w:val="FF0000"/>
              <w:sz w:val="24"/>
              <w:szCs w:val="24"/>
            </w:rPr>
          </w:r>
        </w:del>
      </w:ins>
      <w:del w:id="52" w:author="claudis" w:date="2013-03-01T15:55:00Z">
        <w:commentRangeEnd w:id="3"/>
        <w:r>
          <w:commentReference w:id="3"/>
        </w:r>
        <w:r>
          <w:rPr>
            <w:color w:val="FF0000"/>
          </w:rPr>
          <w:delText>embargo</w:delText>
        </w:r>
      </w:del>
      <w:ins w:id="53" w:author="cfayad" w:date="2012-12-09T22:54:00Z">
        <w:del w:id="54" w:author="claudis" w:date="2013-03-01T15:55:00Z">
          <w:r>
            <w:rPr>
              <w:color w:val="FF0000"/>
            </w:rPr>
            <w:delText>,</w:delText>
          </w:r>
        </w:del>
      </w:ins>
      <w:del w:id="55" w:author="claudis" w:date="2013-03-01T15:55:00Z">
        <w:r>
          <w:rPr>
            <w:color w:val="FF0000"/>
          </w:rPr>
          <w:delText xml:space="preserve"> en ocasiones llora para dar solución a algunos de sus conflictos y situaciones que se le presentan, logrando avanzar de manera exitosa en su propio proceso (Confidence). Es sensible ante las necesidades de los demás y sus diferencias (Tolerance).</w:delText>
        </w:r>
      </w:del>
      <w:ins w:id="56" w:author="claudis" w:date="2013-03-01T15:55:00Z">
        <w:r>
          <w:rPr>
            <w:rFonts w:cs="Calibri"/>
            <w:color w:val="FF0000"/>
            <w:sz w:val="22"/>
            <w:szCs w:val="22"/>
          </w:rPr>
          <w:t>Es responsable de sus actos</w:t>
        </w:r>
      </w:ins>
      <w:r>
        <w:rPr>
          <w:color w:val="FF0000"/>
        </w:rPr>
        <w:t>,</w:t>
      </w:r>
      <w:ins w:id="57" w:author="claudis" w:date="2013-03-01T15:55:00Z">
        <w:r>
          <w:rPr>
            <w:rFonts w:cs="Calibri"/>
            <w:color w:val="FF0000"/>
            <w:sz w:val="22"/>
            <w:szCs w:val="22"/>
          </w:rPr>
          <w:t xml:space="preserve"> y se preocupa por </w:t>
        </w:r>
      </w:ins>
      <w:ins w:id="58" w:author="claudis" w:date="2013-03-01T16:21:00Z">
        <w:r>
          <w:rPr>
            <w:rFonts w:cs="Calibri"/>
            <w:color w:val="FF0000"/>
            <w:sz w:val="22"/>
            <w:szCs w:val="22"/>
          </w:rPr>
          <w:t>cumplir con</w:t>
        </w:r>
      </w:ins>
      <w:r>
        <w:rPr>
          <w:color w:val="FF0000"/>
        </w:rPr>
        <w:t xml:space="preserve"> </w:t>
      </w:r>
      <w:ins w:id="59" w:author="claudis" w:date="2013-03-01T16:22:00Z">
        <w:r>
          <w:rPr>
            <w:rFonts w:cs="Calibri"/>
            <w:color w:val="FF0000"/>
            <w:sz w:val="22"/>
            <w:szCs w:val="22"/>
          </w:rPr>
          <w:t>las reglas y los acuerdos del salón</w:t>
        </w:r>
      </w:ins>
      <w:r>
        <w:rPr>
          <w:color w:val="FF0000"/>
        </w:rPr>
        <w:t>,</w:t>
      </w:r>
      <w:ins w:id="60" w:author="claudis" w:date="2013-03-01T16:22:00Z">
        <w:r>
          <w:rPr>
            <w:rFonts w:cs="Calibri"/>
            <w:color w:val="FF0000"/>
            <w:sz w:val="22"/>
            <w:szCs w:val="22"/>
          </w:rPr>
          <w:t xml:space="preserve"> colaborando de esta manera </w:t>
        </w:r>
      </w:ins>
      <w:r>
        <w:rPr>
          <w:color w:val="FF0000"/>
        </w:rPr>
        <w:t>con el</w:t>
      </w:r>
      <w:ins w:id="61" w:author="claudis" w:date="2013-03-01T16:22:00Z">
        <w:r>
          <w:rPr>
            <w:rFonts w:cs="Calibri"/>
            <w:color w:val="FF0000"/>
            <w:sz w:val="22"/>
            <w:szCs w:val="22"/>
          </w:rPr>
          <w:t xml:space="preserve"> bienestar del grupo (</w:t>
        </w:r>
      </w:ins>
      <w:ins w:id="62" w:author="claudis" w:date="2013-03-01T16:22:00Z">
        <w:commentRangeStart w:id="4"/>
        <w:r>
          <w:rPr>
            <w:rFonts w:cs="Calibri"/>
            <w:color w:val="FF0000"/>
            <w:sz w:val="22"/>
            <w:szCs w:val="22"/>
          </w:rPr>
          <w:t>Integrity</w:t>
        </w:r>
      </w:ins>
      <w:r>
        <w:rPr>
          <w:rStyle w:val="Refdecomentario"/>
          <w:vanish w:val="false"/>
          <w:color w:val="FF0000"/>
        </w:rPr>
      </w:r>
      <w:ins w:id="63" w:author="claudis" w:date="2013-03-01T16:22:00Z">
        <w:commentRangeEnd w:id="4"/>
        <w:r>
          <w:commentReference w:id="4"/>
        </w:r>
        <w:r>
          <w:rPr>
            <w:rFonts w:cs="Calibri"/>
            <w:color w:val="FF0000"/>
            <w:sz w:val="22"/>
            <w:szCs w:val="22"/>
          </w:rPr>
          <w:t>).</w:t>
        </w:r>
      </w:ins>
      <w:ins w:id="64" w:author="claudis" w:date="2013-03-01T16:24:00Z">
        <w:r>
          <w:rPr>
            <w:rFonts w:cs="Calibri"/>
            <w:color w:val="FF0000"/>
            <w:sz w:val="22"/>
            <w:szCs w:val="22"/>
          </w:rPr>
          <w:t xml:space="preserve"> </w:t>
        </w:r>
      </w:ins>
    </w:p>
    <w:p>
      <w:pPr>
        <w:pStyle w:val="Normal"/>
        <w:jc w:val="left"/>
        <w:rPr>
          <w:rFonts w:ascii="Calibri" w:hAnsi="Calibri" w:cs="Calibri"/>
          <w:color w:val="FF0000"/>
          <w:sz w:val="22"/>
        </w:rPr>
      </w:pPr>
      <w:r>
        <w:rPr>
          <w:rFonts w:cs="Calibri"/>
          <w:color w:val="FF0000"/>
          <w:sz w:val="22"/>
        </w:rPr>
        <w:t>______________________________________________________________</w:t>
      </w:r>
      <w:ins w:id="66" w:author="claudis" w:date="2013-03-05T18:52:00Z">
        <w:r>
          <w:rPr>
            <w:color w:val="FF0000"/>
          </w:rPr>
          <w:t>_____________</w:t>
        </w:r>
      </w:ins>
      <w:r>
        <w:rPr>
          <w:rFonts w:cs="Calibri"/>
          <w:color w:val="FF0000"/>
          <w:sz w:val="22"/>
        </w:rPr>
        <w:t>_</w:t>
      </w:r>
    </w:p>
    <w:p>
      <w:pPr>
        <w:pStyle w:val="Normal"/>
        <w:rPr/>
      </w:pPr>
      <w:ins w:id="67" w:author="claudis" w:date="2013-03-01T16:22:00Z">
        <w:r>
          <w:rPr>
            <w:rFonts w:cs="Calibri"/>
            <w:color w:val="FF0000"/>
            <w:sz w:val="22"/>
          </w:rPr>
          <w:t xml:space="preserve">Durante este segundo periodo, </w:t>
        </w:r>
      </w:ins>
      <w:r>
        <w:rPr>
          <w:color w:val="FF0000"/>
        </w:rPr>
        <w:t xml:space="preserve">Andrés Daniel </w:t>
      </w:r>
      <w:ins w:id="68" w:author="claudis" w:date="2013-03-01T16:29:00Z">
        <w:r>
          <w:rPr>
            <w:color w:val="FF0000"/>
          </w:rPr>
          <w:t xml:space="preserve">ha </w:t>
        </w:r>
      </w:ins>
      <w:ins w:id="69" w:author="claudis" w:date="2013-03-01T16:29:00Z">
        <w:r>
          <w:rPr>
            <w:rFonts w:cs="Calibri"/>
            <w:color w:val="FF0000"/>
            <w:sz w:val="22"/>
          </w:rPr>
          <w:t xml:space="preserve">mostrado </w:t>
        </w:r>
      </w:ins>
      <w:r>
        <w:rPr>
          <w:color w:val="FF0000"/>
        </w:rPr>
        <w:t xml:space="preserve">ser un niño </w:t>
      </w:r>
      <w:ins w:id="70" w:author="claudis" w:date="2013-03-04T19:21:00Z">
        <w:r>
          <w:rPr>
            <w:rFonts w:cs="Calibri"/>
            <w:color w:val="FF0000"/>
            <w:sz w:val="22"/>
          </w:rPr>
          <w:t>pensador (Thinker)</w:t>
        </w:r>
      </w:ins>
      <w:r>
        <w:rPr>
          <w:color w:val="FF0000"/>
        </w:rPr>
        <w:t>,</w:t>
      </w:r>
      <w:ins w:id="71" w:author="claudis" w:date="2013-03-04T19:21:00Z">
        <w:r>
          <w:rPr>
            <w:rFonts w:cs="Calibri"/>
            <w:color w:val="FF0000"/>
            <w:sz w:val="22"/>
          </w:rPr>
          <w:t xml:space="preserve"> al</w:t>
        </w:r>
      </w:ins>
      <w:r>
        <w:rPr>
          <w:color w:val="FF0000"/>
        </w:rPr>
        <w:t xml:space="preserve"> utilizar sus conocimientos para solucionar las diferentes situaciones que se le presentan. </w:t>
      </w:r>
      <w:ins w:id="72" w:author="claudis" w:date="2013-03-04T19:28:00Z">
        <w:r>
          <w:rPr>
            <w:rFonts w:cs="Calibri"/>
            <w:color w:val="FF0000"/>
            <w:sz w:val="22"/>
          </w:rPr>
          <w:t xml:space="preserve">De igual manera, </w:t>
        </w:r>
      </w:ins>
      <w:r>
        <w:rPr>
          <w:color w:val="FF0000"/>
        </w:rPr>
        <w:t>demostró ser un niño indagador (Inquirer) al mostrar interés por conocer acerca de las diferentes adaptaciones del león, así como por saber más sobre cómo se organizan las hormigas para realizar su trabajo. Se mostró como un niño de mentalidad abierta (Open-minded), al lograr compartir con los demás con tranquilidad y respeto.</w:t>
      </w:r>
    </w:p>
    <w:p>
      <w:pPr>
        <w:pStyle w:val="Normal"/>
        <w:rPr>
          <w:ins w:id="89" w:author="claudis" w:date="2013-03-01T16:28:00Z"/>
        </w:rPr>
      </w:pPr>
      <w:ins w:id="73" w:author="claudis" w:date="2013-03-04T19:31:00Z">
        <w:r>
          <w:rPr>
            <w:rFonts w:cs="Calibri"/>
            <w:color w:val="FF0000"/>
            <w:sz w:val="22"/>
            <w:szCs w:val="22"/>
          </w:rPr>
          <w:t xml:space="preserve">En cuanto a las </w:t>
        </w:r>
      </w:ins>
      <w:r>
        <w:rPr>
          <w:color w:val="FF0000"/>
        </w:rPr>
        <w:t>A</w:t>
      </w:r>
      <w:ins w:id="74" w:author="claudis" w:date="2013-03-04T19:31:00Z">
        <w:r>
          <w:rPr>
            <w:rFonts w:cs="Calibri"/>
            <w:color w:val="FF0000"/>
            <w:sz w:val="22"/>
            <w:szCs w:val="22"/>
          </w:rPr>
          <w:t xml:space="preserve">ctitudes, </w:t>
        </w:r>
      </w:ins>
      <w:r>
        <w:rPr>
          <w:color w:val="FF0000"/>
        </w:rPr>
        <w:t>Andrés Daniel</w:t>
      </w:r>
      <w:ins w:id="75" w:author="claudis" w:date="2013-03-04T19:31:00Z">
        <w:r>
          <w:rPr>
            <w:rFonts w:cs="Calibri"/>
            <w:color w:val="FF0000"/>
            <w:sz w:val="22"/>
            <w:szCs w:val="22"/>
          </w:rPr>
          <w:t xml:space="preserve"> </w:t>
        </w:r>
      </w:ins>
      <w:r>
        <w:rPr>
          <w:color w:val="FF0000"/>
        </w:rPr>
        <w:t>d</w:t>
      </w:r>
      <w:ins w:id="76" w:author="claudis" w:date="2013-03-04T19:33:00Z">
        <w:r>
          <w:rPr>
            <w:rFonts w:cs="Calibri"/>
            <w:color w:val="FF0000"/>
            <w:sz w:val="22"/>
            <w:szCs w:val="22"/>
          </w:rPr>
          <w:t xml:space="preserve">isfruta del medio que la rodea, </w:t>
        </w:r>
      </w:ins>
      <w:ins w:id="77" w:author="claudis" w:date="2013-03-05T18:53:00Z">
        <w:r>
          <w:rPr>
            <w:color w:val="FF0000"/>
          </w:rPr>
          <w:t>sobretodo de los</w:t>
        </w:r>
      </w:ins>
      <w:ins w:id="78" w:author="claudis" w:date="2013-03-04T19:35:00Z">
        <w:r>
          <w:rPr>
            <w:rFonts w:cs="Calibri"/>
            <w:color w:val="FF0000"/>
            <w:sz w:val="22"/>
            <w:szCs w:val="22"/>
          </w:rPr>
          <w:t xml:space="preserve"> seres vivos que encuentra en su entorno </w:t>
        </w:r>
      </w:ins>
      <w:r>
        <w:rPr>
          <w:color w:val="FF0000"/>
        </w:rPr>
        <w:t xml:space="preserve">como las flores que al frente del salón </w:t>
      </w:r>
      <w:ins w:id="79" w:author="claudis" w:date="2013-03-04T19:35:00Z">
        <w:r>
          <w:rPr>
            <w:rFonts w:cs="Calibri"/>
            <w:color w:val="FF0000"/>
            <w:sz w:val="22"/>
            <w:szCs w:val="22"/>
          </w:rPr>
          <w:t>(</w:t>
        </w:r>
      </w:ins>
      <w:ins w:id="80" w:author="claudis" w:date="2013-03-01T16:28:00Z">
        <w:r>
          <w:rPr>
            <w:rFonts w:cs="Calibri"/>
            <w:color w:val="FF0000"/>
            <w:sz w:val="22"/>
            <w:szCs w:val="22"/>
          </w:rPr>
          <w:t xml:space="preserve">Appreciation). </w:t>
        </w:r>
      </w:ins>
      <w:r>
        <w:rPr>
          <w:color w:val="FF0000"/>
        </w:rPr>
        <w:t xml:space="preserve">Ha empezado a mostrar un mayor sentido </w:t>
      </w:r>
      <w:ins w:id="81" w:author="claudis" w:date="2013-03-04T19:37:00Z">
        <w:r>
          <w:rPr>
            <w:rFonts w:cs="Calibri"/>
            <w:color w:val="FF0000"/>
            <w:sz w:val="22"/>
            <w:szCs w:val="22"/>
          </w:rPr>
          <w:t>de colaboración y disposición en las actividades</w:t>
        </w:r>
      </w:ins>
      <w:r>
        <w:rPr>
          <w:color w:val="FF0000"/>
        </w:rPr>
        <w:t>,</w:t>
      </w:r>
      <w:ins w:id="82" w:author="claudis" w:date="2013-03-04T19:38:00Z">
        <w:r>
          <w:rPr>
            <w:rFonts w:cs="Calibri"/>
            <w:color w:val="FF0000"/>
            <w:sz w:val="22"/>
            <w:szCs w:val="22"/>
          </w:rPr>
          <w:t xml:space="preserve"> tanto de juego como de trabajos grupales </w:t>
        </w:r>
      </w:ins>
      <w:ins w:id="83" w:author="claudis" w:date="2013-03-01T16:28:00Z">
        <w:r>
          <w:rPr>
            <w:rFonts w:cs="Calibri"/>
            <w:color w:val="FF0000"/>
            <w:sz w:val="22"/>
            <w:szCs w:val="22"/>
          </w:rPr>
          <w:t xml:space="preserve">(Cooperation). </w:t>
        </w:r>
      </w:ins>
      <w:ins w:id="84" w:author="claudis" w:date="2013-03-04T19:39:00Z">
        <w:r>
          <w:rPr>
            <w:rFonts w:cs="Calibri"/>
            <w:color w:val="FF0000"/>
            <w:sz w:val="22"/>
            <w:szCs w:val="22"/>
          </w:rPr>
          <w:t>S</w:t>
        </w:r>
      </w:ins>
      <w:ins w:id="85" w:author="claudis" w:date="2013-03-01T16:28:00Z">
        <w:r>
          <w:rPr>
            <w:rFonts w:cs="Calibri"/>
            <w:color w:val="FF0000"/>
            <w:sz w:val="22"/>
            <w:szCs w:val="22"/>
          </w:rPr>
          <w:t xml:space="preserve">e preocupa por cumplir </w:t>
        </w:r>
      </w:ins>
      <w:r>
        <w:rPr>
          <w:color w:val="FF0000"/>
        </w:rPr>
        <w:t>con</w:t>
      </w:r>
      <w:ins w:id="86" w:author="claudis" w:date="2013-03-01T16:28:00Z">
        <w:r>
          <w:rPr>
            <w:rFonts w:cs="Calibri"/>
            <w:color w:val="FF0000"/>
            <w:sz w:val="22"/>
            <w:szCs w:val="22"/>
          </w:rPr>
          <w:t xml:space="preserve"> las reglas y los acuerdos del salón</w:t>
        </w:r>
      </w:ins>
      <w:ins w:id="87" w:author="claudis" w:date="2013-03-04T19:39:00Z">
        <w:r>
          <w:rPr>
            <w:rFonts w:cs="Calibri"/>
            <w:color w:val="FF0000"/>
            <w:sz w:val="22"/>
            <w:szCs w:val="22"/>
          </w:rPr>
          <w:t xml:space="preserve"> </w:t>
        </w:r>
      </w:ins>
      <w:ins w:id="88" w:author="claudis" w:date="2013-03-01T16:28:00Z">
        <w:r>
          <w:rPr>
            <w:rFonts w:cs="Calibri"/>
            <w:color w:val="FF0000"/>
            <w:sz w:val="22"/>
            <w:szCs w:val="22"/>
          </w:rPr>
          <w:t>(Integrity).</w:t>
        </w:r>
      </w:ins>
    </w:p>
    <w:p>
      <w:pPr>
        <w:pStyle w:val="Normal"/>
        <w:jc w:val="left"/>
        <w:rPr>
          <w:rFonts w:ascii="Calibri" w:hAnsi="Calibri" w:cs="Calibri"/>
          <w:sz w:val="22"/>
          <w:del w:id="96" w:author="claudis" w:date="2013-03-01T16:23:00Z"/>
        </w:rPr>
      </w:pPr>
      <w:del w:id="90" w:author="claudis" w:date="2013-03-01T16:23:00Z">
        <w:r>
          <w:rPr>
            <w:rFonts w:cs="Calibri"/>
            <w:sz w:val="22"/>
          </w:rPr>
          <w:delText xml:space="preserve">se ha evidenciado como una niña de mentalidad abierta (Open-Minded) al lograr compartir con sus nuevos compañeros con facilidad respetando las diferencias de </w:delText>
        </w:r>
      </w:del>
      <w:ins w:id="91" w:author="cfayad" w:date="2012-12-09T22:55:00Z">
        <w:del w:id="92" w:author="claudis" w:date="2013-03-01T16:23:00Z">
          <w:commentRangeStart w:id="5"/>
          <w:r>
            <w:rPr>
              <w:rFonts w:cs="Calibri"/>
              <w:sz w:val="22"/>
            </w:rPr>
            <w:delText>é</w:delText>
          </w:r>
        </w:del>
      </w:ins>
      <w:del w:id="93" w:author="claudis" w:date="2013-03-01T16:23:00Z">
        <w:r>
          <w:rPr>
            <w:rFonts w:cs="Calibri"/>
            <w:sz w:val="22"/>
          </w:rPr>
          <w:delText>estos</w:delText>
        </w:r>
      </w:del>
      <w:del w:id="94" w:author="claudis" w:date="2013-03-01T16:23:00Z">
        <w:r>
          <w:rPr>
            <w:rStyle w:val="Refdecomentario"/>
            <w:rFonts w:cs="Century Gothic" w:ascii="Century Gothic" w:hAnsi="Century Gothic"/>
            <w:vanish w:val="false"/>
            <w:sz w:val="24"/>
            <w:szCs w:val="24"/>
          </w:rPr>
        </w:r>
      </w:del>
      <w:del w:id="95" w:author="claudis" w:date="2013-03-01T16:23:00Z">
        <w:commentRangeEnd w:id="5"/>
        <w:r>
          <w:commentReference w:id="5"/>
        </w:r>
        <w:r>
          <w:rPr>
            <w:rFonts w:cs="Calibri"/>
            <w:sz w:val="22"/>
          </w:rPr>
          <w:delText>. Participa activamente en cada una de las propuestas planteadas mostrando una gran disposición (Balanced). Ha demostrado ser un niña indagadora (Inquirer), al lograr dar cuenta de su comprensión sobre los conceptos trabajados utilizando sus propias conexiones, teniendo en cuenta su conocimiento previo o sus vivencias (Knowledgeable).</w:delText>
        </w:r>
      </w:del>
    </w:p>
    <w:p>
      <w:pPr>
        <w:pStyle w:val="Normal"/>
        <w:widowControl/>
        <w:pBdr/>
        <w:bidi w:val="0"/>
        <w:spacing w:lineRule="auto" w:line="276" w:before="0" w:after="200"/>
        <w:jc w:val="left"/>
        <w:rPr>
          <w:rFonts w:ascii="Calibri" w:hAnsi="Calibri" w:cs="Calibri"/>
          <w:sz w:val="22"/>
          <w:del w:id="122" w:author="claudis" w:date="2013-03-05T18:53:00Z"/>
        </w:rPr>
      </w:pPr>
      <w:del w:id="97" w:author="claudis" w:date="2013-03-01T16:23:00Z">
        <w:r>
          <w:rPr>
            <w:rFonts w:cs="Calibri"/>
            <w:sz w:val="22"/>
          </w:rPr>
          <w:delText xml:space="preserve">En cuanto a las actitudes del PYP, Juanita se caracterizó por ser una niña que logra relacionarse con sus maestros y compañeros de manera </w:delText>
        </w:r>
      </w:del>
      <w:del w:id="98" w:author="claudis" w:date="2013-03-01T16:23:00Z">
        <w:commentRangeStart w:id="6"/>
        <w:r>
          <w:rPr>
            <w:rFonts w:cs="Calibri"/>
            <w:sz w:val="22"/>
          </w:rPr>
          <w:delText>respetuosa</w:delText>
        </w:r>
      </w:del>
      <w:ins w:id="99" w:author="cfayad" w:date="2012-12-09T22:56:00Z">
        <w:del w:id="100" w:author="claudis" w:date="2013-03-01T16:23:00Z">
          <w:r>
            <w:rPr>
              <w:rFonts w:cs="Calibri"/>
              <w:sz w:val="22"/>
            </w:rPr>
            <w:delText>.</w:delText>
          </w:r>
        </w:del>
      </w:ins>
      <w:del w:id="101" w:author="claudis" w:date="2013-03-01T16:23:00Z">
        <w:r>
          <w:rPr>
            <w:rFonts w:cs="Calibri"/>
            <w:sz w:val="22"/>
          </w:rPr>
          <w:delText xml:space="preserve">,tiene </w:delText>
        </w:r>
      </w:del>
      <w:ins w:id="102" w:author="cfayad" w:date="2012-12-09T22:56:00Z">
        <w:del w:id="103" w:author="claudis" w:date="2013-03-01T16:23:00Z">
          <w:r>
            <w:rPr>
              <w:rFonts w:cs="Calibri"/>
              <w:sz w:val="22"/>
            </w:rPr>
            <w:delText xml:space="preserve">Tiene </w:delText>
          </w:r>
        </w:del>
      </w:ins>
      <w:ins w:id="104" w:author="cfayad" w:date="2012-12-09T22:56:00Z">
        <w:del w:id="105" w:author="claudis" w:date="2013-03-01T16:23:00Z">
          <w:r>
            <w:rPr>
              <w:rStyle w:val="Refdecomentario"/>
              <w:rFonts w:cs="Century Gothic" w:ascii="Century Gothic" w:hAnsi="Century Gothic"/>
              <w:vanish w:val="false"/>
              <w:sz w:val="24"/>
              <w:szCs w:val="24"/>
            </w:rPr>
          </w:r>
        </w:del>
      </w:ins>
      <w:del w:id="106" w:author="claudis" w:date="2013-03-01T16:23:00Z">
        <w:commentRangeEnd w:id="6"/>
        <w:r>
          <w:commentReference w:id="6"/>
        </w:r>
        <w:r>
          <w:rPr>
            <w:rFonts w:cs="Calibri"/>
            <w:sz w:val="22"/>
          </w:rPr>
          <w:delText xml:space="preserve">en cuenta las normas y los acuerdos establecidos(Respect). Muestra alegría y disposición en las diferentes actividades, demostrando interés constante por lo que aprende (Enthusiasm). Ha empezado a conocerse </w:delText>
        </w:r>
      </w:del>
      <w:del w:id="107" w:author="claudis" w:date="2013-03-01T16:23:00Z">
        <w:commentRangeStart w:id="7"/>
        <w:r>
          <w:rPr>
            <w:rFonts w:cs="Calibri"/>
            <w:sz w:val="22"/>
          </w:rPr>
          <w:delText xml:space="preserve">si </w:delText>
        </w:r>
      </w:del>
      <w:ins w:id="108" w:author="cfayad" w:date="2012-12-09T22:56:00Z">
        <w:del w:id="109" w:author="claudis" w:date="2013-03-01T16:23:00Z">
          <w:r>
            <w:rPr>
              <w:rFonts w:cs="Calibri"/>
              <w:sz w:val="22"/>
            </w:rPr>
            <w:delText xml:space="preserve">sí </w:delText>
          </w:r>
        </w:del>
      </w:ins>
      <w:ins w:id="110" w:author="cfayad" w:date="2012-12-09T22:56:00Z">
        <w:del w:id="111" w:author="claudis" w:date="2013-03-01T16:23:00Z">
          <w:r>
            <w:rPr>
              <w:rStyle w:val="Refdecomentario"/>
              <w:rFonts w:cs="Century Gothic" w:ascii="Century Gothic" w:hAnsi="Century Gothic"/>
              <w:vanish w:val="false"/>
              <w:sz w:val="24"/>
              <w:szCs w:val="24"/>
            </w:rPr>
          </w:r>
        </w:del>
      </w:ins>
      <w:del w:id="112" w:author="claudis" w:date="2013-03-01T16:23:00Z">
        <w:commentRangeEnd w:id="7"/>
        <w:r>
          <w:commentReference w:id="7"/>
        </w:r>
        <w:r>
          <w:rPr>
            <w:rFonts w:cs="Calibri"/>
            <w:sz w:val="22"/>
          </w:rPr>
          <w:delText xml:space="preserve">misma y a escuchar </w:delText>
        </w:r>
      </w:del>
      <w:del w:id="113" w:author="claudis" w:date="2013-03-01T16:23:00Z">
        <w:commentRangeStart w:id="8"/>
        <w:r>
          <w:rPr>
            <w:rFonts w:cs="Calibri"/>
            <w:sz w:val="22"/>
          </w:rPr>
          <w:delText>los consejos que se le brinda</w:delText>
        </w:r>
      </w:del>
      <w:ins w:id="114" w:author="cfayad" w:date="2012-12-09T22:57:00Z">
        <w:del w:id="115" w:author="claudis" w:date="2013-03-01T16:23:00Z">
          <w:r>
            <w:rPr>
              <w:rFonts w:cs="Calibri"/>
              <w:sz w:val="22"/>
            </w:rPr>
            <w:delText>n</w:delText>
          </w:r>
        </w:del>
      </w:ins>
      <w:ins w:id="116" w:author="cfayad" w:date="2012-12-09T22:57:00Z">
        <w:del w:id="117" w:author="claudis" w:date="2013-03-01T16:23:00Z">
          <w:r>
            <w:rPr>
              <w:rStyle w:val="Refdecomentario"/>
              <w:rFonts w:cs="Century Gothic" w:ascii="Century Gothic" w:hAnsi="Century Gothic"/>
              <w:vanish w:val="false"/>
              <w:sz w:val="24"/>
              <w:szCs w:val="24"/>
            </w:rPr>
          </w:r>
        </w:del>
      </w:ins>
      <w:del w:id="118" w:author="claudis" w:date="2013-03-01T16:23:00Z">
        <w:commentRangeEnd w:id="8"/>
        <w:r>
          <w:commentReference w:id="8"/>
        </w:r>
        <w:r>
          <w:rPr>
            <w:rFonts w:cs="Calibri"/>
            <w:sz w:val="22"/>
          </w:rPr>
          <w:delText>, logrando avanzar de  manera exitosa en su propio proceso (Confidence). Se preocupa por el bienestar de sus compañeros</w:delText>
        </w:r>
      </w:del>
      <w:ins w:id="119" w:author="cfayad" w:date="2012-12-09T22:57:00Z">
        <w:del w:id="120" w:author="claudis" w:date="2013-03-01T16:23:00Z">
          <w:r>
            <w:rPr>
              <w:rFonts w:cs="Calibri"/>
              <w:sz w:val="22"/>
            </w:rPr>
            <w:delText>,</w:delText>
          </w:r>
        </w:del>
      </w:ins>
      <w:del w:id="121" w:author="claudis" w:date="2013-03-01T16:23:00Z">
        <w:r>
          <w:rPr>
            <w:rFonts w:cs="Calibri"/>
            <w:sz w:val="22"/>
          </w:rPr>
          <w:delText xml:space="preserve"> demostrando sensibilidad ante las necesidades de los demás y colaborándoles cuando éstos no han comprendido algo en clase (Tolerance).</w:delText>
        </w:r>
      </w:del>
    </w:p>
    <w:p>
      <w:pPr>
        <w:pStyle w:val="Normal"/>
        <w:widowControl/>
        <w:pBdr/>
        <w:bidi w:val="0"/>
        <w:spacing w:lineRule="auto" w:line="276" w:before="0" w:after="200"/>
        <w:jc w:val="left"/>
        <w:rPr/>
      </w:pPr>
      <w:r>
        <w:rPr/>
        <w:t>______________________________________________________________________________</w:t>
      </w:r>
    </w:p>
    <w:p>
      <w:pPr>
        <w:pStyle w:val="Normal"/>
        <w:rPr>
          <w:ins w:id="139" w:author="claudis" w:date="2013-03-04T20:24:00Z"/>
        </w:rPr>
      </w:pPr>
      <w:ins w:id="123" w:author="claudis" w:date="2013-03-04T20:24:00Z">
        <w:r>
          <w:rPr>
            <w:rFonts w:cs="Calibri"/>
            <w:color w:val="FF0000"/>
            <w:sz w:val="22"/>
          </w:rPr>
          <w:t xml:space="preserve">En este segundo periodo, </w:t>
        </w:r>
      </w:ins>
      <w:r>
        <w:rPr>
          <w:color w:val="FF0000"/>
        </w:rPr>
        <w:t>Mariana</w:t>
      </w:r>
      <w:r>
        <w:rPr>
          <w:rFonts w:cs="Calibri"/>
          <w:color w:val="FF0000"/>
          <w:sz w:val="22"/>
        </w:rPr>
        <w:t xml:space="preserve"> </w:t>
      </w:r>
      <w:ins w:id="124" w:author="claudis" w:date="2013-03-04T20:24:00Z">
        <w:r>
          <w:rPr>
            <w:rFonts w:cs="Calibri"/>
            <w:color w:val="FF0000"/>
            <w:sz w:val="22"/>
          </w:rPr>
          <w:t>ha demostrado ser un</w:t>
        </w:r>
      </w:ins>
      <w:r>
        <w:rPr>
          <w:color w:val="FF0000"/>
        </w:rPr>
        <w:t>a</w:t>
      </w:r>
      <w:ins w:id="125" w:author="claudis" w:date="2013-03-04T20:24:00Z">
        <w:r>
          <w:rPr>
            <w:rFonts w:cs="Calibri"/>
            <w:color w:val="FF0000"/>
            <w:sz w:val="22"/>
          </w:rPr>
          <w:t xml:space="preserve"> niñ</w:t>
        </w:r>
      </w:ins>
      <w:r>
        <w:rPr>
          <w:color w:val="FF0000"/>
        </w:rPr>
        <w:t>a</w:t>
      </w:r>
      <w:ins w:id="126" w:author="claudis" w:date="2013-03-04T20:24:00Z">
        <w:r>
          <w:rPr>
            <w:rFonts w:cs="Calibri"/>
            <w:color w:val="FF0000"/>
            <w:sz w:val="22"/>
          </w:rPr>
          <w:t xml:space="preserve"> </w:t>
        </w:r>
      </w:ins>
      <w:r>
        <w:rPr>
          <w:color w:val="FF0000"/>
        </w:rPr>
        <w:t>conocedora</w:t>
      </w:r>
      <w:ins w:id="127" w:author="claudis" w:date="2013-03-04T20:24:00Z">
        <w:r>
          <w:rPr>
            <w:rFonts w:cs="Calibri"/>
            <w:color w:val="FF0000"/>
            <w:sz w:val="22"/>
          </w:rPr>
          <w:t xml:space="preserve"> (</w:t>
        </w:r>
      </w:ins>
      <w:r>
        <w:rPr>
          <w:color w:val="FF0000"/>
        </w:rPr>
        <w:t>Knowledgeable</w:t>
      </w:r>
      <w:ins w:id="128" w:author="claudis" w:date="2013-03-04T20:24:00Z">
        <w:r>
          <w:rPr>
            <w:rFonts w:cs="Calibri"/>
            <w:color w:val="FF0000"/>
            <w:sz w:val="22"/>
          </w:rPr>
          <w:t xml:space="preserve">), al </w:t>
        </w:r>
      </w:ins>
      <w:r>
        <w:rPr>
          <w:color w:val="FF0000"/>
        </w:rPr>
        <w:t>poseer conocimientos y desarrollar su comprensión en las diferentes áreas. Se mostro como una niña indagadora (Inquirer), al buscar y recolectar su información acerca de su ser vivo (pulpo) durante la unidad de indagación “How the world works”. Está fortaleciéndose como una niña de  mentalidad abierta (open-minded), al empezar a aceptar las ideas y sugerencias de los demás en los diferentes trabajos realizados en grupo. En varias ocasiones se ha</w:t>
      </w:r>
      <w:ins w:id="129" w:author="claudis" w:date="2013-03-04T20:44:00Z">
        <w:r>
          <w:rPr>
            <w:rFonts w:cs="Calibri"/>
            <w:color w:val="FF0000"/>
            <w:sz w:val="22"/>
          </w:rPr>
          <w:t xml:space="preserve"> destaca</w:t>
        </w:r>
      </w:ins>
      <w:r>
        <w:rPr>
          <w:color w:val="FF0000"/>
        </w:rPr>
        <w:t>do</w:t>
      </w:r>
      <w:ins w:id="130" w:author="claudis" w:date="2013-03-04T20:44:00Z">
        <w:r>
          <w:rPr>
            <w:rFonts w:cs="Calibri"/>
            <w:color w:val="FF0000"/>
            <w:sz w:val="22"/>
          </w:rPr>
          <w:t xml:space="preserve"> por pensar críticamente</w:t>
        </w:r>
      </w:ins>
      <w:r>
        <w:rPr>
          <w:color w:val="FF0000"/>
        </w:rPr>
        <w:t>,</w:t>
      </w:r>
      <w:ins w:id="131" w:author="claudis" w:date="2013-03-04T20:44:00Z">
        <w:r>
          <w:rPr>
            <w:rFonts w:cs="Calibri"/>
            <w:color w:val="FF0000"/>
            <w:sz w:val="22"/>
          </w:rPr>
          <w:t xml:space="preserve"> y por ser capaz de sustentar con hechos y conocimiento sus opiniones e ideas</w:t>
        </w:r>
      </w:ins>
      <w:ins w:id="132" w:author="claudis" w:date="2013-03-04T20:46:00Z">
        <w:r>
          <w:rPr>
            <w:rFonts w:cs="Calibri"/>
            <w:color w:val="FF0000"/>
            <w:sz w:val="22"/>
          </w:rPr>
          <w:t xml:space="preserve"> (T</w:t>
        </w:r>
      </w:ins>
      <w:ins w:id="133" w:author="claudis" w:date="2013-03-04T20:24:00Z">
        <w:r>
          <w:rPr>
            <w:rFonts w:cs="Calibri"/>
            <w:color w:val="FF0000"/>
            <w:sz w:val="22"/>
          </w:rPr>
          <w:t>hinker)</w:t>
        </w:r>
      </w:ins>
      <w:ins w:id="134" w:author="claudis" w:date="2013-03-04T20:46:00Z">
        <w:r>
          <w:rPr>
            <w:rFonts w:cs="Calibri"/>
            <w:color w:val="FF0000"/>
            <w:sz w:val="22"/>
          </w:rPr>
          <w:t xml:space="preserve"> de una </w:t>
        </w:r>
      </w:ins>
      <w:ins w:id="135" w:author="claudis" w:date="2013-03-04T20:24:00Z">
        <w:r>
          <w:rPr>
            <w:rFonts w:cs="Calibri"/>
            <w:color w:val="FF0000"/>
            <w:sz w:val="22"/>
          </w:rPr>
          <w:t xml:space="preserve"> manera clara</w:t>
        </w:r>
      </w:ins>
      <w:r>
        <w:rPr>
          <w:color w:val="FF0000"/>
        </w:rPr>
        <w:t>,</w:t>
      </w:r>
      <w:ins w:id="136" w:author="claudis" w:date="2013-03-04T20:24:00Z">
        <w:r>
          <w:rPr>
            <w:rFonts w:cs="Calibri"/>
            <w:color w:val="FF0000"/>
            <w:sz w:val="22"/>
          </w:rPr>
          <w:t xml:space="preserve"> y utilizando un vocabulario acertado</w:t>
        </w:r>
      </w:ins>
      <w:ins w:id="137" w:author="claudis" w:date="2013-03-04T20:47:00Z">
        <w:r>
          <w:rPr>
            <w:rFonts w:cs="Calibri"/>
            <w:color w:val="FF0000"/>
            <w:sz w:val="22"/>
          </w:rPr>
          <w:t xml:space="preserve"> (Commu</w:t>
        </w:r>
      </w:ins>
      <w:ins w:id="138" w:author="claudis" w:date="2013-03-04T20:24:00Z">
        <w:r>
          <w:rPr>
            <w:rFonts w:cs="Calibri"/>
            <w:color w:val="FF0000"/>
            <w:sz w:val="22"/>
          </w:rPr>
          <w:t>nicator).</w:t>
        </w:r>
      </w:ins>
    </w:p>
    <w:p>
      <w:pPr>
        <w:pStyle w:val="Normal"/>
        <w:rPr>
          <w:color w:val="FF0000"/>
        </w:rPr>
      </w:pPr>
      <w:r>
        <w:rPr>
          <w:color w:val="FF0000"/>
        </w:rPr>
        <w:t>Mariana d</w:t>
      </w:r>
      <w:ins w:id="140" w:author="claudis" w:date="2013-03-04T20:52:00Z">
        <w:r>
          <w:rPr>
            <w:rFonts w:cs="Calibri"/>
            <w:color w:val="FF0000"/>
            <w:sz w:val="22"/>
            <w:szCs w:val="22"/>
          </w:rPr>
          <w:t>isfruta de los seres vivos que nos rodean</w:t>
        </w:r>
      </w:ins>
      <w:r>
        <w:rPr>
          <w:color w:val="FF0000"/>
        </w:rPr>
        <w:t>,</w:t>
      </w:r>
      <w:ins w:id="141" w:author="claudis" w:date="2013-03-04T20:52:00Z">
        <w:r>
          <w:rPr>
            <w:rFonts w:cs="Calibri"/>
            <w:color w:val="FF0000"/>
            <w:sz w:val="22"/>
            <w:szCs w:val="22"/>
          </w:rPr>
          <w:t xml:space="preserve"> y a menudo expresa </w:t>
        </w:r>
      </w:ins>
      <w:r>
        <w:rPr>
          <w:color w:val="FF0000"/>
        </w:rPr>
        <w:t xml:space="preserve">a sus compañeros </w:t>
      </w:r>
      <w:ins w:id="142" w:author="claudis" w:date="2013-03-04T20:52:00Z">
        <w:r>
          <w:rPr>
            <w:rFonts w:cs="Calibri"/>
            <w:color w:val="FF0000"/>
            <w:sz w:val="22"/>
            <w:szCs w:val="22"/>
          </w:rPr>
          <w:t>la importancia de cuidarlos</w:t>
        </w:r>
      </w:ins>
      <w:ins w:id="143" w:author="claudis" w:date="2013-03-04T20:24:00Z">
        <w:r>
          <w:rPr>
            <w:rFonts w:cs="Calibri"/>
            <w:color w:val="FF0000"/>
            <w:sz w:val="22"/>
            <w:szCs w:val="22"/>
          </w:rPr>
          <w:t xml:space="preserve"> (Appreciation).</w:t>
        </w:r>
      </w:ins>
      <w:r>
        <w:rPr>
          <w:color w:val="FF0000"/>
        </w:rPr>
        <w:t xml:space="preserve"> Se muestra más contenta y motivada en las actividades propuestas (Enthusiasm).  Mariana</w:t>
      </w:r>
      <w:ins w:id="144" w:author="claudis" w:date="2013-03-04T20:55:00Z">
        <w:r>
          <w:rPr>
            <w:rFonts w:cs="Calibri"/>
            <w:color w:val="FF0000"/>
            <w:sz w:val="22"/>
            <w:szCs w:val="22"/>
          </w:rPr>
          <w:t xml:space="preserve"> </w:t>
        </w:r>
      </w:ins>
      <w:r>
        <w:rPr>
          <w:color w:val="FF0000"/>
        </w:rPr>
        <w:t xml:space="preserve">se preocupa por explicarle a sus compañeros cuando estos no han comprendido </w:t>
      </w:r>
      <w:ins w:id="145" w:author="claudis" w:date="2013-03-04T20:54:00Z">
        <w:r>
          <w:rPr>
            <w:rFonts w:cs="Calibri"/>
            <w:color w:val="FF0000"/>
            <w:sz w:val="22"/>
            <w:szCs w:val="22"/>
          </w:rPr>
          <w:t>(Coope</w:t>
        </w:r>
      </w:ins>
      <w:r>
        <w:rPr>
          <w:color w:val="FF0000"/>
        </w:rPr>
        <w:t>r</w:t>
      </w:r>
      <w:ins w:id="146" w:author="claudis" w:date="2013-03-04T20:54:00Z">
        <w:r>
          <w:rPr>
            <w:rFonts w:cs="Calibri"/>
            <w:color w:val="FF0000"/>
            <w:sz w:val="22"/>
            <w:szCs w:val="22"/>
          </w:rPr>
          <w:t>ation). Es responsable por sus actos</w:t>
        </w:r>
      </w:ins>
      <w:r>
        <w:rPr>
          <w:color w:val="FF0000"/>
        </w:rPr>
        <w:t>,</w:t>
      </w:r>
      <w:ins w:id="147" w:author="claudis" w:date="2013-03-04T20:55:00Z">
        <w:r>
          <w:rPr>
            <w:rFonts w:cs="Calibri"/>
            <w:color w:val="FF0000"/>
            <w:sz w:val="22"/>
            <w:szCs w:val="22"/>
          </w:rPr>
          <w:t xml:space="preserve"> y</w:t>
        </w:r>
      </w:ins>
      <w:ins w:id="148" w:author="claudis" w:date="2013-03-04T20:24:00Z">
        <w:r>
          <w:rPr>
            <w:rFonts w:cs="Calibri"/>
            <w:color w:val="FF0000"/>
            <w:sz w:val="22"/>
            <w:szCs w:val="22"/>
          </w:rPr>
          <w:t xml:space="preserve"> </w:t>
        </w:r>
      </w:ins>
      <w:ins w:id="149" w:author="claudis" w:date="2013-03-11T18:15:00Z">
        <w:r>
          <w:rPr>
            <w:color w:val="FF0000"/>
          </w:rPr>
          <w:t xml:space="preserve">se </w:t>
        </w:r>
      </w:ins>
      <w:r>
        <w:rPr>
          <w:color w:val="FF0000"/>
        </w:rPr>
        <w:t>está esforzando por</w:t>
      </w:r>
      <w:ins w:id="150" w:author="claudis" w:date="2013-03-04T20:24:00Z">
        <w:r>
          <w:rPr>
            <w:rFonts w:cs="Calibri"/>
            <w:color w:val="FF0000"/>
            <w:sz w:val="22"/>
            <w:szCs w:val="22"/>
          </w:rPr>
          <w:t xml:space="preserve"> cumplir con cada una de las reglas y los acuerdos del salón (Integrity).</w:t>
        </w:r>
      </w:ins>
    </w:p>
    <w:p>
      <w:pPr>
        <w:pStyle w:val="Normal"/>
        <w:rPr>
          <w:color w:val="FF0000"/>
        </w:rPr>
      </w:pPr>
      <w:r>
        <w:rPr>
          <w:color w:val="FF0000"/>
        </w:rPr>
        <w:t>________________________________________________________________________________</w:t>
      </w:r>
    </w:p>
    <w:p>
      <w:pPr>
        <w:pStyle w:val="Normal"/>
        <w:rPr>
          <w:color w:val="FF0000"/>
        </w:rPr>
      </w:pPr>
      <w:ins w:id="151" w:author="claudis" w:date="2013-03-05T18:56:00Z">
        <w:r>
          <w:rPr>
            <w:color w:val="FF0000"/>
          </w:rPr>
          <w:t>S</w:t>
        </w:r>
      </w:ins>
      <w:r>
        <w:rPr>
          <w:color w:val="FF0000"/>
        </w:rPr>
        <w:t>ofía</w:t>
      </w:r>
      <w:ins w:id="152" w:author="claudis" w:date="2013-03-05T18:56:00Z">
        <w:r>
          <w:rPr>
            <w:color w:val="FF0000"/>
          </w:rPr>
          <w:t xml:space="preserve"> durante este segundo periodo demostró ser un</w:t>
        </w:r>
      </w:ins>
      <w:r>
        <w:rPr>
          <w:color w:val="FF0000"/>
        </w:rPr>
        <w:t>a</w:t>
      </w:r>
      <w:ins w:id="153" w:author="claudis" w:date="2013-03-05T18:56:00Z">
        <w:r>
          <w:rPr>
            <w:color w:val="FF0000"/>
          </w:rPr>
          <w:t xml:space="preserve"> niñ</w:t>
        </w:r>
      </w:ins>
      <w:r>
        <w:rPr>
          <w:color w:val="FF0000"/>
        </w:rPr>
        <w:t>a</w:t>
      </w:r>
      <w:ins w:id="154" w:author="claudis" w:date="2013-03-05T18:56:00Z">
        <w:r>
          <w:rPr>
            <w:color w:val="FF0000"/>
          </w:rPr>
          <w:t xml:space="preserve"> </w:t>
        </w:r>
      </w:ins>
      <w:r>
        <w:rPr>
          <w:color w:val="FF0000"/>
        </w:rPr>
        <w:t>conocedora</w:t>
      </w:r>
      <w:ins w:id="155" w:author="claudis" w:date="2013-03-05T18:56:00Z">
        <w:r>
          <w:rPr>
            <w:color w:val="FF0000"/>
          </w:rPr>
          <w:t xml:space="preserve"> (</w:t>
        </w:r>
      </w:ins>
      <w:r>
        <w:rPr>
          <w:color w:val="FF0000"/>
        </w:rPr>
        <w:t>Knowledgeable</w:t>
      </w:r>
      <w:ins w:id="156" w:author="claudis" w:date="2013-03-05T18:56:00Z">
        <w:r>
          <w:rPr>
            <w:color w:val="FF0000"/>
          </w:rPr>
          <w:t xml:space="preserve">) al </w:t>
        </w:r>
      </w:ins>
      <w:r>
        <w:rPr>
          <w:color w:val="FF0000"/>
        </w:rPr>
        <w:t xml:space="preserve">compartir su indagación acerca de la ardilla durante la unidad de indagación “How the world Works” y al expresar su conocimiento sobre las hormigas en la salida pedagógica de Andoke. Se mostró como una niña indagadora (Inquirer), al </w:t>
      </w:r>
      <w:ins w:id="157" w:author="claudis" w:date="2013-03-05T18:56:00Z">
        <w:r>
          <w:rPr>
            <w:color w:val="FF0000"/>
          </w:rPr>
          <w:t xml:space="preserve">mostrar </w:t>
        </w:r>
      </w:ins>
      <w:r>
        <w:rPr>
          <w:color w:val="FF0000"/>
        </w:rPr>
        <w:t>curiosidad por conocer y aprender más sobre las diferentes adaptaciones de las ardillas. Ha empezado a compartir con otros compañeros, logrando respetar sus opiniones e ideas (Open.minded). E</w:t>
      </w:r>
      <w:ins w:id="158" w:author="claudis" w:date="2013-03-05T19:47:00Z">
        <w:r>
          <w:rPr>
            <w:color w:val="FF0000"/>
          </w:rPr>
          <w:t>n</w:t>
        </w:r>
      </w:ins>
      <w:r>
        <w:rPr>
          <w:color w:val="FF0000"/>
        </w:rPr>
        <w:t xml:space="preserve">cuentra </w:t>
      </w:r>
      <w:ins w:id="159" w:author="claudis" w:date="2013-03-05T19:47:00Z">
        <w:r>
          <w:rPr>
            <w:color w:val="FF0000"/>
          </w:rPr>
          <w:t>solucion</w:t>
        </w:r>
      </w:ins>
      <w:r>
        <w:rPr>
          <w:color w:val="FF0000"/>
        </w:rPr>
        <w:t>es a</w:t>
      </w:r>
      <w:ins w:id="160" w:author="claudis" w:date="2013-03-05T19:47:00Z">
        <w:r>
          <w:rPr>
            <w:color w:val="FF0000"/>
          </w:rPr>
          <w:t xml:space="preserve"> las dificultades que se le van presentando</w:t>
        </w:r>
      </w:ins>
      <w:r>
        <w:rPr>
          <w:color w:val="FF0000"/>
        </w:rPr>
        <w:t xml:space="preserve"> cada vez con una mayor independencia y tranquilidad </w:t>
      </w:r>
      <w:ins w:id="161" w:author="claudis" w:date="2013-03-05T19:48:00Z">
        <w:r>
          <w:rPr>
            <w:color w:val="FF0000"/>
          </w:rPr>
          <w:t xml:space="preserve">(Thinker). </w:t>
        </w:r>
      </w:ins>
    </w:p>
    <w:p>
      <w:pPr>
        <w:pStyle w:val="Normal"/>
        <w:rPr>
          <w:ins w:id="175" w:author="claudis" w:date="2013-03-05T19:57:00Z"/>
        </w:rPr>
      </w:pPr>
      <w:ins w:id="162" w:author="claudis" w:date="2013-03-05T19:50:00Z">
        <w:r>
          <w:rPr>
            <w:color w:val="FF0000"/>
          </w:rPr>
          <w:t xml:space="preserve">En cuanto a las </w:t>
        </w:r>
      </w:ins>
      <w:r>
        <w:rPr>
          <w:color w:val="FF0000"/>
        </w:rPr>
        <w:t>A</w:t>
      </w:r>
      <w:ins w:id="163" w:author="claudis" w:date="2013-03-05T19:50:00Z">
        <w:r>
          <w:rPr>
            <w:color w:val="FF0000"/>
          </w:rPr>
          <w:t xml:space="preserve">ctitudes, </w:t>
        </w:r>
      </w:ins>
      <w:r>
        <w:rPr>
          <w:color w:val="FF0000"/>
        </w:rPr>
        <w:t>Sofia</w:t>
      </w:r>
      <w:ins w:id="164" w:author="claudis" w:date="2013-03-05T19:50:00Z">
        <w:r>
          <w:rPr>
            <w:color w:val="FF0000"/>
          </w:rPr>
          <w:t xml:space="preserve"> se ha evidenciado como un</w:t>
        </w:r>
      </w:ins>
      <w:r>
        <w:rPr>
          <w:color w:val="FF0000"/>
        </w:rPr>
        <w:t>a</w:t>
      </w:r>
      <w:ins w:id="165" w:author="claudis" w:date="2013-03-05T19:50:00Z">
        <w:r>
          <w:rPr>
            <w:color w:val="FF0000"/>
          </w:rPr>
          <w:t xml:space="preserve"> niñ</w:t>
        </w:r>
      </w:ins>
      <w:r>
        <w:rPr>
          <w:color w:val="FF0000"/>
        </w:rPr>
        <w:t>a</w:t>
      </w:r>
      <w:ins w:id="166" w:author="claudis" w:date="2013-03-05T19:50:00Z">
        <w:r>
          <w:rPr>
            <w:color w:val="FF0000"/>
          </w:rPr>
          <w:t xml:space="preserve"> que </w:t>
        </w:r>
      </w:ins>
      <w:r>
        <w:rPr>
          <w:color w:val="FF0000"/>
        </w:rPr>
        <w:t xml:space="preserve">se interesa por el mundo natural sobre todo los animales que se pueden ver en el colegio </w:t>
      </w:r>
      <w:ins w:id="167" w:author="claudis" w:date="2013-03-05T19:54:00Z">
        <w:r>
          <w:rPr>
            <w:color w:val="FF0000"/>
          </w:rPr>
          <w:t>(Appreciation).</w:t>
        </w:r>
      </w:ins>
      <w:r>
        <w:rPr>
          <w:color w:val="FF0000"/>
        </w:rPr>
        <w:t xml:space="preserve"> Se está esforzando por trabajar en aquellos aspectos que necesita mejorar </w:t>
      </w:r>
      <w:ins w:id="168" w:author="claudis" w:date="2013-03-05T19:54:00Z">
        <w:r>
          <w:rPr>
            <w:color w:val="FF0000"/>
          </w:rPr>
          <w:t xml:space="preserve"> </w:t>
        </w:r>
      </w:ins>
      <w:r>
        <w:rPr>
          <w:color w:val="FF0000"/>
        </w:rPr>
        <w:t xml:space="preserve">para lograr avanzar en su propio proceso (Enthusiasm). </w:t>
      </w:r>
      <w:ins w:id="169" w:author="claudis" w:date="2013-03-05T19:55:00Z">
        <w:r>
          <w:rPr>
            <w:color w:val="FF0000"/>
          </w:rPr>
          <w:t xml:space="preserve">Ha empezado a asumir diferentes roles en los trabajos de grupo (Cooperation). Reconoce </w:t>
        </w:r>
      </w:ins>
      <w:ins w:id="170" w:author="claudis" w:date="2013-03-05T19:57:00Z">
        <w:r>
          <w:rPr>
            <w:color w:val="FF0000"/>
          </w:rPr>
          <w:t>cuando no cumplido alguna norma y asume sus consecuencias con tranquilidad, mostrándose de esta manera como un</w:t>
        </w:r>
      </w:ins>
      <w:r>
        <w:rPr>
          <w:color w:val="FF0000"/>
        </w:rPr>
        <w:t>a</w:t>
      </w:r>
      <w:ins w:id="171" w:author="claudis" w:date="2013-03-05T19:58:00Z">
        <w:r>
          <w:rPr>
            <w:color w:val="FF0000"/>
          </w:rPr>
          <w:t xml:space="preserve"> niñ</w:t>
        </w:r>
      </w:ins>
      <w:r>
        <w:rPr>
          <w:color w:val="FF0000"/>
        </w:rPr>
        <w:t>a</w:t>
      </w:r>
      <w:ins w:id="172" w:author="claudis" w:date="2013-03-05T19:58:00Z">
        <w:r>
          <w:rPr>
            <w:color w:val="FF0000"/>
          </w:rPr>
          <w:t xml:space="preserve"> </w:t>
        </w:r>
      </w:ins>
      <w:r>
        <w:rPr>
          <w:color w:val="FF0000"/>
        </w:rPr>
        <w:t>í</w:t>
      </w:r>
      <w:ins w:id="173" w:author="claudis" w:date="2013-03-05T19:58:00Z">
        <w:r>
          <w:rPr>
            <w:color w:val="FF0000"/>
          </w:rPr>
          <w:t>ntegr</w:t>
        </w:r>
      </w:ins>
      <w:r>
        <w:rPr>
          <w:color w:val="FF0000"/>
        </w:rPr>
        <w:t>a</w:t>
      </w:r>
      <w:ins w:id="174" w:author="claudis" w:date="2013-03-05T19:57:00Z">
        <w:r>
          <w:rPr>
            <w:color w:val="FF0000"/>
          </w:rPr>
          <w:t xml:space="preserve"> (Integrity).</w:t>
        </w:r>
      </w:ins>
    </w:p>
    <w:p>
      <w:pPr>
        <w:pStyle w:val="Normal"/>
        <w:rPr>
          <w:color w:val="FF0000"/>
        </w:rPr>
      </w:pPr>
      <w:r>
        <w:rPr>
          <w:color w:val="FF0000"/>
        </w:rPr>
        <w:t>______________________________________________________________________________</w:t>
      </w:r>
    </w:p>
    <w:p>
      <w:pPr>
        <w:pStyle w:val="Normal"/>
        <w:rPr>
          <w:color w:val="FF0000"/>
          <w:ins w:id="185" w:author="claudis" w:date="2013-03-04T20:16:00Z"/>
        </w:rPr>
      </w:pPr>
      <w:r>
        <w:rPr>
          <w:rFonts w:cs="Calibri"/>
          <w:color w:val="FF0000"/>
          <w:sz w:val="22"/>
        </w:rPr>
        <w:t>Felipe</w:t>
      </w:r>
      <w:ins w:id="176" w:author="claudis" w:date="2013-03-04T19:40:00Z">
        <w:r>
          <w:rPr>
            <w:rFonts w:cs="Calibri"/>
            <w:color w:val="FF0000"/>
            <w:sz w:val="22"/>
          </w:rPr>
          <w:t xml:space="preserve"> </w:t>
        </w:r>
      </w:ins>
      <w:del w:id="177" w:author="claudis" w:date="2013-03-04T19:40:00Z">
        <w:r>
          <w:rPr>
            <w:rFonts w:cs="Calibri"/>
            <w:color w:val="FF0000"/>
            <w:sz w:val="22"/>
          </w:rPr>
          <w:delText xml:space="preserve"> </w:delText>
        </w:r>
      </w:del>
      <w:ins w:id="178" w:author="claudis" w:date="2013-03-04T19:40:00Z">
        <w:r>
          <w:rPr>
            <w:rFonts w:cs="Calibri"/>
            <w:color w:val="FF0000"/>
            <w:sz w:val="22"/>
          </w:rPr>
          <w:t>ha demostrado ser un niñ</w:t>
        </w:r>
      </w:ins>
      <w:ins w:id="179" w:author="claudis" w:date="2013-03-04T20:04:00Z">
        <w:r>
          <w:rPr>
            <w:rFonts w:cs="Calibri"/>
            <w:color w:val="FF0000"/>
            <w:sz w:val="22"/>
          </w:rPr>
          <w:t>o</w:t>
        </w:r>
      </w:ins>
      <w:ins w:id="180" w:author="claudis" w:date="2013-03-04T19:40:00Z">
        <w:r>
          <w:rPr>
            <w:rFonts w:cs="Calibri"/>
            <w:color w:val="FF0000"/>
            <w:sz w:val="22"/>
          </w:rPr>
          <w:t xml:space="preserve"> </w:t>
        </w:r>
      </w:ins>
      <w:r>
        <w:rPr>
          <w:color w:val="FF0000"/>
        </w:rPr>
        <w:t>conocedor (Knowledgeable)</w:t>
      </w:r>
      <w:ins w:id="181" w:author="claudis" w:date="2013-03-04T19:40:00Z">
        <w:r>
          <w:rPr>
            <w:rFonts w:cs="Calibri"/>
            <w:color w:val="FF0000"/>
            <w:sz w:val="22"/>
          </w:rPr>
          <w:t>, al</w:t>
        </w:r>
      </w:ins>
      <w:r>
        <w:rPr>
          <w:color w:val="FF0000"/>
        </w:rPr>
        <w:t xml:space="preserve"> lograr conectar las diferentes experiencias de aprendizaje con sus experiencias personales. Se ha mostrado como un niño indagador (Inquirer) al hacer preguntas relevantes y significativas. Se destacó por  considerar las ideas y opiniones de los demás en los trabajos grupales realizados durante este segundo periodo (Open-minded). </w:t>
      </w:r>
      <w:ins w:id="182" w:author="claudis" w:date="2013-03-04T20:15:00Z">
        <w:r>
          <w:rPr>
            <w:rFonts w:cs="Calibri"/>
            <w:color w:val="FF0000"/>
            <w:sz w:val="22"/>
          </w:rPr>
          <w:t>Aplica sus habilidades de pensamiento de manera independiente para encontrar soluciones  a las dificultades que se le van presentando</w:t>
        </w:r>
      </w:ins>
      <w:ins w:id="183" w:author="claudis" w:date="2013-03-04T19:40:00Z">
        <w:r>
          <w:rPr>
            <w:rFonts w:cs="Calibri"/>
            <w:color w:val="FF0000"/>
            <w:sz w:val="22"/>
          </w:rPr>
          <w:t xml:space="preserve"> (Thinker)</w:t>
        </w:r>
      </w:ins>
      <w:ins w:id="184" w:author="claudis" w:date="2013-03-04T20:16:00Z">
        <w:r>
          <w:rPr>
            <w:rFonts w:cs="Calibri"/>
            <w:color w:val="FF0000"/>
            <w:sz w:val="22"/>
          </w:rPr>
          <w:t>.</w:t>
        </w:r>
      </w:ins>
    </w:p>
    <w:p>
      <w:pPr>
        <w:pStyle w:val="Normal"/>
        <w:rPr>
          <w:rFonts w:ascii="Calibri" w:hAnsi="Calibri" w:cs="Calibri"/>
          <w:color w:val="FF0000"/>
          <w:sz w:val="22"/>
          <w:szCs w:val="22"/>
          <w:ins w:id="200" w:author="claudis" w:date="2013-03-04T20:23:00Z"/>
        </w:rPr>
      </w:pPr>
      <w:ins w:id="186" w:author="claudis" w:date="2013-03-04T20:16:00Z">
        <w:r>
          <w:rPr>
            <w:rFonts w:cs="Calibri"/>
            <w:color w:val="FF0000"/>
            <w:sz w:val="22"/>
            <w:szCs w:val="22"/>
          </w:rPr>
          <w:t>Felipe</w:t>
        </w:r>
      </w:ins>
      <w:ins w:id="187" w:author="claudis" w:date="2013-03-04T19:40:00Z">
        <w:r>
          <w:rPr>
            <w:rFonts w:cs="Calibri"/>
            <w:color w:val="FF0000"/>
            <w:sz w:val="22"/>
            <w:szCs w:val="22"/>
          </w:rPr>
          <w:t xml:space="preserve"> se </w:t>
        </w:r>
      </w:ins>
      <w:ins w:id="188" w:author="claudis" w:date="2013-03-04T20:17:00Z">
        <w:r>
          <w:rPr>
            <w:rFonts w:cs="Calibri"/>
            <w:color w:val="FF0000"/>
            <w:sz w:val="22"/>
            <w:szCs w:val="22"/>
          </w:rPr>
          <w:t>evidencia como un niño</w:t>
        </w:r>
      </w:ins>
      <w:r>
        <w:rPr>
          <w:color w:val="FF0000"/>
        </w:rPr>
        <w:t xml:space="preserve"> l</w:t>
      </w:r>
      <w:ins w:id="189" w:author="claudis" w:date="2013-03-04T20:19:00Z">
        <w:r>
          <w:rPr>
            <w:rFonts w:cs="Calibri"/>
            <w:color w:val="FF0000"/>
            <w:sz w:val="22"/>
            <w:szCs w:val="22"/>
          </w:rPr>
          <w:t>ogra reconocer que no todos somos iguales</w:t>
        </w:r>
      </w:ins>
      <w:r>
        <w:rPr>
          <w:color w:val="FF0000"/>
        </w:rPr>
        <w:t>,</w:t>
      </w:r>
      <w:ins w:id="190" w:author="claudis" w:date="2013-03-04T20:19:00Z">
        <w:r>
          <w:rPr>
            <w:rFonts w:cs="Calibri"/>
            <w:color w:val="FF0000"/>
            <w:sz w:val="22"/>
            <w:szCs w:val="22"/>
          </w:rPr>
          <w:t xml:space="preserve"> encontrando valor en esa diferencia</w:t>
        </w:r>
      </w:ins>
      <w:ins w:id="191" w:author="claudis" w:date="2013-03-04T19:40:00Z">
        <w:r>
          <w:rPr>
            <w:rFonts w:cs="Calibri"/>
            <w:color w:val="FF0000"/>
            <w:sz w:val="22"/>
            <w:szCs w:val="22"/>
          </w:rPr>
          <w:t xml:space="preserve"> (Appreciation). </w:t>
        </w:r>
      </w:ins>
      <w:ins w:id="192" w:author="claudis" w:date="2013-03-04T20:20:00Z">
        <w:r>
          <w:rPr>
            <w:rFonts w:cs="Calibri"/>
            <w:color w:val="FF0000"/>
            <w:sz w:val="22"/>
            <w:szCs w:val="22"/>
          </w:rPr>
          <w:t xml:space="preserve">Felipe disfruta </w:t>
        </w:r>
      </w:ins>
      <w:r>
        <w:rPr>
          <w:color w:val="FF0000"/>
        </w:rPr>
        <w:t>del aprendizaje mostrándose alegre y motivado con todas las actividades propuestas (Enthusiasm). Felipe se preocupa por cuidar sus pertenecías y por ayudar a</w:t>
      </w:r>
      <w:ins w:id="193" w:author="claudis" w:date="2013-03-04T20:20:00Z">
        <w:r>
          <w:rPr>
            <w:rFonts w:cs="Calibri"/>
            <w:color w:val="FF0000"/>
            <w:sz w:val="22"/>
            <w:szCs w:val="22"/>
          </w:rPr>
          <w:t xml:space="preserve"> sus profesores y compañeros</w:t>
        </w:r>
      </w:ins>
      <w:r>
        <w:rPr>
          <w:color w:val="FF0000"/>
        </w:rPr>
        <w:t xml:space="preserve"> </w:t>
      </w:r>
      <w:ins w:id="194" w:author="claudis" w:date="2013-03-04T20:20:00Z">
        <w:r>
          <w:rPr>
            <w:rFonts w:cs="Calibri"/>
            <w:color w:val="FF0000"/>
            <w:sz w:val="22"/>
            <w:szCs w:val="22"/>
          </w:rPr>
          <w:t>a la hora de organizar y repartir los diferentes materiales para la clase</w:t>
        </w:r>
      </w:ins>
      <w:ins w:id="195" w:author="claudis" w:date="2013-03-04T19:40:00Z">
        <w:r>
          <w:rPr>
            <w:rFonts w:cs="Calibri"/>
            <w:color w:val="FF0000"/>
            <w:sz w:val="22"/>
            <w:szCs w:val="22"/>
          </w:rPr>
          <w:t xml:space="preserve"> (Cooperation). Se preocupa por cumplir con cada una de las reglas y los acuerdos del salón</w:t>
        </w:r>
      </w:ins>
      <w:ins w:id="196" w:author="claudis" w:date="2013-03-04T20:23:00Z">
        <w:r>
          <w:rPr>
            <w:rFonts w:cs="Calibri"/>
            <w:color w:val="FF0000"/>
            <w:sz w:val="22"/>
            <w:szCs w:val="22"/>
          </w:rPr>
          <w:t xml:space="preserve"> (In</w:t>
        </w:r>
      </w:ins>
      <w:ins w:id="197" w:author="claudis" w:date="2013-03-04T19:40:00Z">
        <w:r>
          <w:rPr>
            <w:rFonts w:cs="Calibri"/>
            <w:color w:val="FF0000"/>
            <w:sz w:val="22"/>
            <w:szCs w:val="22"/>
          </w:rPr>
          <w:t>tegrity)</w:t>
        </w:r>
      </w:ins>
      <w:r>
        <w:rPr>
          <w:color w:val="FF0000"/>
        </w:rPr>
        <w:t xml:space="preserve"> y en ocasiones invita a los demás a hacer lo mismo</w:t>
      </w:r>
      <w:ins w:id="198" w:author="claudis" w:date="2013-03-04T19:40:00Z">
        <w:r>
          <w:rPr>
            <w:rFonts w:cs="Calibri"/>
            <w:color w:val="FF0000"/>
            <w:sz w:val="22"/>
            <w:szCs w:val="22"/>
          </w:rPr>
          <w:t>.</w:t>
        </w:r>
      </w:ins>
      <w:ins w:id="199" w:author="claudis" w:date="2013-03-04T20:23:00Z">
        <w:r>
          <w:rPr>
            <w:rFonts w:cs="Calibri"/>
            <w:color w:val="FF0000"/>
            <w:sz w:val="22"/>
            <w:szCs w:val="22"/>
          </w:rPr>
          <w:t xml:space="preserve"> </w:t>
        </w:r>
      </w:ins>
    </w:p>
    <w:p>
      <w:pPr>
        <w:pStyle w:val="Normal"/>
        <w:jc w:val="left"/>
        <w:rPr>
          <w:del w:id="225" w:author="claudis" w:date="2013-03-04T20:23:00Z"/>
        </w:rPr>
      </w:pPr>
      <w:del w:id="201" w:author="claudis" w:date="2013-03-04T20:23:00Z">
        <w:r>
          <w:rPr>
            <w:rFonts w:cs="Calibri"/>
            <w:sz w:val="22"/>
          </w:rPr>
          <w:delText xml:space="preserve">se ha evidenciado como un niño con mentalidad abierta (Open-Minded) al lograr respetar las opiniones y los gustos de sus compañeros, </w:delText>
        </w:r>
      </w:del>
      <w:del w:id="202" w:author="claudis" w:date="2013-03-04T20:23:00Z">
        <w:commentRangeStart w:id="9"/>
        <w:r>
          <w:rPr>
            <w:rFonts w:cs="Calibri"/>
            <w:sz w:val="22"/>
          </w:rPr>
          <w:delText>logrando</w:delText>
        </w:r>
      </w:del>
      <w:del w:id="203" w:author="claudis" w:date="2013-03-04T20:23:00Z">
        <w:r>
          <w:rPr>
            <w:rStyle w:val="Refdecomentario"/>
            <w:rFonts w:cs="Century Gothic" w:ascii="Century Gothic" w:hAnsi="Century Gothic"/>
            <w:vanish w:val="false"/>
            <w:sz w:val="24"/>
            <w:szCs w:val="24"/>
          </w:rPr>
        </w:r>
      </w:del>
      <w:del w:id="204" w:author="claudis" w:date="2013-03-04T20:23:00Z">
        <w:commentRangeEnd w:id="9"/>
        <w:r>
          <w:commentReference w:id="9"/>
        </w:r>
        <w:r>
          <w:rPr>
            <w:rFonts w:cs="Calibri"/>
            <w:sz w:val="22"/>
          </w:rPr>
          <w:delText xml:space="preserve"> de esta manera trabajar con facilidad en las diferentes propuestas tanto grupales como individuales</w:delText>
        </w:r>
      </w:del>
      <w:ins w:id="205" w:author="cfayad" w:date="2012-12-09T22:58:00Z">
        <w:del w:id="206" w:author="claudis" w:date="2013-03-04T20:23:00Z">
          <w:r>
            <w:rPr>
              <w:rFonts w:cs="Calibri"/>
              <w:sz w:val="22"/>
            </w:rPr>
            <w:delText>.</w:delText>
          </w:r>
        </w:del>
      </w:ins>
      <w:del w:id="207" w:author="claudis" w:date="2013-03-04T20:23:00Z">
        <w:r>
          <w:rPr>
            <w:rFonts w:cs="Calibri"/>
            <w:sz w:val="22"/>
          </w:rPr>
          <w:delText xml:space="preserve">;ha </w:delText>
        </w:r>
      </w:del>
      <w:ins w:id="208" w:author="cfayad" w:date="2012-12-09T22:58:00Z">
        <w:del w:id="209" w:author="claudis" w:date="2013-03-04T20:23:00Z">
          <w:r>
            <w:rPr>
              <w:rFonts w:cs="Calibri"/>
              <w:sz w:val="22"/>
            </w:rPr>
            <w:delText xml:space="preserve">Ha </w:delText>
          </w:r>
        </w:del>
      </w:ins>
      <w:del w:id="210" w:author="claudis" w:date="2013-03-04T20:23:00Z">
        <w:r>
          <w:rPr>
            <w:rFonts w:cs="Calibri"/>
            <w:sz w:val="22"/>
          </w:rPr>
          <w:delText xml:space="preserve">empezado a mostrarse como equilibrio </w:delText>
        </w:r>
      </w:del>
      <w:ins w:id="211" w:author="cfayad" w:date="2012-12-09T22:58:00Z">
        <w:del w:id="212" w:author="claudis" w:date="2013-03-04T20:23:00Z">
          <w:r>
            <w:rPr>
              <w:rFonts w:cs="Calibri"/>
              <w:sz w:val="22"/>
            </w:rPr>
            <w:delText xml:space="preserve">equilibrado </w:delText>
          </w:r>
        </w:del>
      </w:ins>
      <w:del w:id="213" w:author="claudis" w:date="2013-03-04T20:23:00Z">
        <w:r>
          <w:rPr>
            <w:rFonts w:cs="Calibri"/>
            <w:sz w:val="22"/>
          </w:rPr>
          <w:delText xml:space="preserve">al lograr establecer la diferencia entre los diferentes momentos de juego en el día y los momentos de clase, y a su vez ser </w:delText>
        </w:r>
      </w:del>
      <w:del w:id="214" w:author="claudis" w:date="2013-03-04T20:23:00Z">
        <w:commentRangeStart w:id="10"/>
        <w:r>
          <w:rPr>
            <w:rFonts w:cs="Calibri"/>
            <w:sz w:val="22"/>
          </w:rPr>
          <w:delText>coherentes</w:delText>
        </w:r>
      </w:del>
      <w:del w:id="215" w:author="claudis" w:date="2013-03-04T20:23:00Z">
        <w:r>
          <w:rPr>
            <w:rStyle w:val="Refdecomentario"/>
            <w:rFonts w:cs="Century Gothic" w:ascii="Century Gothic" w:hAnsi="Century Gothic"/>
            <w:vanish w:val="false"/>
            <w:sz w:val="24"/>
            <w:szCs w:val="24"/>
          </w:rPr>
        </w:r>
      </w:del>
      <w:del w:id="216" w:author="claudis" w:date="2013-03-04T20:23:00Z">
        <w:commentRangeEnd w:id="10"/>
        <w:r>
          <w:commentReference w:id="10"/>
        </w:r>
        <w:r>
          <w:rPr>
            <w:rFonts w:cs="Calibri"/>
            <w:sz w:val="22"/>
          </w:rPr>
          <w:delText xml:space="preserve"> con su comportamiento (Balanced). Se ha mostrado en varias oportunidades como un niño indagador (Inquirer), al compartir </w:delText>
        </w:r>
      </w:del>
      <w:del w:id="217" w:author="claudis" w:date="2013-03-04T20:23:00Z">
        <w:commentRangeStart w:id="11"/>
        <w:r>
          <w:rPr>
            <w:rFonts w:cs="Calibri"/>
            <w:sz w:val="22"/>
          </w:rPr>
          <w:delText xml:space="preserve">sus conexiones y </w:delText>
        </w:r>
      </w:del>
      <w:ins w:id="218" w:author="cfayad" w:date="2012-12-11T20:29:00Z">
        <w:del w:id="219" w:author="claudis" w:date="2013-03-04T20:23:00Z">
          <w:r>
            <w:rPr>
              <w:rFonts w:cs="Calibri"/>
              <w:sz w:val="22"/>
            </w:rPr>
            <w:delText xml:space="preserve">sus </w:delText>
          </w:r>
        </w:del>
      </w:ins>
      <w:del w:id="220" w:author="claudis" w:date="2013-03-04T20:23:00Z">
        <w:r>
          <w:rPr>
            <w:rFonts w:cs="Calibri"/>
            <w:sz w:val="22"/>
          </w:rPr>
          <w:delText>conocimiento</w:delText>
        </w:r>
      </w:del>
      <w:ins w:id="221" w:author="cfayad" w:date="2012-12-11T20:29:00Z">
        <w:del w:id="222" w:author="claudis" w:date="2013-03-04T20:23:00Z">
          <w:r>
            <w:rPr>
              <w:rFonts w:cs="Calibri"/>
              <w:sz w:val="22"/>
            </w:rPr>
            <w:delText>s</w:delText>
          </w:r>
        </w:del>
      </w:ins>
      <w:del w:id="223" w:author="claudis" w:date="2013-03-04T20:23:00Z">
        <w:r>
          <w:rPr>
            <w:rStyle w:val="Refdecomentario"/>
            <w:rFonts w:cs="Century Gothic" w:ascii="Century Gothic" w:hAnsi="Century Gothic"/>
            <w:vanish w:val="false"/>
            <w:sz w:val="24"/>
            <w:szCs w:val="24"/>
          </w:rPr>
        </w:r>
      </w:del>
      <w:del w:id="224" w:author="claudis" w:date="2013-03-04T20:23:00Z">
        <w:commentRangeEnd w:id="11"/>
        <w:r>
          <w:commentReference w:id="11"/>
        </w:r>
        <w:r>
          <w:rPr>
            <w:rFonts w:cs="Calibri"/>
            <w:sz w:val="22"/>
          </w:rPr>
          <w:delText>acerca de los conceptos trabajados.  Informado (Knowledgeable), al compartir sus conexiones y conocimiento acerca de los conceptos trabajados.</w:delText>
        </w:r>
      </w:del>
    </w:p>
    <w:p>
      <w:pPr>
        <w:pStyle w:val="Normal"/>
        <w:jc w:val="left"/>
        <w:rPr>
          <w:del w:id="240" w:author="claudis" w:date="2013-03-04T20:23:00Z"/>
        </w:rPr>
      </w:pPr>
      <w:del w:id="226" w:author="claudis" w:date="2013-03-04T20:23:00Z">
        <w:r>
          <w:rPr>
            <w:rFonts w:cs="Calibri"/>
            <w:sz w:val="22"/>
          </w:rPr>
          <w:delText xml:space="preserve">En cuanto a las actitudes del PYP, Felipe se evidenció como un niño que </w:delText>
        </w:r>
      </w:del>
      <w:del w:id="227" w:author="claudis" w:date="2013-03-04T20:23:00Z">
        <w:commentRangeStart w:id="12"/>
        <w:commentRangeStart w:id="13"/>
        <w:r>
          <w:rPr>
            <w:rFonts w:cs="Calibri"/>
            <w:sz w:val="22"/>
          </w:rPr>
          <w:delText xml:space="preserve">logra relacionarse con sus maestros y compañeros con gran facilidad, logrando </w:delText>
        </w:r>
      </w:del>
      <w:del w:id="228" w:author="claudis" w:date="2013-03-04T20:23:00Z">
        <w:r>
          <w:rPr>
            <w:rStyle w:val="Refdecomentario"/>
            <w:rFonts w:cs="Century Gothic" w:ascii="Century Gothic" w:hAnsi="Century Gothic"/>
            <w:vanish w:val="false"/>
            <w:sz w:val="24"/>
            <w:szCs w:val="24"/>
          </w:rPr>
        </w:r>
      </w:del>
      <w:del w:id="229" w:author="claudis" w:date="2013-03-04T20:23:00Z">
        <w:commentRangeEnd w:id="13"/>
        <w:r>
          <w:commentReference w:id="13"/>
        </w:r>
        <w:r>
          <w:rPr>
            <w:rStyle w:val="Refdecomentario"/>
            <w:rFonts w:cs="Century Gothic" w:ascii="Century Gothic" w:hAnsi="Century Gothic"/>
            <w:vanish w:val="false"/>
            <w:sz w:val="24"/>
            <w:szCs w:val="24"/>
          </w:rPr>
        </w:r>
      </w:del>
      <w:del w:id="230" w:author="claudis" w:date="2013-03-04T20:23:00Z">
        <w:commentRangeEnd w:id="12"/>
        <w:r>
          <w:commentReference w:id="12"/>
        </w:r>
        <w:r>
          <w:rPr>
            <w:rFonts w:cs="Calibri"/>
            <w:sz w:val="22"/>
          </w:rPr>
          <w:delText xml:space="preserve">tener en cuenta y respetar sus diferencias (Respect). Muestra alegría y motivación en todas las actividades planteadas (Enthusiasm). Ha demostrado conocerse a </w:delText>
        </w:r>
      </w:del>
      <w:del w:id="231" w:author="claudis" w:date="2013-03-04T20:23:00Z">
        <w:commentRangeStart w:id="14"/>
        <w:r>
          <w:rPr>
            <w:rFonts w:cs="Calibri"/>
            <w:sz w:val="22"/>
          </w:rPr>
          <w:delText>s</w:delText>
        </w:r>
      </w:del>
      <w:ins w:id="232" w:author="cfayad" w:date="2012-12-11T23:09:00Z">
        <w:del w:id="233" w:author="claudis" w:date="2013-03-04T20:23:00Z">
          <w:r>
            <w:rPr>
              <w:rFonts w:cs="Calibri"/>
              <w:sz w:val="22"/>
            </w:rPr>
            <w:delText>í</w:delText>
          </w:r>
        </w:del>
      </w:ins>
      <w:del w:id="234" w:author="claudis" w:date="2013-03-04T20:23:00Z">
        <w:r>
          <w:rPr>
            <w:rFonts w:cs="Calibri"/>
            <w:sz w:val="22"/>
          </w:rPr>
          <w:delText>i</w:delText>
        </w:r>
      </w:del>
      <w:del w:id="235" w:author="claudis" w:date="2013-03-04T20:23:00Z">
        <w:r>
          <w:rPr>
            <w:rStyle w:val="Refdecomentario"/>
            <w:rFonts w:cs="Century Gothic" w:ascii="Century Gothic" w:hAnsi="Century Gothic"/>
            <w:vanish w:val="false"/>
            <w:sz w:val="24"/>
            <w:szCs w:val="24"/>
          </w:rPr>
        </w:r>
      </w:del>
      <w:del w:id="236" w:author="claudis" w:date="2013-03-04T20:23:00Z">
        <w:commentRangeEnd w:id="14"/>
        <w:r>
          <w:commentReference w:id="14"/>
        </w:r>
        <w:r>
          <w:rPr>
            <w:rFonts w:cs="Calibri"/>
            <w:sz w:val="22"/>
          </w:rPr>
          <w:delText xml:space="preserve"> mismo y logra trabajar en los aspectos que necesitaba mejorar con facilidad, logrando avanzar de manera exitosa en su propio proceso (Confidence). Acepta trabajar con cualquier compañero y se preocupa por el bienestar de los demás y</w:delText>
        </w:r>
      </w:del>
      <w:ins w:id="237" w:author="cfayad" w:date="2012-12-11T23:10:00Z">
        <w:del w:id="238" w:author="claudis" w:date="2013-03-04T20:23:00Z">
          <w:r>
            <w:rPr>
              <w:rFonts w:cs="Calibri"/>
              <w:sz w:val="22"/>
            </w:rPr>
            <w:delText>,</w:delText>
          </w:r>
        </w:del>
      </w:ins>
      <w:del w:id="239" w:author="claudis" w:date="2013-03-04T20:23:00Z">
        <w:r>
          <w:rPr>
            <w:rFonts w:cs="Calibri"/>
            <w:sz w:val="22"/>
          </w:rPr>
          <w:delText xml:space="preserve"> apoyándolos constantemente (Tolerance).</w:delText>
        </w:r>
      </w:del>
    </w:p>
    <w:p>
      <w:pPr>
        <w:pStyle w:val="Normal"/>
        <w:jc w:val="left"/>
        <w:rPr/>
      </w:pPr>
      <w:r>
        <w:rPr>
          <w:rFonts w:cs="Calibri"/>
          <w:sz w:val="22"/>
        </w:rPr>
        <w:t>_________________________________________________________</w:t>
      </w:r>
      <w:ins w:id="241" w:author="claudis" w:date="2013-03-05T18:54:00Z">
        <w:r>
          <w:rPr/>
          <w:t>____________</w:t>
        </w:r>
      </w:ins>
      <w:r>
        <w:rPr>
          <w:rFonts w:cs="Calibri"/>
          <w:sz w:val="22"/>
        </w:rPr>
        <w:t>______</w:t>
      </w:r>
    </w:p>
    <w:p>
      <w:pPr>
        <w:pStyle w:val="Normal"/>
        <w:rPr>
          <w:rFonts w:ascii="Calibri" w:hAnsi="Calibri" w:cs="Calibri"/>
          <w:sz w:val="22"/>
          <w:szCs w:val="22"/>
          <w:ins w:id="243" w:author="claudis" w:date="2013-03-04T20:24:00Z"/>
        </w:rPr>
      </w:pPr>
      <w:ins w:id="242" w:author="claudis" w:date="2013-03-05T19:58:00Z">
        <w:r>
          <w:rPr/>
          <w:t>________________________________________________________________________________</w:t>
        </w:r>
      </w:ins>
    </w:p>
    <w:p>
      <w:pPr>
        <w:pStyle w:val="Normal"/>
        <w:rPr>
          <w:ins w:id="256" w:author="claudis" w:date="2013-03-05T19:59:00Z"/>
        </w:rPr>
      </w:pPr>
      <w:ins w:id="244" w:author="claudis" w:date="2013-03-05T19:59:00Z">
        <w:r>
          <w:rPr/>
          <w:t xml:space="preserve">Durante este segundo periodo, </w:t>
        </w:r>
      </w:ins>
      <w:ins w:id="245" w:author="claudis" w:date="2013-03-05T20:19:00Z">
        <w:r>
          <w:rPr/>
          <w:t>Sebastián</w:t>
        </w:r>
      </w:ins>
      <w:ins w:id="246" w:author="claudis" w:date="2013-03-05T19:59:00Z">
        <w:r>
          <w:rPr/>
          <w:t xml:space="preserve"> ha demostrado ser un niño solidario (Caring), al estar dispuesto </w:t>
        </w:r>
      </w:ins>
      <w:ins w:id="247" w:author="claudis" w:date="2013-03-11T18:17:00Z">
        <w:r>
          <w:rPr/>
          <w:t xml:space="preserve">a ayudar </w:t>
        </w:r>
      </w:ins>
      <w:ins w:id="248" w:author="claudis" w:date="2013-03-05T19:59:00Z">
        <w:r>
          <w:rPr/>
          <w:t>continuamente a sus compañeros que tienen dificultades. Es capaz de reflexionar cuando lo ha requerido</w:t>
        </w:r>
      </w:ins>
      <w:r>
        <w:rPr/>
        <w:t>,</w:t>
      </w:r>
      <w:ins w:id="249" w:author="claudis" w:date="2013-03-05T19:59:00Z">
        <w:r>
          <w:rPr/>
          <w:t xml:space="preserve"> y trabaja continuamente en aquellos aspectos que necesita mejorar (Principled). </w:t>
        </w:r>
      </w:ins>
      <w:ins w:id="250" w:author="claudis" w:date="2013-03-05T20:09:00Z">
        <w:r>
          <w:rPr/>
          <w:t xml:space="preserve">Ha empezado a mostrase como un niño pensador </w:t>
        </w:r>
      </w:ins>
      <w:ins w:id="251" w:author="claudis" w:date="2013-03-05T19:59:00Z">
        <w:r>
          <w:rPr/>
          <w:t xml:space="preserve">(Thinker) al </w:t>
        </w:r>
      </w:ins>
      <w:ins w:id="252" w:author="claudis" w:date="2013-03-05T20:10:00Z">
        <w:r>
          <w:rPr/>
          <w:t>encontrar soluciones a las dificultades que se le van presentando</w:t>
        </w:r>
      </w:ins>
      <w:ins w:id="253" w:author="claudis" w:date="2013-03-05T19:59:00Z">
        <w:r>
          <w:rPr/>
          <w:t xml:space="preserve">. </w:t>
        </w:r>
      </w:ins>
      <w:ins w:id="254" w:author="claudis" w:date="2013-03-05T20:12:00Z">
        <w:r>
          <w:rPr/>
          <w:t>Se ha evidenciado como comunicador (Communicator) al expresar ideas y opiniones cada vez con mayor seguridad</w:t>
        </w:r>
      </w:ins>
      <w:ins w:id="255" w:author="claudis" w:date="2013-03-05T19:59:00Z">
        <w:r>
          <w:rPr/>
          <w:t>.</w:t>
        </w:r>
      </w:ins>
    </w:p>
    <w:p>
      <w:pPr>
        <w:pStyle w:val="Normal"/>
        <w:rPr>
          <w:ins w:id="274" w:author="claudis" w:date="2013-03-05T20:15:00Z"/>
        </w:rPr>
      </w:pPr>
      <w:ins w:id="257" w:author="claudis" w:date="2013-03-05T19:59:00Z">
        <w:r>
          <w:rPr/>
          <w:t xml:space="preserve">En cuanto a las </w:t>
        </w:r>
      </w:ins>
      <w:r>
        <w:rPr/>
        <w:t>A</w:t>
      </w:r>
      <w:ins w:id="258" w:author="claudis" w:date="2013-03-05T19:59:00Z">
        <w:r>
          <w:rPr/>
          <w:t>ctitudes,</w:t>
        </w:r>
      </w:ins>
      <w:ins w:id="259" w:author="claudis" w:date="2013-03-05T20:13:00Z">
        <w:r>
          <w:rPr/>
          <w:t xml:space="preserve"> Sebasti</w:t>
        </w:r>
      </w:ins>
      <w:r>
        <w:rPr/>
        <w:t>á</w:t>
      </w:r>
      <w:ins w:id="260" w:author="claudis" w:date="2013-03-05T20:13:00Z">
        <w:r>
          <w:rPr/>
          <w:t>n</w:t>
        </w:r>
      </w:ins>
      <w:ins w:id="261" w:author="claudis" w:date="2013-03-05T19:59:00Z">
        <w:r>
          <w:rPr/>
          <w:t xml:space="preserve"> se destaca por lograr reflexionar y entender lo que sienten </w:t>
        </w:r>
      </w:ins>
      <w:ins w:id="262" w:author="claudis" w:date="2013-03-05T20:13:00Z">
        <w:r>
          <w:rPr/>
          <w:t>y piensan sus</w:t>
        </w:r>
      </w:ins>
      <w:ins w:id="263" w:author="claudis" w:date="2013-03-05T19:59:00Z">
        <w:r>
          <w:rPr/>
          <w:t xml:space="preserve"> compañeros</w:t>
        </w:r>
      </w:ins>
      <w:r>
        <w:rPr/>
        <w:t xml:space="preserve"> </w:t>
      </w:r>
      <w:ins w:id="264" w:author="claudis" w:date="2013-03-05T19:59:00Z">
        <w:r>
          <w:rPr/>
          <w:t>en las diferentes situaciones (Empa</w:t>
        </w:r>
      </w:ins>
      <w:r>
        <w:rPr/>
        <w:t>t</w:t>
      </w:r>
      <w:ins w:id="265" w:author="claudis" w:date="2013-03-05T19:59:00Z">
        <w:r>
          <w:rPr/>
          <w:t xml:space="preserve">hy). </w:t>
        </w:r>
      </w:ins>
      <w:ins w:id="266" w:author="claudis" w:date="2013-03-05T20:13:00Z">
        <w:r>
          <w:rPr/>
          <w:t>Reconoce que todos somos diferentes</w:t>
        </w:r>
      </w:ins>
      <w:r>
        <w:rPr/>
        <w:t>,</w:t>
      </w:r>
      <w:ins w:id="267" w:author="claudis" w:date="2013-03-05T20:13:00Z">
        <w:r>
          <w:rPr/>
          <w:t xml:space="preserve"> y encuentra el valor en ello</w:t>
        </w:r>
      </w:ins>
      <w:ins w:id="268" w:author="claudis" w:date="2013-03-05T19:59:00Z">
        <w:r>
          <w:rPr/>
          <w:t xml:space="preserve"> (Appreciation). Se destaca por su sentido de colaboración y</w:t>
        </w:r>
      </w:ins>
      <w:r>
        <w:rPr/>
        <w:t xml:space="preserve"> su buena</w:t>
      </w:r>
      <w:ins w:id="269" w:author="claudis" w:date="2013-03-05T19:59:00Z">
        <w:r>
          <w:rPr/>
          <w:t xml:space="preserve"> disposición en las actividades tanto de juego como de trabajos grupales (Cooperation). Se preocupa por cumplir con cada una de las reglas y los acuerdos del salón y </w:t>
        </w:r>
      </w:ins>
      <w:ins w:id="270" w:author="claudis" w:date="2013-03-05T20:14:00Z">
        <w:r>
          <w:rPr/>
          <w:t>a menudo</w:t>
        </w:r>
      </w:ins>
      <w:ins w:id="271" w:author="claudis" w:date="2013-03-05T19:59:00Z">
        <w:r>
          <w:rPr/>
          <w:t xml:space="preserve"> les recuerda a los amigos </w:t>
        </w:r>
      </w:ins>
      <w:ins w:id="272" w:author="claudis" w:date="2013-03-05T20:15:00Z">
        <w:r>
          <w:rPr/>
          <w:t>la importancia de cumplirlas</w:t>
        </w:r>
      </w:ins>
      <w:ins w:id="273" w:author="claudis" w:date="2013-03-05T19:59:00Z">
        <w:r>
          <w:rPr/>
          <w:t xml:space="preserve"> (Integrity).</w:t>
        </w:r>
      </w:ins>
    </w:p>
    <w:p>
      <w:pPr>
        <w:pStyle w:val="Normal"/>
        <w:rPr>
          <w:ins w:id="276" w:author="claudis" w:date="2013-03-05T19:59:00Z"/>
        </w:rPr>
      </w:pPr>
      <w:ins w:id="275" w:author="claudis" w:date="2013-03-05T20:15:00Z">
        <w:r>
          <w:rPr/>
          <w:t>_____________________________________________________________________________</w:t>
        </w:r>
      </w:ins>
    </w:p>
    <w:p>
      <w:pPr>
        <w:pStyle w:val="Normal"/>
        <w:rPr>
          <w:ins w:id="289" w:author="claudis" w:date="2013-03-05T20:15:00Z"/>
        </w:rPr>
      </w:pPr>
      <w:ins w:id="277" w:author="claudis" w:date="2013-03-05T20:15:00Z">
        <w:r>
          <w:rPr/>
          <w:t>Santiago ha demostrado durante este segundo periodo ser un niño solidario (Caring), al estar dispuesto a colaborar cuando ve algún amigo teniendo alguna dificultad. Logra reflexionar cuando lo ha requerido</w:t>
        </w:r>
      </w:ins>
      <w:r>
        <w:rPr/>
        <w:t>,</w:t>
      </w:r>
      <w:ins w:id="278" w:author="claudis" w:date="2013-03-05T20:15:00Z">
        <w:r>
          <w:rPr/>
          <w:t xml:space="preserve"> y se esfuerza por trabajar en aquellos aspectos </w:t>
        </w:r>
      </w:ins>
      <w:r>
        <w:rPr/>
        <w:t xml:space="preserve">en los </w:t>
      </w:r>
      <w:ins w:id="279" w:author="claudis" w:date="2013-03-05T20:15:00Z">
        <w:r>
          <w:rPr/>
          <w:t xml:space="preserve">que necesita mejorar (Principled). </w:t>
        </w:r>
      </w:ins>
      <w:ins w:id="280" w:author="claudis" w:date="2013-03-05T20:17:00Z">
        <w:r>
          <w:rPr/>
          <w:t>Se muestra como un</w:t>
        </w:r>
      </w:ins>
      <w:ins w:id="281" w:author="claudis" w:date="2013-03-05T20:15:00Z">
        <w:r>
          <w:rPr/>
          <w:t xml:space="preserve"> niño pensador (Thinker)</w:t>
        </w:r>
      </w:ins>
      <w:ins w:id="282" w:author="claudis" w:date="2013-03-11T18:18:00Z">
        <w:r>
          <w:rPr/>
          <w:t>,</w:t>
        </w:r>
      </w:ins>
      <w:ins w:id="283" w:author="claudis" w:date="2013-03-05T20:15:00Z">
        <w:r>
          <w:rPr/>
          <w:t xml:space="preserve"> al </w:t>
        </w:r>
      </w:ins>
      <w:ins w:id="284" w:author="claudis" w:date="2013-03-05T20:18:00Z">
        <w:r>
          <w:rPr/>
          <w:t>argumentar las decisiones que toma con certeza y seguridad</w:t>
        </w:r>
      </w:ins>
      <w:ins w:id="285" w:author="claudis" w:date="2013-03-11T18:18:00Z">
        <w:r>
          <w:rPr/>
          <w:t>, y</w:t>
        </w:r>
      </w:ins>
      <w:ins w:id="286" w:author="claudis" w:date="2013-03-05T20:15:00Z">
        <w:r>
          <w:rPr/>
          <w:t xml:space="preserve"> como comunicador (Communicator) al expresar ideas y opiniones </w:t>
        </w:r>
      </w:ins>
      <w:ins w:id="287" w:author="claudis" w:date="2013-03-05T20:19:00Z">
        <w:r>
          <w:rPr/>
          <w:t>de manera clara y coherente</w:t>
        </w:r>
      </w:ins>
      <w:ins w:id="288" w:author="claudis" w:date="2013-03-05T20:15:00Z">
        <w:r>
          <w:rPr/>
          <w:t>.</w:t>
        </w:r>
      </w:ins>
    </w:p>
    <w:p>
      <w:pPr>
        <w:pStyle w:val="Normal"/>
        <w:rPr>
          <w:ins w:id="303" w:author="claudis" w:date="2013-03-05T20:22:00Z"/>
        </w:rPr>
      </w:pPr>
      <w:ins w:id="290" w:author="claudis" w:date="2013-03-05T20:15:00Z">
        <w:r>
          <w:rPr/>
          <w:t xml:space="preserve">En cuanto a las </w:t>
        </w:r>
      </w:ins>
      <w:r>
        <w:rPr/>
        <w:t>A</w:t>
      </w:r>
      <w:ins w:id="291" w:author="claudis" w:date="2013-03-05T20:15:00Z">
        <w:r>
          <w:rPr/>
          <w:t>ctitudes, S</w:t>
        </w:r>
      </w:ins>
      <w:ins w:id="292" w:author="claudis" w:date="2013-03-05T20:20:00Z">
        <w:r>
          <w:rPr/>
          <w:t>antiago se preocupa por entender</w:t>
        </w:r>
      </w:ins>
      <w:ins w:id="293" w:author="claudis" w:date="2013-03-05T20:15:00Z">
        <w:r>
          <w:rPr/>
          <w:t xml:space="preserve">  lo que sienten y piensan sus compañeros(as) en las diferentes situaciones (Empa</w:t>
        </w:r>
      </w:ins>
      <w:r>
        <w:rPr/>
        <w:t>t</w:t>
      </w:r>
      <w:ins w:id="294" w:author="claudis" w:date="2013-03-05T20:15:00Z">
        <w:r>
          <w:rPr/>
          <w:t>hy). Reconoce que todos somos diferentes</w:t>
        </w:r>
      </w:ins>
      <w:r>
        <w:rPr/>
        <w:t>,</w:t>
      </w:r>
      <w:ins w:id="295" w:author="claudis" w:date="2013-03-05T20:15:00Z">
        <w:r>
          <w:rPr/>
          <w:t xml:space="preserve"> y encuentra el valor en ello (Appreciation). </w:t>
        </w:r>
      </w:ins>
      <w:ins w:id="296" w:author="claudis" w:date="2013-03-05T20:21:00Z">
        <w:r>
          <w:rPr/>
          <w:t>A menudo se ofrece para ayudar</w:t>
        </w:r>
      </w:ins>
      <w:r>
        <w:rPr/>
        <w:t>,</w:t>
      </w:r>
      <w:ins w:id="297" w:author="claudis" w:date="2013-03-05T20:21:00Z">
        <w:r>
          <w:rPr/>
          <w:t xml:space="preserve"> tanto a sus profesores como a sus compañeros </w:t>
        </w:r>
      </w:ins>
      <w:ins w:id="298" w:author="claudis" w:date="2013-03-05T20:15:00Z">
        <w:r>
          <w:rPr/>
          <w:t xml:space="preserve">(Cooperation). </w:t>
        </w:r>
      </w:ins>
      <w:ins w:id="299" w:author="claudis" w:date="2013-03-05T20:22:00Z">
        <w:r>
          <w:rPr/>
          <w:t>Reconoce cuando se ha equivocado y s</w:t>
        </w:r>
      </w:ins>
      <w:ins w:id="300" w:author="claudis" w:date="2013-03-05T20:15:00Z">
        <w:r>
          <w:rPr/>
          <w:t xml:space="preserve">e preocupa por </w:t>
        </w:r>
      </w:ins>
      <w:ins w:id="301" w:author="claudis" w:date="2013-03-05T20:22:00Z">
        <w:r>
          <w:rPr/>
          <w:t xml:space="preserve">hacer algo al respecto </w:t>
        </w:r>
      </w:ins>
      <w:ins w:id="302" w:author="claudis" w:date="2013-03-05T20:15:00Z">
        <w:r>
          <w:rPr/>
          <w:t>(Integrity).</w:t>
        </w:r>
      </w:ins>
    </w:p>
    <w:p>
      <w:pPr>
        <w:pStyle w:val="Normal"/>
        <w:rPr>
          <w:ins w:id="305" w:author="claudis" w:date="2013-03-05T20:15:00Z"/>
        </w:rPr>
      </w:pPr>
      <w:ins w:id="304" w:author="claudis" w:date="2013-03-05T20:22:00Z">
        <w:r>
          <w:rPr/>
          <w:t>_____________________________________________________________________________</w:t>
        </w:r>
      </w:ins>
    </w:p>
    <w:p>
      <w:pPr>
        <w:pStyle w:val="Normal"/>
        <w:rPr>
          <w:ins w:id="316" w:author="claudis" w:date="2013-03-05T20:23:00Z"/>
        </w:rPr>
      </w:pPr>
      <w:ins w:id="306" w:author="claudis" w:date="2013-03-05T20:23:00Z">
        <w:r>
          <w:rPr/>
          <w:t xml:space="preserve">Santiago ha demostrado ser un niño solidario (Caring), al estar siempre atento para poder colaborarle a los demás cuando estos lo necesitan. </w:t>
        </w:r>
      </w:ins>
      <w:ins w:id="307" w:author="claudis" w:date="2013-03-11T18:19:00Z">
        <w:r>
          <w:rPr/>
          <w:t>Reconoce cada una de las normas y los acuerdos establecidos</w:t>
        </w:r>
      </w:ins>
      <w:r>
        <w:rPr/>
        <w:t>,</w:t>
      </w:r>
      <w:ins w:id="308" w:author="claudis" w:date="2013-03-11T18:19:00Z">
        <w:r>
          <w:rPr/>
          <w:t xml:space="preserve"> y</w:t>
        </w:r>
      </w:ins>
      <w:ins w:id="309" w:author="claudis" w:date="2013-03-05T20:23:00Z">
        <w:r>
          <w:rPr/>
          <w:t xml:space="preserve"> asume las consecuencias de sus actos </w:t>
        </w:r>
      </w:ins>
      <w:ins w:id="310" w:author="claudis" w:date="2013-03-11T18:20:00Z">
        <w:r>
          <w:rPr/>
          <w:t>al no cumplirlas</w:t>
        </w:r>
      </w:ins>
      <w:r>
        <w:rPr/>
        <w:t>,</w:t>
      </w:r>
      <w:ins w:id="311" w:author="claudis" w:date="2013-03-11T18:20:00Z">
        <w:r>
          <w:rPr/>
          <w:t xml:space="preserve"> con tranquilidad </w:t>
        </w:r>
      </w:ins>
      <w:ins w:id="312" w:author="claudis" w:date="2013-03-05T20:23:00Z">
        <w:r>
          <w:rPr/>
          <w:t>(Principled). Aplica sus habilidades de pensamiento de manera independiente para encontrar soluciones  a las dificultades que se le van presentando (Thinker). De igual manera</w:t>
        </w:r>
      </w:ins>
      <w:ins w:id="313" w:author="claudis" w:date="2013-03-11T18:20:00Z">
        <w:r>
          <w:rPr/>
          <w:t>,</w:t>
        </w:r>
      </w:ins>
      <w:ins w:id="314" w:author="claudis" w:date="2013-03-05T20:23:00Z">
        <w:r>
          <w:rPr/>
          <w:t xml:space="preserve"> se comunica de manera clara y utilizando un vocabulario acertado</w:t>
        </w:r>
      </w:ins>
      <w:r>
        <w:rPr/>
        <w:t>,</w:t>
      </w:r>
      <w:ins w:id="315" w:author="claudis" w:date="2013-03-05T20:23:00Z">
        <w:r>
          <w:rPr/>
          <w:t xml:space="preserve"> dándole fuerza y significado a sus ideas y opiniones (Communicator).</w:t>
        </w:r>
      </w:ins>
    </w:p>
    <w:p>
      <w:pPr>
        <w:pStyle w:val="Normal"/>
        <w:rPr>
          <w:ins w:id="334" w:author="claudis" w:date="2013-03-05T20:23:00Z"/>
        </w:rPr>
      </w:pPr>
      <w:ins w:id="317" w:author="claudis" w:date="2013-03-05T20:25:00Z">
        <w:r>
          <w:rPr/>
          <w:t>Santiago</w:t>
        </w:r>
      </w:ins>
      <w:ins w:id="318" w:author="claudis" w:date="2013-03-05T20:23:00Z">
        <w:r>
          <w:rPr/>
          <w:t xml:space="preserve"> se preocupa por entender lo que están sintiendo sus compañeros</w:t>
        </w:r>
      </w:ins>
      <w:r>
        <w:rPr/>
        <w:t xml:space="preserve"> </w:t>
      </w:r>
      <w:ins w:id="319" w:author="claudis" w:date="2013-03-05T20:23:00Z">
        <w:r>
          <w:rPr/>
          <w:t xml:space="preserve">en las diferentes situaciones (Empahy). </w:t>
        </w:r>
      </w:ins>
      <w:ins w:id="320" w:author="claudis" w:date="2013-03-05T20:26:00Z">
        <w:r>
          <w:rPr/>
          <w:t>Es capaz de</w:t>
        </w:r>
      </w:ins>
      <w:ins w:id="321" w:author="claudis" w:date="2013-03-05T20:23:00Z">
        <w:r>
          <w:rPr/>
          <w:t xml:space="preserve"> reconocer que no todos somos iguales</w:t>
        </w:r>
      </w:ins>
      <w:r>
        <w:rPr/>
        <w:t>,</w:t>
      </w:r>
      <w:ins w:id="322" w:author="claudis" w:date="2013-03-05T20:23:00Z">
        <w:r>
          <w:rPr/>
          <w:t xml:space="preserve"> encontrando valor en esa diferencia (Appreciation). </w:t>
        </w:r>
      </w:ins>
      <w:ins w:id="323" w:author="claudis" w:date="2013-03-05T20:26:00Z">
        <w:r>
          <w:rPr/>
          <w:t xml:space="preserve">Santiago se preocupa por cuidar </w:t>
        </w:r>
      </w:ins>
      <w:ins w:id="324" w:author="claudis" w:date="2013-03-06T22:25:00Z">
        <w:r>
          <w:rPr/>
          <w:t>tanto sus</w:t>
        </w:r>
      </w:ins>
      <w:ins w:id="325" w:author="claudis" w:date="2013-03-05T20:27:00Z">
        <w:r>
          <w:rPr/>
          <w:t xml:space="preserve"> pertene</w:t>
        </w:r>
      </w:ins>
      <w:ins w:id="326" w:author="claudis" w:date="2013-03-06T22:25:00Z">
        <w:r>
          <w:rPr/>
          <w:t>ncias</w:t>
        </w:r>
      </w:ins>
      <w:ins w:id="327" w:author="claudis" w:date="2013-03-05T20:27:00Z">
        <w:r>
          <w:rPr/>
          <w:t xml:space="preserve"> </w:t>
        </w:r>
      </w:ins>
      <w:ins w:id="328" w:author="claudis" w:date="2013-03-06T22:25:00Z">
        <w:r>
          <w:rPr/>
          <w:t xml:space="preserve">como las </w:t>
        </w:r>
      </w:ins>
      <w:ins w:id="329" w:author="claudis" w:date="2013-03-05T20:27:00Z">
        <w:r>
          <w:rPr/>
          <w:t xml:space="preserve"> del salón</w:t>
        </w:r>
      </w:ins>
      <w:r>
        <w:rPr/>
        <w:t>,</w:t>
      </w:r>
      <w:ins w:id="330" w:author="claudis" w:date="2013-03-05T20:27:00Z">
        <w:r>
          <w:rPr/>
          <w:t xml:space="preserve"> y a menudo invita a sus amigos a hacer lo mismo</w:t>
        </w:r>
      </w:ins>
      <w:ins w:id="331" w:author="claudis" w:date="2013-03-05T20:23:00Z">
        <w:r>
          <w:rPr/>
          <w:t xml:space="preserve"> (Cooperation). Se preocupa por cumplir con las reglas y los acuerdos del salón</w:t>
        </w:r>
      </w:ins>
      <w:r>
        <w:rPr/>
        <w:t>,</w:t>
      </w:r>
      <w:ins w:id="332" w:author="claudis" w:date="2013-03-05T20:28:00Z">
        <w:r>
          <w:rPr/>
          <w:t xml:space="preserve"> y asume con responsabilidad las consecuencias</w:t>
        </w:r>
      </w:ins>
      <w:ins w:id="333" w:author="claudis" w:date="2013-03-05T20:23:00Z">
        <w:r>
          <w:rPr/>
          <w:t xml:space="preserve"> (Integrity). </w:t>
        </w:r>
      </w:ins>
    </w:p>
    <w:p>
      <w:pPr>
        <w:pStyle w:val="Normal"/>
        <w:rPr>
          <w:ins w:id="336" w:author="claudis" w:date="2013-03-05T20:23:00Z"/>
        </w:rPr>
      </w:pPr>
      <w:ins w:id="335" w:author="claudis" w:date="2013-03-05T20:23:00Z">
        <w:r>
          <w:rPr/>
        </w:r>
      </w:ins>
    </w:p>
    <w:p>
      <w:pPr>
        <w:pStyle w:val="Normal"/>
        <w:rPr>
          <w:ins w:id="353" w:author="claudis" w:date="2013-03-05T20:29:00Z"/>
        </w:rPr>
      </w:pPr>
      <w:ins w:id="337" w:author="claudis" w:date="2013-03-05T20:29:00Z">
        <w:r>
          <w:rPr/>
          <w:t xml:space="preserve">Durante este segundo periodo, Juan Esteban se ha evidenciado como un niño solidario (Caring), al escuchar y respetar constantemente las ideas de los compañeros a la hora de jugar y trabajar. </w:t>
        </w:r>
      </w:ins>
      <w:ins w:id="338" w:author="claudis" w:date="2013-03-11T18:21:00Z">
        <w:r>
          <w:rPr/>
          <w:t>Conoce, respeta y cumple con cada una de las normas y acuerdos establecidos</w:t>
        </w:r>
      </w:ins>
      <w:ins w:id="339" w:author="claudis" w:date="2013-03-05T20:29:00Z">
        <w:r>
          <w:rPr/>
          <w:t xml:space="preserve"> con tranquilidad y seguridad (Principled). Se ha empezado a evidenciar como un niño comunicador (Communicator) al hacer esfuerzos </w:t>
        </w:r>
      </w:ins>
      <w:r>
        <w:rPr/>
        <w:t>por</w:t>
      </w:r>
      <w:ins w:id="340" w:author="claudis" w:date="2013-03-05T20:29:00Z">
        <w:r>
          <w:rPr/>
          <w:t xml:space="preserve"> compartir sus ideas y conocimientos</w:t>
        </w:r>
      </w:ins>
      <w:r>
        <w:rPr/>
        <w:t>,</w:t>
      </w:r>
      <w:ins w:id="341" w:author="claudis" w:date="2013-03-05T20:29:00Z">
        <w:r>
          <w:rPr/>
          <w:t xml:space="preserve"> tanto en inglés como en español. </w:t>
        </w:r>
      </w:ins>
      <w:ins w:id="342" w:author="claudis" w:date="2013-03-05T20:31:00Z">
        <w:r>
          <w:rPr/>
          <w:t xml:space="preserve">Juan Esteban </w:t>
        </w:r>
      </w:ins>
      <w:ins w:id="343" w:author="claudis" w:date="2013-03-05T20:29:00Z">
        <w:r>
          <w:rPr/>
          <w:t>es capaz de tener en cuenta los sentimientos de los demás</w:t>
        </w:r>
      </w:ins>
      <w:r>
        <w:rPr/>
        <w:t>,</w:t>
      </w:r>
      <w:ins w:id="344" w:author="claudis" w:date="2013-03-05T20:29:00Z">
        <w:r>
          <w:rPr/>
          <w:t xml:space="preserve"> </w:t>
        </w:r>
      </w:ins>
      <w:ins w:id="345" w:author="claudis" w:date="2013-03-05T20:31:00Z">
        <w:r>
          <w:rPr/>
          <w:t xml:space="preserve">y con frecuencia les brinda </w:t>
        </w:r>
      </w:ins>
      <w:ins w:id="346" w:author="claudis" w:date="2013-03-11T18:22:00Z">
        <w:r>
          <w:rPr/>
          <w:t>su apoyo</w:t>
        </w:r>
      </w:ins>
      <w:ins w:id="347" w:author="claudis" w:date="2013-03-05T20:29:00Z">
        <w:r>
          <w:rPr/>
          <w:t xml:space="preserve"> (Empahy). Reconoce que no todos somos iguales, encontrando valor en esa diferencia en cada uno de sus compañeros (Appreciation). Muestra disposición </w:t>
        </w:r>
      </w:ins>
      <w:ins w:id="348" w:author="claudis" w:date="2013-03-05T20:31:00Z">
        <w:r>
          <w:rPr/>
          <w:t>por colaborar en la entrega de los materiales del salón</w:t>
        </w:r>
      </w:ins>
      <w:r>
        <w:rPr/>
        <w:t>,</w:t>
      </w:r>
      <w:ins w:id="349" w:author="claudis" w:date="2013-03-05T20:31:00Z">
        <w:r>
          <w:rPr/>
          <w:t xml:space="preserve"> y por guardar</w:t>
        </w:r>
      </w:ins>
      <w:r>
        <w:rPr/>
        <w:t>los</w:t>
      </w:r>
      <w:ins w:id="350" w:author="claudis" w:date="2013-03-05T20:31:00Z">
        <w:r>
          <w:rPr/>
          <w:t xml:space="preserve"> cuando las actividades se terminan</w:t>
        </w:r>
      </w:ins>
      <w:ins w:id="351" w:author="claudis" w:date="2013-03-05T20:29:00Z">
        <w:r>
          <w:rPr/>
          <w:t xml:space="preserve"> (Cooperation). Es responsable de sus actos y se preocupa continuamente por cumplir con cada una de las reglas y los acuerdos del salón colaborando de esta manera </w:t>
        </w:r>
      </w:ins>
      <w:r>
        <w:rPr/>
        <w:t>con el</w:t>
      </w:r>
      <w:ins w:id="352" w:author="claudis" w:date="2013-03-05T20:29:00Z">
        <w:r>
          <w:rPr/>
          <w:t xml:space="preserve"> bienestar del grupo (Integrity). </w:t>
        </w:r>
      </w:ins>
    </w:p>
    <w:p>
      <w:pPr>
        <w:pStyle w:val="Normal"/>
        <w:pBdr>
          <w:bottom w:val="single" w:sz="12" w:space="1" w:color="000000"/>
        </w:pBdr>
        <w:rPr>
          <w:ins w:id="355" w:author="claudis" w:date="2013-03-06T21:02:00Z"/>
        </w:rPr>
      </w:pPr>
      <w:ins w:id="354" w:author="claudis" w:date="2013-03-06T21:02:00Z">
        <w:r>
          <w:rPr/>
        </w:r>
      </w:ins>
    </w:p>
    <w:p>
      <w:pPr>
        <w:pStyle w:val="Normal"/>
        <w:rPr>
          <w:ins w:id="382" w:author="claudis" w:date="2013-03-06T21:03:00Z"/>
        </w:rPr>
      </w:pPr>
      <w:ins w:id="356" w:author="claudis" w:date="2013-03-11T18:22:00Z">
        <w:r>
          <w:rPr/>
          <w:t>D</w:t>
        </w:r>
      </w:ins>
      <w:ins w:id="357" w:author="claudis" w:date="2013-03-06T21:03:00Z">
        <w:r>
          <w:rPr/>
          <w:t>urante este segundo periodo</w:t>
        </w:r>
      </w:ins>
      <w:ins w:id="358" w:author="claudis" w:date="2013-03-11T18:22:00Z">
        <w:r>
          <w:rPr/>
          <w:t>,</w:t>
        </w:r>
      </w:ins>
      <w:ins w:id="359" w:author="claudis" w:date="2013-03-06T21:03:00Z">
        <w:r>
          <w:rPr/>
          <w:t xml:space="preserve"> </w:t>
        </w:r>
      </w:ins>
      <w:ins w:id="360" w:author="claudis" w:date="2013-03-11T18:22:00Z">
        <w:r>
          <w:rPr/>
          <w:t xml:space="preserve">Camila </w:t>
        </w:r>
      </w:ins>
      <w:ins w:id="361" w:author="claudis" w:date="2013-03-06T21:03:00Z">
        <w:r>
          <w:rPr/>
          <w:t xml:space="preserve">demostró ser una niña solidaria (Caring) al preocuparse continuamente por el bienestar de sus compañeros en general. </w:t>
        </w:r>
      </w:ins>
      <w:ins w:id="362" w:author="claudis" w:date="2013-03-11T18:23:00Z">
        <w:r>
          <w:rPr/>
          <w:t xml:space="preserve">Conoce y cumple con cada uno de los acuerdos y </w:t>
        </w:r>
      </w:ins>
      <w:r>
        <w:rPr/>
        <w:t xml:space="preserve">las </w:t>
      </w:r>
      <w:ins w:id="363" w:author="claudis" w:date="2013-03-11T18:23:00Z">
        <w:r>
          <w:rPr/>
          <w:t>normas establecidos</w:t>
        </w:r>
      </w:ins>
      <w:r>
        <w:rPr/>
        <w:t>,</w:t>
      </w:r>
      <w:ins w:id="364" w:author="claudis" w:date="2013-03-11T18:23:00Z">
        <w:r>
          <w:rPr/>
          <w:t xml:space="preserve"> y constantemente toma</w:t>
        </w:r>
      </w:ins>
      <w:ins w:id="365" w:author="claudis" w:date="2013-03-06T21:06:00Z">
        <w:r>
          <w:rPr/>
          <w:t xml:space="preserve"> sus propias decisiones</w:t>
        </w:r>
      </w:ins>
      <w:r>
        <w:rPr/>
        <w:t>,</w:t>
      </w:r>
      <w:ins w:id="366" w:author="claudis" w:date="2013-03-06T21:07:00Z">
        <w:r>
          <w:rPr/>
          <w:t xml:space="preserve"> </w:t>
        </w:r>
      </w:ins>
      <w:ins w:id="367" w:author="claudis" w:date="2013-03-11T18:24:00Z">
        <w:r>
          <w:rPr/>
          <w:t>teniéndolos</w:t>
        </w:r>
      </w:ins>
      <w:ins w:id="368" w:author="claudis" w:date="2013-03-06T21:08:00Z">
        <w:r>
          <w:rPr/>
          <w:t xml:space="preserve"> </w:t>
        </w:r>
      </w:ins>
      <w:ins w:id="369" w:author="claudis" w:date="2013-03-11T18:24:00Z">
        <w:r>
          <w:rPr/>
          <w:t>en cuenta</w:t>
        </w:r>
      </w:ins>
      <w:ins w:id="370" w:author="claudis" w:date="2013-03-06T22:29:00Z">
        <w:r>
          <w:rPr/>
          <w:t xml:space="preserve"> (P</w:t>
        </w:r>
      </w:ins>
      <w:r>
        <w:rPr/>
        <w:t>r</w:t>
      </w:r>
      <w:ins w:id="371" w:author="claudis" w:date="2013-03-06T22:29:00Z">
        <w:r>
          <w:rPr/>
          <w:t>incipled)</w:t>
        </w:r>
      </w:ins>
      <w:ins w:id="372" w:author="claudis" w:date="2013-03-06T21:08:00Z">
        <w:r>
          <w:rPr/>
          <w:t>.</w:t>
        </w:r>
      </w:ins>
      <w:ins w:id="373" w:author="claudis" w:date="2013-03-06T21:06:00Z">
        <w:r>
          <w:rPr/>
          <w:t xml:space="preserve"> </w:t>
        </w:r>
      </w:ins>
      <w:ins w:id="374" w:author="claudis" w:date="2013-03-06T21:03:00Z">
        <w:r>
          <w:rPr/>
          <w:t xml:space="preserve"> Encuentra varios caminos para solucionar las dificultades que  se le van presentando</w:t>
        </w:r>
      </w:ins>
      <w:r>
        <w:rPr/>
        <w:t>,</w:t>
      </w:r>
      <w:ins w:id="375" w:author="claudis" w:date="2013-03-06T21:03:00Z">
        <w:r>
          <w:rPr/>
          <w:t xml:space="preserve"> y a menudo da ideas a sus amigos más cercanos </w:t>
        </w:r>
      </w:ins>
      <w:ins w:id="376" w:author="claudis" w:date="2013-03-06T21:08:00Z">
        <w:r>
          <w:rPr/>
          <w:t xml:space="preserve"> cuando ellos </w:t>
        </w:r>
      </w:ins>
      <w:ins w:id="377" w:author="claudis" w:date="2013-03-11T18:25:00Z">
        <w:r>
          <w:rPr/>
          <w:t xml:space="preserve">así </w:t>
        </w:r>
      </w:ins>
      <w:ins w:id="378" w:author="claudis" w:date="2013-03-06T21:08:00Z">
        <w:r>
          <w:rPr/>
          <w:t>lo necesita</w:t>
        </w:r>
      </w:ins>
      <w:ins w:id="379" w:author="claudis" w:date="2013-03-11T18:25:00Z">
        <w:r>
          <w:rPr/>
          <w:t>n</w:t>
        </w:r>
      </w:ins>
      <w:ins w:id="380" w:author="claudis" w:date="2013-03-06T21:09:00Z">
        <w:r>
          <w:rPr/>
          <w:t xml:space="preserve"> (</w:t>
        </w:r>
      </w:ins>
      <w:ins w:id="381" w:author="claudis" w:date="2013-03-06T21:03:00Z">
        <w:r>
          <w:rPr/>
          <w:t>Thinker). Ha empezado a hacer  esfuerzos para utilizar algunas frases en inglés (Communicator).</w:t>
        </w:r>
      </w:ins>
    </w:p>
    <w:p>
      <w:pPr>
        <w:pStyle w:val="Normal"/>
        <w:pBdr>
          <w:bottom w:val="single" w:sz="12" w:space="1" w:color="000000"/>
        </w:pBdr>
        <w:rPr>
          <w:ins w:id="403" w:author="claudis" w:date="2013-03-06T21:03:00Z"/>
        </w:rPr>
      </w:pPr>
      <w:ins w:id="383" w:author="claudis" w:date="2013-03-06T21:03:00Z">
        <w:r>
          <w:rPr/>
          <w:t xml:space="preserve">En cuanto a las actitudes, </w:t>
        </w:r>
      </w:ins>
      <w:ins w:id="384" w:author="claudis" w:date="2013-03-06T21:09:00Z">
        <w:r>
          <w:rPr/>
          <w:t xml:space="preserve">Camila </w:t>
        </w:r>
      </w:ins>
      <w:ins w:id="385" w:author="claudis" w:date="2013-03-06T21:03:00Z">
        <w:r>
          <w:rPr/>
          <w:t>se ha evidenciado como un</w:t>
        </w:r>
      </w:ins>
      <w:ins w:id="386" w:author="claudis" w:date="2013-03-06T21:09:00Z">
        <w:r>
          <w:rPr/>
          <w:t>a</w:t>
        </w:r>
      </w:ins>
      <w:ins w:id="387" w:author="claudis" w:date="2013-03-06T21:03:00Z">
        <w:r>
          <w:rPr/>
          <w:t xml:space="preserve"> niñ</w:t>
        </w:r>
      </w:ins>
      <w:ins w:id="388" w:author="claudis" w:date="2013-03-06T21:09:00Z">
        <w:r>
          <w:rPr/>
          <w:t>a</w:t>
        </w:r>
      </w:ins>
      <w:ins w:id="389" w:author="claudis" w:date="2013-03-06T21:03:00Z">
        <w:r>
          <w:rPr/>
          <w:t xml:space="preserve"> que logra entender cuando los amigos piensan diferente </w:t>
        </w:r>
      </w:ins>
      <w:ins w:id="390" w:author="claudis" w:date="2013-03-06T21:09:00Z">
        <w:r>
          <w:rPr/>
          <w:t>a ella</w:t>
        </w:r>
      </w:ins>
      <w:r>
        <w:rPr/>
        <w:t>,</w:t>
      </w:r>
      <w:ins w:id="391" w:author="claudis" w:date="2013-03-06T21:09:00Z">
        <w:r>
          <w:rPr/>
          <w:t xml:space="preserve"> e invita a los demás a respetar esta diferencia </w:t>
        </w:r>
      </w:ins>
      <w:ins w:id="392" w:author="claudis" w:date="2013-03-06T21:03:00Z">
        <w:r>
          <w:rPr/>
          <w:t xml:space="preserve"> (Empathy). Muestra interés y respeto por la naturaleza que l</w:t>
        </w:r>
      </w:ins>
      <w:r>
        <w:rPr/>
        <w:t>a</w:t>
      </w:r>
      <w:ins w:id="393" w:author="claudis" w:date="2013-03-06T21:03:00Z">
        <w:r>
          <w:rPr/>
          <w:t xml:space="preserve"> rodea</w:t>
        </w:r>
      </w:ins>
      <w:r>
        <w:rPr/>
        <w:t>,</w:t>
      </w:r>
      <w:ins w:id="394" w:author="claudis" w:date="2013-03-06T21:03:00Z">
        <w:r>
          <w:rPr/>
          <w:t xml:space="preserve"> y admira los seres vivientes que encuentra en su entorno (Appreciation). Ha empezado a asumir diferentes roles en los trabajos de grupo (Cooperation). </w:t>
        </w:r>
      </w:ins>
      <w:ins w:id="395" w:author="claudis" w:date="2013-03-06T21:10:00Z">
        <w:r>
          <w:rPr/>
          <w:t>Tiene en cuenta cada una de las</w:t>
        </w:r>
      </w:ins>
      <w:ins w:id="396" w:author="claudis" w:date="2013-03-06T21:03:00Z">
        <w:r>
          <w:rPr/>
          <w:t xml:space="preserve"> norma</w:t>
        </w:r>
      </w:ins>
      <w:ins w:id="397" w:author="claudis" w:date="2013-03-06T21:10:00Z">
        <w:r>
          <w:rPr/>
          <w:t>s</w:t>
        </w:r>
      </w:ins>
      <w:r>
        <w:rPr/>
        <w:t>,</w:t>
      </w:r>
      <w:ins w:id="398" w:author="claudis" w:date="2013-03-06T21:10:00Z">
        <w:r>
          <w:rPr/>
          <w:t xml:space="preserve"> y las cumple constantemente mostrándose de esta manera como una niña</w:t>
        </w:r>
      </w:ins>
      <w:ins w:id="399" w:author="claudis" w:date="2013-03-06T21:03:00Z">
        <w:r>
          <w:rPr/>
          <w:t xml:space="preserve"> </w:t>
        </w:r>
      </w:ins>
      <w:r>
        <w:rPr/>
        <w:t>í</w:t>
      </w:r>
      <w:ins w:id="400" w:author="claudis" w:date="2013-03-06T21:03:00Z">
        <w:r>
          <w:rPr/>
          <w:t>ntegr</w:t>
        </w:r>
      </w:ins>
      <w:ins w:id="401" w:author="claudis" w:date="2013-03-06T21:11:00Z">
        <w:r>
          <w:rPr/>
          <w:t>a</w:t>
        </w:r>
      </w:ins>
      <w:ins w:id="402" w:author="claudis" w:date="2013-03-06T21:03:00Z">
        <w:r>
          <w:rPr/>
          <w:t xml:space="preserve"> (Integrity).</w:t>
        </w:r>
      </w:ins>
    </w:p>
    <w:p>
      <w:pPr>
        <w:pStyle w:val="Normal"/>
        <w:pBdr>
          <w:bottom w:val="single" w:sz="12" w:space="1" w:color="000000"/>
        </w:pBdr>
        <w:rPr>
          <w:ins w:id="405" w:author="claudis" w:date="2013-03-06T21:03:00Z"/>
        </w:rPr>
      </w:pPr>
      <w:ins w:id="404" w:author="claudis" w:date="2013-03-06T21:03:00Z">
        <w:r>
          <w:rPr/>
        </w:r>
      </w:ins>
    </w:p>
    <w:p>
      <w:pPr>
        <w:pStyle w:val="Normal"/>
        <w:rPr>
          <w:ins w:id="418" w:author="claudis" w:date="2013-03-06T21:19:00Z"/>
        </w:rPr>
      </w:pPr>
      <w:ins w:id="406" w:author="claudis" w:date="2013-03-06T21:19:00Z">
        <w:r>
          <w:rPr/>
          <w:t xml:space="preserve">Durante este segundo periodo, María José ha demostrado ser una niña solidaria (Caring), al </w:t>
        </w:r>
      </w:ins>
      <w:ins w:id="407" w:author="claudis" w:date="2013-03-06T21:21:00Z">
        <w:r>
          <w:rPr/>
          <w:t xml:space="preserve"> mostrar empatía, sensibilidad y respeto por sus compañeros durante los diferentes momentos del día. </w:t>
        </w:r>
      </w:ins>
      <w:ins w:id="408" w:author="claudis" w:date="2013-03-06T21:25:00Z">
        <w:r>
          <w:rPr/>
          <w:t xml:space="preserve">Se preocupa por el bienestar del grupo y por actuar teniendo en cuenta lo que es correcto </w:t>
        </w:r>
      </w:ins>
      <w:ins w:id="409" w:author="claudis" w:date="2013-03-06T21:22:00Z">
        <w:r>
          <w:rPr/>
          <w:t xml:space="preserve"> </w:t>
        </w:r>
      </w:ins>
      <w:ins w:id="410" w:author="claudis" w:date="2013-03-06T21:19:00Z">
        <w:r>
          <w:rPr/>
          <w:t xml:space="preserve"> (Principled). Se ha mostrado como una niña pensadora (Thinker) al empezar a argumentar y ser propositiva con sus argumentos en las discusiones generadas en el grupo. </w:t>
        </w:r>
      </w:ins>
      <w:ins w:id="411" w:author="claudis" w:date="2013-03-06T21:27:00Z">
        <w:r>
          <w:rPr/>
          <w:t xml:space="preserve">Ha empezado a fortalecerse como una niña </w:t>
        </w:r>
      </w:ins>
      <w:ins w:id="412" w:author="claudis" w:date="2013-03-06T21:19:00Z">
        <w:r>
          <w:rPr/>
          <w:t>comunica</w:t>
        </w:r>
      </w:ins>
      <w:ins w:id="413" w:author="claudis" w:date="2013-03-06T21:28:00Z">
        <w:r>
          <w:rPr/>
          <w:t xml:space="preserve">dora al </w:t>
        </w:r>
      </w:ins>
      <w:ins w:id="414" w:author="claudis" w:date="2013-03-06T21:19:00Z">
        <w:r>
          <w:rPr/>
          <w:t xml:space="preserve"> </w:t>
        </w:r>
      </w:ins>
      <w:ins w:id="415" w:author="claudis" w:date="2013-03-06T21:28:00Z">
        <w:r>
          <w:rPr/>
          <w:t xml:space="preserve">expresar </w:t>
        </w:r>
      </w:ins>
      <w:ins w:id="416" w:author="claudis" w:date="2013-03-06T21:19:00Z">
        <w:r>
          <w:rPr/>
          <w:t>de manera clara y utilizando un vocabulario acertado</w:t>
        </w:r>
      </w:ins>
      <w:r>
        <w:rPr/>
        <w:t>,</w:t>
      </w:r>
      <w:ins w:id="417" w:author="claudis" w:date="2013-03-06T21:19:00Z">
        <w:r>
          <w:rPr/>
          <w:t xml:space="preserve"> sus ideas y opiniones (Communicator).</w:t>
        </w:r>
      </w:ins>
    </w:p>
    <w:p>
      <w:pPr>
        <w:pStyle w:val="Normal"/>
        <w:pBdr>
          <w:bottom w:val="single" w:sz="12" w:space="1" w:color="000000"/>
        </w:pBdr>
        <w:rPr/>
      </w:pPr>
      <w:ins w:id="419" w:author="claudis" w:date="2013-03-06T21:19:00Z">
        <w:r>
          <w:rPr/>
          <w:t xml:space="preserve">En cuanto a las </w:t>
        </w:r>
      </w:ins>
      <w:r>
        <w:rPr/>
        <w:t>A</w:t>
      </w:r>
      <w:ins w:id="420" w:author="claudis" w:date="2013-03-06T21:19:00Z">
        <w:r>
          <w:rPr/>
          <w:t xml:space="preserve">ctitudes, </w:t>
        </w:r>
      </w:ins>
      <w:ins w:id="421" w:author="claudis" w:date="2013-03-06T21:27:00Z">
        <w:r>
          <w:rPr/>
          <w:t>María José</w:t>
        </w:r>
      </w:ins>
      <w:ins w:id="422" w:author="claudis" w:date="2013-03-06T21:19:00Z">
        <w:r>
          <w:rPr/>
          <w:t xml:space="preserve"> se destaca por lograr reflexionar y entender </w:t>
        </w:r>
      </w:ins>
      <w:ins w:id="423" w:author="claudis" w:date="2013-03-06T21:29:00Z">
        <w:r>
          <w:rPr/>
          <w:t>que no todos somos iguales</w:t>
        </w:r>
      </w:ins>
      <w:r>
        <w:rPr/>
        <w:t>,</w:t>
      </w:r>
      <w:ins w:id="424" w:author="claudis" w:date="2013-03-06T21:29:00Z">
        <w:r>
          <w:rPr/>
          <w:t xml:space="preserve"> reconociendo la virtud en ello</w:t>
        </w:r>
      </w:ins>
      <w:ins w:id="425" w:author="claudis" w:date="2013-03-06T21:19:00Z">
        <w:r>
          <w:rPr/>
          <w:t xml:space="preserve"> (Empa</w:t>
        </w:r>
      </w:ins>
      <w:r>
        <w:rPr/>
        <w:t>t</w:t>
      </w:r>
      <w:ins w:id="426" w:author="claudis" w:date="2013-03-06T21:19:00Z">
        <w:r>
          <w:rPr/>
          <w:t xml:space="preserve">hy). Disfruta del medio que la rodea, sobretodo de los seres vivos que encuentra en su entorno (Appreciation). Se destaca por su sentido de colaboración y </w:t>
        </w:r>
      </w:ins>
      <w:r>
        <w:rPr/>
        <w:t xml:space="preserve">su buena </w:t>
      </w:r>
      <w:ins w:id="427" w:author="claudis" w:date="2013-03-06T21:19:00Z">
        <w:r>
          <w:rPr/>
          <w:t>disposición en las actividades tanto de juego como de trabajos grupales (Cooperation). Se preocupa por cumplir con cada una de las reglas y los acuerdos del salón</w:t>
        </w:r>
      </w:ins>
      <w:r>
        <w:rPr/>
        <w:t>,</w:t>
      </w:r>
      <w:ins w:id="428" w:author="claudis" w:date="2013-03-06T21:19:00Z">
        <w:r>
          <w:rPr/>
          <w:t xml:space="preserve"> y en ocasiones les recuerda a los amigos en beneficio de tenerlas en cuenta (Integrity).</w:t>
        </w:r>
      </w:ins>
    </w:p>
    <w:p>
      <w:pPr>
        <w:pStyle w:val="Normal"/>
        <w:pBdr>
          <w:bottom w:val="single" w:sz="12" w:space="1" w:color="000000"/>
        </w:pBdr>
        <w:rPr>
          <w:ins w:id="430" w:author="claudis" w:date="2013-03-06T21:30:00Z"/>
        </w:rPr>
      </w:pPr>
      <w:ins w:id="429" w:author="claudis" w:date="2013-03-06T21:30:00Z">
        <w:r>
          <w:rPr/>
        </w:r>
      </w:ins>
    </w:p>
    <w:p>
      <w:pPr>
        <w:pStyle w:val="Normal"/>
        <w:rPr>
          <w:ins w:id="440" w:author="claudis" w:date="2013-03-06T21:41:00Z"/>
        </w:rPr>
      </w:pPr>
      <w:ins w:id="431" w:author="claudis" w:date="2013-03-06T21:30:00Z">
        <w:r>
          <w:rPr/>
          <w:t xml:space="preserve">Sofía ha demostrado ser una niña solidaria (Caring) durante este segundo periodo, al mostrarse sensible ante las dificultades de los demás. </w:t>
        </w:r>
      </w:ins>
      <w:ins w:id="432" w:author="claudis" w:date="2013-03-11T18:25:00Z">
        <w:r>
          <w:rPr/>
          <w:t>Reflexiona</w:t>
        </w:r>
      </w:ins>
      <w:ins w:id="433" w:author="claudis" w:date="2013-03-06T21:32:00Z">
        <w:r>
          <w:rPr/>
          <w:t xml:space="preserve"> cuando ha tenido alguna dificultad</w:t>
        </w:r>
      </w:ins>
      <w:r>
        <w:rPr/>
        <w:t>,</w:t>
      </w:r>
      <w:ins w:id="434" w:author="claudis" w:date="2013-03-06T21:32:00Z">
        <w:r>
          <w:rPr/>
          <w:t xml:space="preserve"> y se esfuerza por buscarle soluci</w:t>
        </w:r>
      </w:ins>
      <w:ins w:id="435" w:author="claudis" w:date="2013-03-06T21:34:00Z">
        <w:r>
          <w:rPr/>
          <w:t>ón</w:t>
        </w:r>
      </w:ins>
      <w:r>
        <w:rPr/>
        <w:t>,</w:t>
      </w:r>
      <w:ins w:id="436" w:author="claudis" w:date="2013-03-06T21:34:00Z">
        <w:r>
          <w:rPr/>
          <w:t xml:space="preserve"> pensando en el bien común (Principled). Se ha mostrado como una niña pensadora </w:t>
        </w:r>
      </w:ins>
      <w:ins w:id="437" w:author="claudis" w:date="2013-03-06T21:37:00Z">
        <w:r>
          <w:rPr/>
          <w:t>(Thinker) al  aplicar sus conocimientos previos para resolver sus propias dificultades</w:t>
        </w:r>
      </w:ins>
      <w:ins w:id="438" w:author="claudis" w:date="2013-03-06T21:39:00Z">
        <w:r>
          <w:rPr/>
          <w:t>. Expresa sus ideas y opiniones con creciente confianza</w:t>
        </w:r>
      </w:ins>
      <w:r>
        <w:rPr/>
        <w:t>,</w:t>
      </w:r>
      <w:ins w:id="439" w:author="claudis" w:date="2013-03-06T21:39:00Z">
        <w:r>
          <w:rPr/>
          <w:t xml:space="preserve"> y se esfuerza por utilizar algunas estructuras aprendidas en inglés (Communicator).</w:t>
        </w:r>
      </w:ins>
    </w:p>
    <w:p>
      <w:pPr>
        <w:pStyle w:val="Normal"/>
        <w:pBdr>
          <w:bottom w:val="single" w:sz="12" w:space="1" w:color="000000"/>
        </w:pBdr>
        <w:rPr>
          <w:ins w:id="463" w:author="claudis" w:date="2013-03-06T21:41:00Z"/>
        </w:rPr>
      </w:pPr>
      <w:ins w:id="441" w:author="claudis" w:date="2013-03-06T21:41:00Z">
        <w:r>
          <w:rPr/>
          <w:t>En cuanto a las actitudes, Sofía logra comprender que no todos pensamos igual</w:t>
        </w:r>
      </w:ins>
      <w:r>
        <w:rPr/>
        <w:t>,</w:t>
      </w:r>
      <w:ins w:id="442" w:author="claudis" w:date="2013-03-06T21:41:00Z">
        <w:r>
          <w:rPr/>
          <w:t xml:space="preserve"> y lo</w:t>
        </w:r>
      </w:ins>
      <w:ins w:id="443" w:author="claudis" w:date="2013-03-11T18:26:00Z">
        <w:r>
          <w:rPr/>
          <w:t>gra</w:t>
        </w:r>
      </w:ins>
      <w:ins w:id="444" w:author="claudis" w:date="2013-03-06T21:41:00Z">
        <w:r>
          <w:rPr/>
          <w:t xml:space="preserve"> respeta</w:t>
        </w:r>
      </w:ins>
      <w:ins w:id="445" w:author="claudis" w:date="2013-03-11T18:26:00Z">
        <w:r>
          <w:rPr/>
          <w:t>r la diferencia de opinión que se da con sus compañeros</w:t>
        </w:r>
      </w:ins>
      <w:ins w:id="446" w:author="claudis" w:date="2013-03-06T21:41:00Z">
        <w:r>
          <w:rPr/>
          <w:t xml:space="preserve"> (Empa</w:t>
        </w:r>
      </w:ins>
      <w:r>
        <w:rPr/>
        <w:t>t</w:t>
      </w:r>
      <w:ins w:id="447" w:author="claudis" w:date="2013-03-06T21:41:00Z">
        <w:r>
          <w:rPr/>
          <w:t>hy). Disfruta de</w:t>
        </w:r>
      </w:ins>
      <w:ins w:id="448" w:author="claudis" w:date="2013-03-06T21:43:00Z">
        <w:r>
          <w:rPr/>
          <w:t xml:space="preserve"> </w:t>
        </w:r>
      </w:ins>
      <w:ins w:id="449" w:author="claudis" w:date="2013-03-06T21:41:00Z">
        <w:r>
          <w:rPr/>
          <w:t>l</w:t>
        </w:r>
      </w:ins>
      <w:ins w:id="450" w:author="claudis" w:date="2013-03-06T21:43:00Z">
        <w:r>
          <w:rPr/>
          <w:t xml:space="preserve">a belleza del ambiente que </w:t>
        </w:r>
      </w:ins>
      <w:r>
        <w:rPr/>
        <w:t>la</w:t>
      </w:r>
      <w:ins w:id="451" w:author="claudis" w:date="2013-03-06T21:43:00Z">
        <w:r>
          <w:rPr/>
          <w:t xml:space="preserve"> rodea</w:t>
        </w:r>
      </w:ins>
      <w:ins w:id="452" w:author="claudis" w:date="2013-03-06T21:41:00Z">
        <w:r>
          <w:rPr/>
          <w:t xml:space="preserve">, </w:t>
        </w:r>
      </w:ins>
      <w:ins w:id="453" w:author="claudis" w:date="2013-03-06T21:43:00Z">
        <w:r>
          <w:rPr/>
          <w:t>sobre todo</w:t>
        </w:r>
      </w:ins>
      <w:ins w:id="454" w:author="claudis" w:date="2013-03-06T21:41:00Z">
        <w:r>
          <w:rPr/>
          <w:t xml:space="preserve"> </w:t>
        </w:r>
      </w:ins>
      <w:ins w:id="455" w:author="claudis" w:date="2013-03-06T21:43:00Z">
        <w:r>
          <w:rPr/>
          <w:t>las plantas</w:t>
        </w:r>
      </w:ins>
      <w:ins w:id="456" w:author="claudis" w:date="2013-03-06T21:41:00Z">
        <w:r>
          <w:rPr/>
          <w:t xml:space="preserve"> (Appreciation). </w:t>
        </w:r>
      </w:ins>
      <w:ins w:id="457" w:author="claudis" w:date="2013-03-06T21:43:00Z">
        <w:r>
          <w:rPr/>
          <w:t>En</w:t>
        </w:r>
      </w:ins>
      <w:ins w:id="458" w:author="claudis" w:date="2013-03-06T21:41:00Z">
        <w:r>
          <w:rPr/>
          <w:t xml:space="preserve"> las actividades tanto de juego como de trabajos grupales</w:t>
        </w:r>
      </w:ins>
      <w:r>
        <w:rPr/>
        <w:t>,</w:t>
      </w:r>
      <w:ins w:id="459" w:author="claudis" w:date="2013-03-06T21:43:00Z">
        <w:r>
          <w:rPr/>
          <w:t xml:space="preserve"> Sofía se esfuerza por ayudar a organizar el material antes y después de ser usado</w:t>
        </w:r>
      </w:ins>
      <w:r>
        <w:rPr/>
        <w:t xml:space="preserve"> </w:t>
      </w:r>
      <w:ins w:id="460" w:author="claudis" w:date="2013-03-06T21:41:00Z">
        <w:r>
          <w:rPr/>
          <w:t>(Cooperation)</w:t>
        </w:r>
      </w:ins>
      <w:ins w:id="461" w:author="claudis" w:date="2013-03-06T21:44:00Z">
        <w:r>
          <w:rPr/>
          <w:t xml:space="preserve">. </w:t>
        </w:r>
      </w:ins>
      <w:ins w:id="462" w:author="claudis" w:date="2013-03-06T21:41:00Z">
        <w:r>
          <w:rPr/>
          <w:t>Se preocupa por cumplir con cada una de las reglas y los acuerdos del salón (Integrity).</w:t>
        </w:r>
      </w:ins>
    </w:p>
    <w:p>
      <w:pPr>
        <w:pStyle w:val="Normal"/>
        <w:pBdr>
          <w:bottom w:val="single" w:sz="12" w:space="1" w:color="000000"/>
        </w:pBdr>
        <w:rPr>
          <w:ins w:id="465" w:author="claudis" w:date="2013-03-06T21:41:00Z"/>
        </w:rPr>
      </w:pPr>
      <w:ins w:id="464" w:author="claudis" w:date="2013-03-06T21:41:00Z">
        <w:r>
          <w:rPr/>
        </w:r>
      </w:ins>
    </w:p>
    <w:p>
      <w:pPr>
        <w:pStyle w:val="Normal"/>
        <w:rPr>
          <w:ins w:id="476" w:author="claudis" w:date="2013-03-06T21:45:00Z"/>
        </w:rPr>
      </w:pPr>
      <w:ins w:id="466" w:author="claudis" w:date="2013-03-06T21:45:00Z">
        <w:r>
          <w:rPr/>
          <w:t xml:space="preserve">Juan Martín ha demostrado durante este segundo periodo ser un niño solidario (Caring), al estar dispuesto a colaborar cuando ve algún amigo teniendo una dificultad. Ha empezado reflexionar </w:t>
        </w:r>
      </w:ins>
      <w:ins w:id="467" w:author="claudis" w:date="2013-03-11T18:27:00Z">
        <w:r>
          <w:rPr/>
          <w:t>sobre la necesidad de utilizar sus gafas durante el día</w:t>
        </w:r>
      </w:ins>
      <w:r>
        <w:rPr/>
        <w:t>,</w:t>
      </w:r>
      <w:ins w:id="468" w:author="claudis" w:date="2013-03-11T18:27:00Z">
        <w:r>
          <w:rPr/>
          <w:t xml:space="preserve"> y</w:t>
        </w:r>
      </w:ins>
      <w:ins w:id="469" w:author="claudis" w:date="2013-03-06T21:45:00Z">
        <w:r>
          <w:rPr/>
          <w:t xml:space="preserve"> se esfuerza</w:t>
        </w:r>
      </w:ins>
      <w:ins w:id="470" w:author="claudis" w:date="2013-03-11T18:28:00Z">
        <w:r>
          <w:rPr/>
          <w:t xml:space="preserve"> cada vez más </w:t>
        </w:r>
      </w:ins>
      <w:ins w:id="471" w:author="claudis" w:date="2013-03-06T21:45:00Z">
        <w:r>
          <w:rPr/>
          <w:t xml:space="preserve">por trabajar en aquellos aspectos </w:t>
        </w:r>
      </w:ins>
      <w:r>
        <w:rPr/>
        <w:t xml:space="preserve">en los </w:t>
      </w:r>
      <w:ins w:id="472" w:author="claudis" w:date="2013-03-06T21:45:00Z">
        <w:r>
          <w:rPr/>
          <w:t>que necesita mejorar</w:t>
        </w:r>
      </w:ins>
      <w:ins w:id="473" w:author="claudis" w:date="2013-03-11T18:28:00Z">
        <w:r>
          <w:rPr/>
          <w:t xml:space="preserve"> </w:t>
        </w:r>
      </w:ins>
      <w:ins w:id="474" w:author="claudis" w:date="2013-03-06T21:45:00Z">
        <w:r>
          <w:rPr/>
          <w:t xml:space="preserve"> (Principled). Se muestra como un como un niño pensador (Thinker) al argumentar las decisiones que toma</w:t>
        </w:r>
      </w:ins>
      <w:r>
        <w:rPr/>
        <w:t>,</w:t>
      </w:r>
      <w:ins w:id="475" w:author="claudis" w:date="2013-03-06T21:45:00Z">
        <w:r>
          <w:rPr/>
          <w:t xml:space="preserve"> con certeza y seguridad. Se ha evidenciado como comunicador (Communicator) al expresar ideas y opiniones de manera clara y coherente en las diferentes discusiones de grupo.</w:t>
        </w:r>
      </w:ins>
    </w:p>
    <w:p>
      <w:pPr>
        <w:pStyle w:val="Normal"/>
        <w:pBdr>
          <w:bottom w:val="single" w:sz="12" w:space="1" w:color="000000"/>
        </w:pBdr>
        <w:rPr/>
      </w:pPr>
      <w:ins w:id="477" w:author="claudis" w:date="2013-03-06T21:45:00Z">
        <w:r>
          <w:rPr/>
          <w:t xml:space="preserve">En cuanto a las actitudes, </w:t>
        </w:r>
      </w:ins>
      <w:ins w:id="478" w:author="claudis" w:date="2013-03-06T21:48:00Z">
        <w:r>
          <w:rPr/>
          <w:t>Juan Mart</w:t>
        </w:r>
      </w:ins>
      <w:r>
        <w:rPr/>
        <w:t>í</w:t>
      </w:r>
      <w:ins w:id="479" w:author="claudis" w:date="2013-03-06T21:48:00Z">
        <w:r>
          <w:rPr/>
          <w:t>n</w:t>
        </w:r>
      </w:ins>
      <w:ins w:id="480" w:author="claudis" w:date="2013-03-06T21:45:00Z">
        <w:r>
          <w:rPr/>
          <w:t xml:space="preserve"> </w:t>
        </w:r>
      </w:ins>
      <w:ins w:id="481" w:author="claudis" w:date="2013-03-06T21:48:00Z">
        <w:r>
          <w:rPr/>
          <w:t xml:space="preserve">ha empezado a tener en cuenta que no todos somos iguales y que está bien pensar y actuar </w:t>
        </w:r>
      </w:ins>
      <w:r>
        <w:rPr/>
        <w:t>distinto,</w:t>
      </w:r>
      <w:ins w:id="482" w:author="claudis" w:date="2013-03-06T21:48:00Z">
        <w:r>
          <w:rPr/>
          <w:t xml:space="preserve"> logrando de esta manera </w:t>
        </w:r>
      </w:ins>
      <w:ins w:id="483" w:author="claudis" w:date="2013-03-06T21:45:00Z">
        <w:r>
          <w:rPr/>
          <w:t>entender lo que sienten y piensan sus compañerosen l</w:t>
        </w:r>
      </w:ins>
      <w:r>
        <w:rPr/>
        <w:t xml:space="preserve"> </w:t>
      </w:r>
      <w:ins w:id="484" w:author="claudis" w:date="2013-03-06T21:45:00Z">
        <w:r>
          <w:rPr/>
          <w:t>as diferentes situaciones (Empa</w:t>
        </w:r>
      </w:ins>
      <w:r>
        <w:rPr/>
        <w:t>t</w:t>
      </w:r>
      <w:ins w:id="485" w:author="claudis" w:date="2013-03-06T21:45:00Z">
        <w:r>
          <w:rPr/>
          <w:t xml:space="preserve">hy). </w:t>
        </w:r>
      </w:ins>
      <w:ins w:id="486" w:author="claudis" w:date="2013-03-06T21:49:00Z">
        <w:r>
          <w:rPr/>
          <w:t xml:space="preserve">Disfruta del medio que </w:t>
        </w:r>
      </w:ins>
      <w:r>
        <w:rPr/>
        <w:t>le</w:t>
      </w:r>
      <w:ins w:id="487" w:author="claudis" w:date="2013-03-06T21:49:00Z">
        <w:r>
          <w:rPr/>
          <w:t xml:space="preserve"> rodea</w:t>
        </w:r>
      </w:ins>
      <w:r>
        <w:rPr/>
        <w:t>,</w:t>
      </w:r>
      <w:ins w:id="488" w:author="claudis" w:date="2013-03-06T21:49:00Z">
        <w:r>
          <w:rPr/>
          <w:t xml:space="preserve"> y le gu</w:t>
        </w:r>
      </w:ins>
      <w:ins w:id="489" w:author="claudis" w:date="2013-03-11T18:28:00Z">
        <w:r>
          <w:rPr/>
          <w:t>s</w:t>
        </w:r>
      </w:ins>
      <w:ins w:id="490" w:author="claudis" w:date="2013-03-06T21:49:00Z">
        <w:r>
          <w:rPr/>
          <w:t>ta observar la naturaleza que encu</w:t>
        </w:r>
      </w:ins>
      <w:ins w:id="491" w:author="claudis" w:date="2013-03-06T21:51:00Z">
        <w:r>
          <w:rPr/>
          <w:t>e</w:t>
        </w:r>
      </w:ins>
      <w:ins w:id="492" w:author="claudis" w:date="2013-03-06T21:49:00Z">
        <w:r>
          <w:rPr/>
          <w:t>ntra a su alrededor</w:t>
        </w:r>
      </w:ins>
      <w:ins w:id="493" w:author="claudis" w:date="2013-03-06T21:45:00Z">
        <w:r>
          <w:rPr/>
          <w:t xml:space="preserve"> (Appreciation). A menudo se ofrece para ayudar tanto a sus profesores como a sus compañeros </w:t>
        </w:r>
      </w:ins>
      <w:ins w:id="494" w:author="claudis" w:date="2013-03-06T21:51:00Z">
        <w:r>
          <w:rPr/>
          <w:t>para organizar el material de trabajo</w:t>
        </w:r>
      </w:ins>
      <w:r>
        <w:rPr/>
        <w:t xml:space="preserve"> </w:t>
      </w:r>
      <w:ins w:id="495" w:author="claudis" w:date="2013-03-06T21:45:00Z">
        <w:r>
          <w:rPr/>
          <w:t xml:space="preserve">(Cooperation). </w:t>
        </w:r>
      </w:ins>
      <w:ins w:id="496" w:author="claudis" w:date="2013-03-06T21:51:00Z">
        <w:r>
          <w:rPr/>
          <w:t>Ha empezado a r</w:t>
        </w:r>
      </w:ins>
      <w:ins w:id="497" w:author="claudis" w:date="2013-03-06T21:45:00Z">
        <w:r>
          <w:rPr/>
          <w:t>econoce</w:t>
        </w:r>
      </w:ins>
      <w:ins w:id="498" w:author="claudis" w:date="2013-03-06T21:51:00Z">
        <w:r>
          <w:rPr/>
          <w:t>r</w:t>
        </w:r>
      </w:ins>
      <w:ins w:id="499" w:author="claudis" w:date="2013-03-06T21:45:00Z">
        <w:r>
          <w:rPr/>
          <w:t xml:space="preserve"> cuando se ha equivocado</w:t>
        </w:r>
      </w:ins>
      <w:r>
        <w:rPr/>
        <w:t>,</w:t>
      </w:r>
      <w:ins w:id="500" w:author="claudis" w:date="2013-03-06T21:45:00Z">
        <w:r>
          <w:rPr/>
          <w:t xml:space="preserve"> y se</w:t>
        </w:r>
      </w:ins>
      <w:ins w:id="501" w:author="claudis" w:date="2013-03-06T21:51:00Z">
        <w:r>
          <w:rPr/>
          <w:t xml:space="preserve"> esfuerza </w:t>
        </w:r>
      </w:ins>
      <w:ins w:id="502" w:author="claudis" w:date="2013-03-06T21:45:00Z">
        <w:r>
          <w:rPr/>
          <w:t xml:space="preserve"> por hacer algo al respecto (Integrity).</w:t>
        </w:r>
      </w:ins>
    </w:p>
    <w:p>
      <w:pPr>
        <w:pStyle w:val="Normal"/>
        <w:pBdr>
          <w:bottom w:val="single" w:sz="12" w:space="1" w:color="000000"/>
        </w:pBdr>
        <w:rPr>
          <w:ins w:id="504" w:author="claudis" w:date="2013-03-06T21:52:00Z"/>
        </w:rPr>
      </w:pPr>
      <w:ins w:id="503" w:author="claudis" w:date="2013-03-06T21:52:00Z">
        <w:r>
          <w:rPr/>
        </w:r>
      </w:ins>
    </w:p>
    <w:p>
      <w:pPr>
        <w:pStyle w:val="Normal"/>
        <w:rPr>
          <w:ins w:id="520" w:author="claudis" w:date="2013-03-06T21:52:00Z"/>
        </w:rPr>
      </w:pPr>
      <w:ins w:id="505" w:author="claudis" w:date="2013-03-06T21:52:00Z">
        <w:r>
          <w:rPr/>
          <w:t>Durante este segundo periodo, Camila se ha evidenciado como una niña solidaria (Caring), al escuchar y respetar las ideas de los compañeros de manera constante. Sabe la diferencia entre lo correcto y lo incorrecto, lo cual le ha permitido cumplir con los acuerdos establecidos con tranquilidad y seguridad (Principled). Se ha empezado a evidenciar como un</w:t>
        </w:r>
      </w:ins>
      <w:ins w:id="506" w:author="claudis" w:date="2013-03-06T21:54:00Z">
        <w:r>
          <w:rPr/>
          <w:t>a</w:t>
        </w:r>
      </w:ins>
      <w:ins w:id="507" w:author="claudis" w:date="2013-03-06T21:52:00Z">
        <w:r>
          <w:rPr/>
          <w:t xml:space="preserve"> niñ</w:t>
        </w:r>
      </w:ins>
      <w:ins w:id="508" w:author="claudis" w:date="2013-03-06T21:54:00Z">
        <w:r>
          <w:rPr/>
          <w:t>a</w:t>
        </w:r>
      </w:ins>
      <w:ins w:id="509" w:author="claudis" w:date="2013-03-06T21:52:00Z">
        <w:r>
          <w:rPr/>
          <w:t xml:space="preserve"> comunicador</w:t>
        </w:r>
      </w:ins>
      <w:ins w:id="510" w:author="claudis" w:date="2013-03-06T21:54:00Z">
        <w:r>
          <w:rPr/>
          <w:t>a</w:t>
        </w:r>
      </w:ins>
      <w:ins w:id="511" w:author="claudis" w:date="2013-03-06T21:52:00Z">
        <w:r>
          <w:rPr/>
          <w:t xml:space="preserve"> (Communicator) al hacer esfuerzos para compartir sus ideas y </w:t>
        </w:r>
      </w:ins>
      <w:r>
        <w:rPr/>
        <w:t xml:space="preserve">sus </w:t>
      </w:r>
      <w:ins w:id="512" w:author="claudis" w:date="2013-03-06T21:52:00Z">
        <w:r>
          <w:rPr/>
          <w:t>conocimientos</w:t>
        </w:r>
      </w:ins>
      <w:r>
        <w:rPr/>
        <w:t>,</w:t>
      </w:r>
      <w:ins w:id="513" w:author="claudis" w:date="2013-03-06T21:52:00Z">
        <w:r>
          <w:rPr/>
          <w:t xml:space="preserve"> tanto en inglés como en español. Se </w:t>
        </w:r>
      </w:ins>
      <w:ins w:id="514" w:author="claudis" w:date="2013-03-06T21:54:00Z">
        <w:r>
          <w:rPr/>
          <w:t>evidencia como una niña</w:t>
        </w:r>
      </w:ins>
      <w:ins w:id="515" w:author="claudis" w:date="2013-03-06T21:52:00Z">
        <w:r>
          <w:rPr/>
          <w:t xml:space="preserve"> pensador</w:t>
        </w:r>
      </w:ins>
      <w:ins w:id="516" w:author="claudis" w:date="2013-03-06T21:54:00Z">
        <w:r>
          <w:rPr/>
          <w:t>a</w:t>
        </w:r>
      </w:ins>
      <w:ins w:id="517" w:author="claudis" w:date="2013-03-06T21:52:00Z">
        <w:r>
          <w:rPr/>
          <w:t xml:space="preserve"> (Thinker) al buscar soluciones para resolver las </w:t>
        </w:r>
      </w:ins>
      <w:ins w:id="518" w:author="claudis" w:date="2013-03-06T21:55:00Z">
        <w:r>
          <w:rPr/>
          <w:t xml:space="preserve">diferentes </w:t>
        </w:r>
      </w:ins>
      <w:ins w:id="519" w:author="claudis" w:date="2013-03-06T21:52:00Z">
        <w:r>
          <w:rPr/>
          <w:t xml:space="preserve">dificultades que se le han ido presentando. </w:t>
        </w:r>
      </w:ins>
    </w:p>
    <w:p>
      <w:pPr>
        <w:pStyle w:val="Normal"/>
        <w:rPr>
          <w:ins w:id="530" w:author="claudis" w:date="2013-03-06T21:52:00Z"/>
        </w:rPr>
      </w:pPr>
      <w:ins w:id="521" w:author="claudis" w:date="2013-03-06T21:55:00Z">
        <w:r>
          <w:rPr/>
          <w:t>Camila</w:t>
        </w:r>
      </w:ins>
      <w:ins w:id="522" w:author="claudis" w:date="2013-03-06T21:52:00Z">
        <w:r>
          <w:rPr/>
          <w:t xml:space="preserve"> es capaz de tener en cuenta los sentimientos de los demás</w:t>
        </w:r>
      </w:ins>
      <w:r>
        <w:rPr/>
        <w:t>,</w:t>
      </w:r>
      <w:ins w:id="523" w:author="claudis" w:date="2013-03-06T21:52:00Z">
        <w:r>
          <w:rPr/>
          <w:t xml:space="preserve"> y en ocasiones ha invitado a sus compañeros a que hagan lo mismo</w:t>
        </w:r>
      </w:ins>
      <w:r>
        <w:rPr/>
        <w:t>,</w:t>
      </w:r>
      <w:ins w:id="524" w:author="claudis" w:date="2013-03-06T21:52:00Z">
        <w:r>
          <w:rPr/>
          <w:t xml:space="preserve"> logrando de esta manera llevar a cabo los trabajos grupales sin mayor dificultad (Empa</w:t>
        </w:r>
      </w:ins>
      <w:r>
        <w:rPr/>
        <w:t>t</w:t>
      </w:r>
      <w:ins w:id="525" w:author="claudis" w:date="2013-03-06T21:52:00Z">
        <w:r>
          <w:rPr/>
          <w:t xml:space="preserve">hy). Reconoce que no todos somos iguales, encontrando valor en esa diferencia en cada uno de sus compañeros (Appreciation). Muestra disposición </w:t>
        </w:r>
      </w:ins>
      <w:ins w:id="526" w:author="claudis" w:date="2013-03-06T21:55:00Z">
        <w:r>
          <w:rPr/>
          <w:t xml:space="preserve">por colaborar en la organización de los materiales </w:t>
        </w:r>
      </w:ins>
      <w:ins w:id="527" w:author="claudis" w:date="2013-03-06T21:52:00Z">
        <w:r>
          <w:rPr/>
          <w:t>(Cooperation). Es responsable de sus actos</w:t>
        </w:r>
      </w:ins>
      <w:r>
        <w:rPr/>
        <w:t>,</w:t>
      </w:r>
      <w:ins w:id="528" w:author="claudis" w:date="2013-03-06T21:52:00Z">
        <w:r>
          <w:rPr/>
          <w:t xml:space="preserve"> y se preocupa continuamente por cumplir con cada una de las reglas y los acuerdos del salón</w:t>
        </w:r>
      </w:ins>
      <w:r>
        <w:rPr/>
        <w:t>,</w:t>
      </w:r>
      <w:ins w:id="529" w:author="claudis" w:date="2013-03-06T21:52:00Z">
        <w:r>
          <w:rPr/>
          <w:t xml:space="preserve"> colaborando de esta manera al bienestar del grupo (Integrity). </w:t>
        </w:r>
      </w:ins>
    </w:p>
    <w:p>
      <w:pPr>
        <w:pStyle w:val="Normal"/>
        <w:rPr>
          <w:ins w:id="532" w:author="claudis" w:date="2013-03-06T21:52:00Z"/>
        </w:rPr>
      </w:pPr>
      <w:ins w:id="531" w:author="claudis" w:date="2013-03-06T21:52:00Z">
        <w:r>
          <w:rPr/>
        </w:r>
      </w:ins>
    </w:p>
    <w:p>
      <w:pPr>
        <w:pStyle w:val="Normal"/>
        <w:rPr>
          <w:ins w:id="542" w:author="claudis" w:date="2013-03-06T21:58:00Z"/>
        </w:rPr>
      </w:pPr>
      <w:ins w:id="533" w:author="claudis" w:date="2013-03-06T21:56:00Z">
        <w:r>
          <w:rPr/>
          <w:t xml:space="preserve">Juan Felipe ha demostrado durante este segundo periodo ser un niño solidario (Caring) al preocuparse por el bienestar de sus compañeros. </w:t>
        </w:r>
      </w:ins>
      <w:ins w:id="534" w:author="claudis" w:date="2013-03-06T21:58:00Z">
        <w:r>
          <w:rPr/>
          <w:t>Logra reflexionar cuando lo ha requerido</w:t>
        </w:r>
      </w:ins>
      <w:r>
        <w:rPr/>
        <w:t>,</w:t>
      </w:r>
      <w:ins w:id="535" w:author="claudis" w:date="2013-03-06T21:58:00Z">
        <w:r>
          <w:rPr/>
          <w:t xml:space="preserve"> y se esfuerza por trabajar en aquellos aspectos </w:t>
        </w:r>
      </w:ins>
      <w:r>
        <w:rPr/>
        <w:t xml:space="preserve">en los </w:t>
      </w:r>
      <w:ins w:id="536" w:author="claudis" w:date="2013-03-06T21:58:00Z">
        <w:r>
          <w:rPr/>
          <w:t>que necesita mejorar (Principled). Se muestra continuamente como un niño pensador (Thinker)</w:t>
        </w:r>
      </w:ins>
      <w:r>
        <w:rPr/>
        <w:t>,</w:t>
      </w:r>
      <w:ins w:id="537" w:author="claudis" w:date="2013-03-06T21:58:00Z">
        <w:r>
          <w:rPr/>
          <w:t xml:space="preserve"> al encontrar soluciones a las dificultades que se le van presentando</w:t>
        </w:r>
      </w:ins>
      <w:r>
        <w:rPr/>
        <w:t>,</w:t>
      </w:r>
      <w:ins w:id="538" w:author="claudis" w:date="2013-03-06T21:59:00Z">
        <w:r>
          <w:rPr/>
          <w:t xml:space="preserve"> y al pensar críticamente para sustentar sus ideas y </w:t>
        </w:r>
      </w:ins>
      <w:ins w:id="539" w:author="claudis" w:date="2013-03-06T22:02:00Z">
        <w:r>
          <w:rPr/>
          <w:t>opiniones</w:t>
        </w:r>
      </w:ins>
      <w:ins w:id="540" w:author="claudis" w:date="2013-03-06T21:58:00Z">
        <w:r>
          <w:rPr/>
          <w:t>. Se ha evidenciado como comunicador (Communicator) al lograr expresar su sentir y su pensar</w:t>
        </w:r>
      </w:ins>
      <w:r>
        <w:rPr/>
        <w:t>,</w:t>
      </w:r>
      <w:ins w:id="541" w:author="claudis" w:date="2013-03-06T21:58:00Z">
        <w:r>
          <w:rPr/>
          <w:t xml:space="preserve"> de manera clara y coherente.</w:t>
        </w:r>
      </w:ins>
    </w:p>
    <w:p>
      <w:pPr>
        <w:pStyle w:val="Normal"/>
        <w:pBdr>
          <w:bottom w:val="single" w:sz="12" w:space="1" w:color="000000"/>
        </w:pBdr>
        <w:rPr/>
      </w:pPr>
      <w:ins w:id="543" w:author="claudis" w:date="2013-03-06T21:58:00Z">
        <w:r>
          <w:rPr/>
          <w:t xml:space="preserve">En cuanto a las actitudes, </w:t>
        </w:r>
      </w:ins>
      <w:ins w:id="544" w:author="claudis" w:date="2013-03-06T22:02:00Z">
        <w:r>
          <w:rPr/>
          <w:t>Juan Felipe reconoce que no todos pensamos igual y lo respeta</w:t>
        </w:r>
      </w:ins>
      <w:ins w:id="545" w:author="claudis" w:date="2013-03-06T21:58:00Z">
        <w:r>
          <w:rPr/>
          <w:t xml:space="preserve"> (Empa</w:t>
        </w:r>
      </w:ins>
      <w:r>
        <w:rPr/>
        <w:t>t</w:t>
      </w:r>
      <w:ins w:id="546" w:author="claudis" w:date="2013-03-06T21:58:00Z">
        <w:r>
          <w:rPr/>
          <w:t xml:space="preserve">hy). </w:t>
        </w:r>
      </w:ins>
      <w:ins w:id="547" w:author="claudis" w:date="2013-03-06T22:04:00Z">
        <w:r>
          <w:rPr/>
          <w:t>Disfruta de la naturaleza que lo rodea</w:t>
        </w:r>
      </w:ins>
      <w:r>
        <w:rPr/>
        <w:t>,</w:t>
      </w:r>
      <w:ins w:id="548" w:author="claudis" w:date="2013-03-06T22:04:00Z">
        <w:r>
          <w:rPr/>
          <w:t xml:space="preserve"> y a menudo expresa la necesidad de cuidarla</w:t>
        </w:r>
      </w:ins>
      <w:ins w:id="549" w:author="claudis" w:date="2013-03-06T21:58:00Z">
        <w:r>
          <w:rPr/>
          <w:t xml:space="preserve"> (Appreciation). </w:t>
        </w:r>
      </w:ins>
      <w:ins w:id="550" w:author="claudis" w:date="2013-03-06T22:05:00Z">
        <w:r>
          <w:rPr/>
          <w:t>Muestra</w:t>
        </w:r>
      </w:ins>
      <w:ins w:id="551" w:author="claudis" w:date="2013-03-06T21:58:00Z">
        <w:r>
          <w:rPr/>
          <w:t xml:space="preserve"> sentido de colaboración y </w:t>
        </w:r>
      </w:ins>
      <w:r>
        <w:rPr/>
        <w:t xml:space="preserve">buena </w:t>
      </w:r>
      <w:ins w:id="552" w:author="claudis" w:date="2013-03-06T21:58:00Z">
        <w:r>
          <w:rPr/>
          <w:t xml:space="preserve">disposición en las actividades tanto de juego como de trabajos grupales (Cooperation). Se </w:t>
        </w:r>
      </w:ins>
      <w:ins w:id="553" w:author="claudis" w:date="2013-03-06T22:05:00Z">
        <w:r>
          <w:rPr/>
          <w:t>esfuerza por</w:t>
        </w:r>
      </w:ins>
      <w:ins w:id="554" w:author="claudis" w:date="2013-03-06T21:58:00Z">
        <w:r>
          <w:rPr/>
          <w:t xml:space="preserve"> cumplir con cada una de las reglas y los acuerdos del salón</w:t>
        </w:r>
      </w:ins>
      <w:r>
        <w:rPr/>
        <w:t>,</w:t>
      </w:r>
      <w:ins w:id="555" w:author="claudis" w:date="2013-03-06T21:58:00Z">
        <w:r>
          <w:rPr/>
          <w:t xml:space="preserve"> y a menudo </w:t>
        </w:r>
      </w:ins>
      <w:ins w:id="556" w:author="claudis" w:date="2013-03-06T22:05:00Z">
        <w:r>
          <w:rPr/>
          <w:t>reflexiona sobre el beneficio de cumplirlas</w:t>
        </w:r>
      </w:ins>
      <w:ins w:id="557" w:author="claudis" w:date="2013-03-06T21:58:00Z">
        <w:r>
          <w:rPr/>
          <w:t xml:space="preserve"> (Integrity).</w:t>
        </w:r>
      </w:ins>
    </w:p>
    <w:p>
      <w:pPr>
        <w:pStyle w:val="Normal"/>
        <w:pBdr>
          <w:bottom w:val="single" w:sz="12" w:space="1" w:color="000000"/>
        </w:pBdr>
        <w:rPr>
          <w:ins w:id="559" w:author="claudis" w:date="2013-03-06T22:05:00Z"/>
        </w:rPr>
      </w:pPr>
      <w:ins w:id="558" w:author="claudis" w:date="2013-03-06T22:05:00Z">
        <w:r>
          <w:rPr/>
        </w:r>
      </w:ins>
    </w:p>
    <w:p>
      <w:pPr>
        <w:pStyle w:val="Normal"/>
        <w:rPr>
          <w:ins w:id="570" w:author="claudis" w:date="2013-03-06T22:06:00Z"/>
        </w:rPr>
      </w:pPr>
      <w:ins w:id="560" w:author="claudis" w:date="2013-03-06T22:05:00Z">
        <w:r>
          <w:rPr/>
          <w:t>Gabriela ha demostrado ser una niña solidaria (Caring) durante este segundo periodo, al mostrarse sensible ante las dificultades de los demás. Logra reflexionar cuando ha tenido alguna dificultad</w:t>
        </w:r>
      </w:ins>
      <w:r>
        <w:rPr/>
        <w:t>,</w:t>
      </w:r>
      <w:ins w:id="561" w:author="claudis" w:date="2013-03-06T22:06:00Z">
        <w:r>
          <w:rPr/>
          <w:t xml:space="preserve"> y se esfuerza por buscarle solución</w:t>
        </w:r>
      </w:ins>
      <w:r>
        <w:rPr/>
        <w:t>,</w:t>
      </w:r>
      <w:ins w:id="562" w:author="claudis" w:date="2013-03-06T22:06:00Z">
        <w:r>
          <w:rPr/>
          <w:t xml:space="preserve"> teniendo en cuenta </w:t>
        </w:r>
      </w:ins>
      <w:ins w:id="563" w:author="claudis" w:date="2013-03-11T18:29:00Z">
        <w:r>
          <w:rPr/>
          <w:t>los acuerdos y las normas del salón y del colegio</w:t>
        </w:r>
      </w:ins>
      <w:ins w:id="564" w:author="claudis" w:date="2013-03-06T22:06:00Z">
        <w:r>
          <w:rPr/>
          <w:t xml:space="preserve"> (Principled). Ha empezado a mostrarse como una niña pensadora (Thinker) al  aplicar sus conocimientos previos para resolver sus propias dificultades. Se está fortaleciendo como una niña comunicadora</w:t>
        </w:r>
      </w:ins>
      <w:ins w:id="565" w:author="claudis" w:date="2013-03-06T22:08:00Z">
        <w:r>
          <w:rPr/>
          <w:t xml:space="preserve"> </w:t>
        </w:r>
      </w:ins>
      <w:ins w:id="566" w:author="claudis" w:date="2013-03-06T22:06:00Z">
        <w:r>
          <w:rPr/>
          <w:t xml:space="preserve"> (Communicator)</w:t>
        </w:r>
      </w:ins>
      <w:ins w:id="567" w:author="claudis" w:date="2013-03-06T22:15:00Z">
        <w:r>
          <w:rPr/>
          <w:t xml:space="preserve"> al hacer esfuerzo por expresar sus ideas y opiniones</w:t>
        </w:r>
      </w:ins>
      <w:r>
        <w:rPr/>
        <w:t>,</w:t>
      </w:r>
      <w:ins w:id="568" w:author="claudis" w:date="2013-03-06T22:15:00Z">
        <w:r>
          <w:rPr/>
          <w:t xml:space="preserve"> cada vez con mayor seguridad y claridad</w:t>
        </w:r>
      </w:ins>
      <w:ins w:id="569" w:author="claudis" w:date="2013-03-06T22:06:00Z">
        <w:r>
          <w:rPr/>
          <w:t>.</w:t>
        </w:r>
      </w:ins>
    </w:p>
    <w:p>
      <w:pPr>
        <w:pStyle w:val="Normal"/>
        <w:pBdr>
          <w:bottom w:val="single" w:sz="12" w:space="1" w:color="000000"/>
        </w:pBdr>
        <w:rPr>
          <w:ins w:id="586" w:author="claudis" w:date="2013-03-06T22:06:00Z"/>
        </w:rPr>
      </w:pPr>
      <w:ins w:id="571" w:author="claudis" w:date="2013-03-06T22:06:00Z">
        <w:r>
          <w:rPr/>
          <w:t xml:space="preserve">En cuanto a las actitudes, </w:t>
        </w:r>
      </w:ins>
      <w:ins w:id="572" w:author="claudis" w:date="2013-03-06T22:15:00Z">
        <w:r>
          <w:rPr/>
          <w:t>Gabriela</w:t>
        </w:r>
      </w:ins>
      <w:ins w:id="573" w:author="claudis" w:date="2013-03-06T22:06:00Z">
        <w:r>
          <w:rPr/>
          <w:t xml:space="preserve"> logra comprender que no todos pensamos igual (Empa</w:t>
        </w:r>
      </w:ins>
      <w:r>
        <w:rPr/>
        <w:t>t</w:t>
      </w:r>
      <w:ins w:id="574" w:author="claudis" w:date="2013-03-06T22:06:00Z">
        <w:r>
          <w:rPr/>
          <w:t xml:space="preserve">hy). Disfruta de la belleza del ambiente que </w:t>
        </w:r>
      </w:ins>
      <w:r>
        <w:rPr/>
        <w:t>le</w:t>
      </w:r>
      <w:ins w:id="575" w:author="claudis" w:date="2013-03-06T22:06:00Z">
        <w:r>
          <w:rPr/>
          <w:t xml:space="preserve"> rodea, sobre todo l</w:t>
        </w:r>
      </w:ins>
      <w:ins w:id="576" w:author="claudis" w:date="2013-03-06T22:16:00Z">
        <w:r>
          <w:rPr/>
          <w:t>os seres vivientes que encuentra a su alrededor</w:t>
        </w:r>
      </w:ins>
      <w:ins w:id="577" w:author="claudis" w:date="2013-03-06T22:06:00Z">
        <w:r>
          <w:rPr/>
          <w:t xml:space="preserve"> (Appreciation). </w:t>
        </w:r>
      </w:ins>
      <w:ins w:id="578" w:author="claudis" w:date="2013-03-11T18:29:00Z">
        <w:r>
          <w:rPr/>
          <w:t>Muestra sentido de colaboración en</w:t>
        </w:r>
      </w:ins>
      <w:ins w:id="579" w:author="claudis" w:date="2013-03-06T22:06:00Z">
        <w:r>
          <w:rPr/>
          <w:t xml:space="preserve"> las actividades tanto de juego como de trabajos grupales (Cooperation)</w:t>
        </w:r>
      </w:ins>
      <w:ins w:id="580" w:author="claudis" w:date="2013-03-11T18:30:00Z">
        <w:r>
          <w:rPr/>
          <w:t>.</w:t>
        </w:r>
      </w:ins>
      <w:ins w:id="581" w:author="claudis" w:date="2013-03-06T22:06:00Z">
        <w:r>
          <w:rPr/>
          <w:t xml:space="preserve"> </w:t>
        </w:r>
      </w:ins>
      <w:ins w:id="582" w:author="claudis" w:date="2013-03-06T22:17:00Z">
        <w:r>
          <w:rPr/>
          <w:t>Gabriela</w:t>
        </w:r>
      </w:ins>
      <w:ins w:id="583" w:author="claudis" w:date="2013-03-06T22:06:00Z">
        <w:r>
          <w:rPr/>
          <w:t xml:space="preserve"> se esfuerza por ayudar a organizar el material </w:t>
        </w:r>
      </w:ins>
      <w:ins w:id="584" w:author="claudis" w:date="2013-03-06T22:17:00Z">
        <w:r>
          <w:rPr/>
          <w:t>del salón de la clase</w:t>
        </w:r>
      </w:ins>
      <w:ins w:id="585" w:author="claudis" w:date="2013-03-06T22:06:00Z">
        <w:r>
          <w:rPr/>
          <w:t>. Se preocupa por cumplir con cada una de las reglas y los acuerdos del salón (Integrity).</w:t>
        </w:r>
      </w:ins>
    </w:p>
    <w:p>
      <w:pPr>
        <w:pStyle w:val="Normal"/>
        <w:pBdr>
          <w:bottom w:val="single" w:sz="12" w:space="1" w:color="000000"/>
        </w:pBdr>
        <w:rPr>
          <w:ins w:id="588" w:author="claudis" w:date="2013-03-06T22:06:00Z"/>
        </w:rPr>
      </w:pPr>
      <w:ins w:id="587" w:author="claudis" w:date="2013-03-06T22:06:00Z">
        <w:r>
          <w:rPr/>
        </w:r>
      </w:ins>
    </w:p>
    <w:p>
      <w:pPr>
        <w:pStyle w:val="Normal"/>
        <w:rPr>
          <w:ins w:id="595" w:author="claudis" w:date="2013-03-06T22:18:00Z"/>
        </w:rPr>
      </w:pPr>
      <w:ins w:id="589" w:author="claudis" w:date="2013-03-06T22:18:00Z">
        <w:r>
          <w:rPr/>
          <w:t xml:space="preserve">Juan David ha demostrado ser un niño solidario (Caring), al estar siempre atento para poder colaborarle a los demás cuando </w:t>
        </w:r>
      </w:ins>
      <w:r>
        <w:rPr/>
        <w:t>é</w:t>
      </w:r>
      <w:ins w:id="590" w:author="claudis" w:date="2013-03-06T22:18:00Z">
        <w:r>
          <w:rPr/>
          <w:t xml:space="preserve">stos lo necesitan. </w:t>
        </w:r>
      </w:ins>
      <w:ins w:id="591" w:author="claudis" w:date="2013-03-11T18:30:00Z">
        <w:r>
          <w:rPr/>
          <w:t>Tiene en cuenta las normas y los acuerdos establecidos</w:t>
        </w:r>
      </w:ins>
      <w:r>
        <w:rPr/>
        <w:t>,</w:t>
      </w:r>
      <w:ins w:id="592" w:author="claudis" w:date="2013-03-11T18:30:00Z">
        <w:r>
          <w:rPr/>
          <w:t xml:space="preserve"> </w:t>
        </w:r>
      </w:ins>
      <w:ins w:id="593" w:author="claudis" w:date="2013-03-06T22:18:00Z">
        <w:r>
          <w:rPr/>
          <w:t>y asume las consecuencias de sus actos cada vez con mayor tranquilidad  (Principled). Aplica sus habilidades de pensamiento de manera independiente para encontrar soluciones a las dificultades que se le van presentando (Thinker). De igual manera, se comunica de manera clara y coherente</w:t>
        </w:r>
      </w:ins>
      <w:r>
        <w:rPr/>
        <w:t>,</w:t>
      </w:r>
      <w:ins w:id="594" w:author="claudis" w:date="2013-03-06T22:18:00Z">
        <w:r>
          <w:rPr/>
          <w:t xml:space="preserve"> y a menudo hace esfuerzos significativos por expresar algunas frase en inglés (Communicator).</w:t>
        </w:r>
      </w:ins>
    </w:p>
    <w:p>
      <w:pPr>
        <w:pStyle w:val="Normal"/>
        <w:rPr>
          <w:ins w:id="615" w:author="claudis" w:date="2013-03-06T22:18:00Z"/>
        </w:rPr>
      </w:pPr>
      <w:ins w:id="596" w:author="claudis" w:date="2013-03-06T22:20:00Z">
        <w:r>
          <w:rPr/>
          <w:t>Juan David</w:t>
        </w:r>
      </w:ins>
      <w:ins w:id="597" w:author="claudis" w:date="2013-03-06T22:18:00Z">
        <w:r>
          <w:rPr/>
          <w:t xml:space="preserve"> se preocupa por entender lo que están sintiendo sus compañeros en las diferentes situaciones</w:t>
        </w:r>
      </w:ins>
      <w:ins w:id="598" w:author="claudis" w:date="2013-03-06T22:20:00Z">
        <w:r>
          <w:rPr/>
          <w:t xml:space="preserve"> del diario vivir escolar</w:t>
        </w:r>
      </w:ins>
      <w:ins w:id="599" w:author="claudis" w:date="2013-03-06T22:18:00Z">
        <w:r>
          <w:rPr/>
          <w:t xml:space="preserve"> (Empa</w:t>
        </w:r>
      </w:ins>
      <w:r>
        <w:rPr/>
        <w:t>t</w:t>
      </w:r>
      <w:ins w:id="600" w:author="claudis" w:date="2013-03-06T22:18:00Z">
        <w:r>
          <w:rPr/>
          <w:t>hy)</w:t>
        </w:r>
      </w:ins>
      <w:r>
        <w:rPr/>
        <w:t>,</w:t>
      </w:r>
      <w:ins w:id="601" w:author="claudis" w:date="2013-03-06T22:20:00Z">
        <w:r>
          <w:rPr/>
          <w:t xml:space="preserve"> y e</w:t>
        </w:r>
      </w:ins>
      <w:ins w:id="602" w:author="claudis" w:date="2013-03-06T22:18:00Z">
        <w:r>
          <w:rPr/>
          <w:t>s capaz de reconocer que no todos somos iguales</w:t>
        </w:r>
      </w:ins>
      <w:r>
        <w:rPr/>
        <w:t>,</w:t>
      </w:r>
      <w:ins w:id="603" w:author="claudis" w:date="2013-03-06T22:18:00Z">
        <w:r>
          <w:rPr/>
          <w:t xml:space="preserve"> encontrando valor en esa diferencia (Appreciation). </w:t>
        </w:r>
      </w:ins>
      <w:ins w:id="604" w:author="claudis" w:date="2013-03-06T22:21:00Z">
        <w:r>
          <w:rPr/>
          <w:t>Juan David</w:t>
        </w:r>
      </w:ins>
      <w:ins w:id="605" w:author="claudis" w:date="2013-03-06T22:18:00Z">
        <w:r>
          <w:rPr/>
          <w:t xml:space="preserve"> se preocupa por cuidar el material </w:t>
        </w:r>
      </w:ins>
      <w:ins w:id="606" w:author="claudis" w:date="2013-03-06T22:21:00Z">
        <w:r>
          <w:rPr/>
          <w:t xml:space="preserve">del </w:t>
        </w:r>
      </w:ins>
      <w:ins w:id="607" w:author="claudis" w:date="2013-03-06T22:18:00Z">
        <w:r>
          <w:rPr/>
          <w:t>salón  (Cooperation)</w:t>
        </w:r>
      </w:ins>
      <w:ins w:id="608" w:author="claudis" w:date="2013-03-11T18:31:00Z">
        <w:r>
          <w:rPr/>
          <w:t>, c</w:t>
        </w:r>
      </w:ins>
      <w:ins w:id="609" w:author="claudis" w:date="2013-03-06T22:18:00Z">
        <w:r>
          <w:rPr/>
          <w:t>umpl</w:t>
        </w:r>
      </w:ins>
      <w:ins w:id="610" w:author="claudis" w:date="2013-03-06T22:24:00Z">
        <w:r>
          <w:rPr/>
          <w:t>e</w:t>
        </w:r>
      </w:ins>
      <w:ins w:id="611" w:author="claudis" w:date="2013-03-06T22:18:00Z">
        <w:r>
          <w:rPr/>
          <w:t xml:space="preserve"> con las reglas y los acuerdos del salón</w:t>
        </w:r>
      </w:ins>
      <w:r>
        <w:rPr/>
        <w:t>,</w:t>
      </w:r>
      <w:ins w:id="612" w:author="claudis" w:date="2013-03-06T22:18:00Z">
        <w:r>
          <w:rPr/>
          <w:t xml:space="preserve"> y asume con responsabilidad las consecuencias </w:t>
        </w:r>
      </w:ins>
      <w:ins w:id="613" w:author="claudis" w:date="2013-03-11T18:31:00Z">
        <w:r>
          <w:rPr/>
          <w:t xml:space="preserve">de no cumplirlos </w:t>
        </w:r>
      </w:ins>
      <w:ins w:id="614" w:author="claudis" w:date="2013-03-06T22:18:00Z">
        <w:r>
          <w:rPr/>
          <w:t xml:space="preserve">(Integrity). </w:t>
        </w:r>
      </w:ins>
    </w:p>
    <w:p>
      <w:pPr>
        <w:pStyle w:val="Normal"/>
        <w:pBdr>
          <w:bottom w:val="single" w:sz="12" w:space="1" w:color="000000"/>
        </w:pBdr>
        <w:rPr>
          <w:ins w:id="617" w:author="claudis" w:date="2013-03-06T22:18:00Z"/>
        </w:rPr>
      </w:pPr>
      <w:ins w:id="616" w:author="claudis" w:date="2013-03-06T22:18:00Z">
        <w:r>
          <w:rPr/>
        </w:r>
      </w:ins>
    </w:p>
    <w:p>
      <w:pPr>
        <w:pStyle w:val="Normal"/>
        <w:rPr>
          <w:ins w:id="633" w:author="claudis" w:date="2013-03-06T22:26:00Z"/>
        </w:rPr>
      </w:pPr>
      <w:ins w:id="618" w:author="claudis" w:date="2013-03-06T22:26:00Z">
        <w:r>
          <w:rPr/>
          <w:t xml:space="preserve">Alejandro durante este segundo periodo demostró ser un niño solidario (Caring) al preocuparse </w:t>
        </w:r>
      </w:ins>
      <w:ins w:id="619" w:author="claudis" w:date="2013-03-06T22:28:00Z">
        <w:r>
          <w:rPr/>
          <w:t>y al ofrecer su apoyo</w:t>
        </w:r>
      </w:ins>
      <w:ins w:id="620" w:author="claudis" w:date="2013-03-06T22:26:00Z">
        <w:r>
          <w:rPr/>
          <w:t xml:space="preserve"> a sus compañeros cuando </w:t>
        </w:r>
      </w:ins>
      <w:r>
        <w:rPr/>
        <w:t>é</w:t>
      </w:r>
      <w:ins w:id="621" w:author="claudis" w:date="2013-03-06T22:27:00Z">
        <w:r>
          <w:rPr/>
          <w:t xml:space="preserve">stos lo necesitaban. </w:t>
        </w:r>
      </w:ins>
      <w:ins w:id="622" w:author="claudis" w:date="2013-03-06T22:31:00Z">
        <w:r>
          <w:rPr/>
          <w:t>Es capaz de reflexionar sobre sus actos</w:t>
        </w:r>
      </w:ins>
      <w:r>
        <w:rPr/>
        <w:t>,</w:t>
      </w:r>
      <w:ins w:id="623" w:author="claudis" w:date="2013-03-06T22:31:00Z">
        <w:r>
          <w:rPr/>
          <w:t xml:space="preserve"> y se esfuerza por cambiar aquellos aspectos </w:t>
        </w:r>
      </w:ins>
      <w:r>
        <w:rPr/>
        <w:t xml:space="preserve">en los </w:t>
      </w:r>
      <w:ins w:id="624" w:author="claudis" w:date="2013-03-06T22:31:00Z">
        <w:r>
          <w:rPr/>
          <w:t>que necesita mejorar (Principled)</w:t>
        </w:r>
      </w:ins>
      <w:ins w:id="625" w:author="claudis" w:date="2013-03-06T22:26:00Z">
        <w:r>
          <w:rPr/>
          <w:t xml:space="preserve">.  </w:t>
        </w:r>
      </w:ins>
      <w:ins w:id="626" w:author="claudis" w:date="2013-03-06T22:32:00Z">
        <w:r>
          <w:rPr/>
          <w:t>Ha empezado a e</w:t>
        </w:r>
      </w:ins>
      <w:ins w:id="627" w:author="claudis" w:date="2013-03-06T22:26:00Z">
        <w:r>
          <w:rPr/>
          <w:t>nc</w:t>
        </w:r>
      </w:ins>
      <w:ins w:id="628" w:author="claudis" w:date="2013-03-06T22:32:00Z">
        <w:r>
          <w:rPr/>
          <w:t>ontrar</w:t>
        </w:r>
      </w:ins>
      <w:ins w:id="629" w:author="claudis" w:date="2013-03-06T22:26:00Z">
        <w:r>
          <w:rPr/>
          <w:t xml:space="preserve"> caminos para solucionar las dificultades que  se le van presentando</w:t>
        </w:r>
      </w:ins>
      <w:r>
        <w:rPr/>
        <w:t>,</w:t>
      </w:r>
      <w:ins w:id="630" w:author="claudis" w:date="2013-03-06T22:26:00Z">
        <w:r>
          <w:rPr/>
          <w:t xml:space="preserve"> </w:t>
        </w:r>
      </w:ins>
      <w:ins w:id="631" w:author="claudis" w:date="2013-03-06T22:33:00Z">
        <w:r>
          <w:rPr/>
          <w:t>demostrando de esta manera ser un niño pensador (</w:t>
        </w:r>
      </w:ins>
      <w:ins w:id="632" w:author="claudis" w:date="2013-03-06T22:26:00Z">
        <w:r>
          <w:rPr/>
          <w:t>Thinker). Ha empezado a hacer  esfuerzos para utilizar algunas frases en inglés (Communicator).</w:t>
        </w:r>
      </w:ins>
    </w:p>
    <w:p>
      <w:pPr>
        <w:pStyle w:val="Normal"/>
        <w:pBdr>
          <w:bottom w:val="single" w:sz="12" w:space="1" w:color="000000"/>
        </w:pBdr>
        <w:rPr>
          <w:ins w:id="650" w:author="claudis" w:date="2013-03-06T22:26:00Z"/>
        </w:rPr>
      </w:pPr>
      <w:ins w:id="634" w:author="claudis" w:date="2013-03-06T22:26:00Z">
        <w:r>
          <w:rPr/>
          <w:t xml:space="preserve">En cuanto a las actitudes, </w:t>
        </w:r>
      </w:ins>
      <w:ins w:id="635" w:author="claudis" w:date="2013-03-06T22:33:00Z">
        <w:r>
          <w:rPr/>
          <w:t>Alejandro</w:t>
        </w:r>
      </w:ins>
      <w:ins w:id="636" w:author="claudis" w:date="2013-03-06T22:26:00Z">
        <w:r>
          <w:rPr/>
          <w:t xml:space="preserve"> se ha evidenciado como un niñ</w:t>
        </w:r>
      </w:ins>
      <w:ins w:id="637" w:author="claudis" w:date="2013-03-06T22:33:00Z">
        <w:r>
          <w:rPr/>
          <w:t>o</w:t>
        </w:r>
      </w:ins>
      <w:ins w:id="638" w:author="claudis" w:date="2013-03-06T22:26:00Z">
        <w:r>
          <w:rPr/>
          <w:t xml:space="preserve"> que logra entender </w:t>
        </w:r>
      </w:ins>
      <w:ins w:id="639" w:author="claudis" w:date="2013-03-06T22:33:00Z">
        <w:r>
          <w:rPr/>
          <w:t>que no todos somos iguales</w:t>
        </w:r>
      </w:ins>
      <w:r>
        <w:rPr/>
        <w:t>,</w:t>
      </w:r>
      <w:ins w:id="640" w:author="claudis" w:date="2013-03-06T22:33:00Z">
        <w:r>
          <w:rPr/>
          <w:t xml:space="preserve"> y que está bien pensar </w:t>
        </w:r>
      </w:ins>
      <w:r>
        <w:rPr/>
        <w:t>distinto</w:t>
      </w:r>
      <w:ins w:id="641" w:author="claudis" w:date="2013-03-06T22:26:00Z">
        <w:r>
          <w:rPr/>
          <w:t xml:space="preserve">  (Empathy). Muestra interés y respeto por la naturaleza que lo rodea</w:t>
        </w:r>
      </w:ins>
      <w:r>
        <w:rPr/>
        <w:t>,</w:t>
      </w:r>
      <w:ins w:id="642" w:author="claudis" w:date="2013-03-06T22:26:00Z">
        <w:r>
          <w:rPr/>
          <w:t xml:space="preserve"> y admira los seres vivientes que encuentra en su entorno (Appreciation). </w:t>
        </w:r>
      </w:ins>
      <w:ins w:id="643" w:author="claudis" w:date="2013-03-06T22:34:00Z">
        <w:r>
          <w:rPr/>
          <w:t xml:space="preserve">A menudo brinda su apoyo para organizar y repartir los materiales del salón </w:t>
        </w:r>
      </w:ins>
      <w:ins w:id="644" w:author="claudis" w:date="2013-03-06T22:26:00Z">
        <w:r>
          <w:rPr/>
          <w:t>(Cooperation). Tiene en cuenta cada una de las normas</w:t>
        </w:r>
      </w:ins>
      <w:r>
        <w:rPr/>
        <w:t>,</w:t>
      </w:r>
      <w:ins w:id="645" w:author="claudis" w:date="2013-03-06T22:26:00Z">
        <w:r>
          <w:rPr/>
          <w:t xml:space="preserve"> y </w:t>
        </w:r>
      </w:ins>
      <w:ins w:id="646" w:author="claudis" w:date="2013-03-06T22:34:00Z">
        <w:r>
          <w:rPr/>
          <w:t>se esfuerza por</w:t>
        </w:r>
      </w:ins>
      <w:ins w:id="647" w:author="claudis" w:date="2013-03-06T22:26:00Z">
        <w:r>
          <w:rPr/>
          <w:t xml:space="preserve"> cumpl</w:t>
        </w:r>
      </w:ins>
      <w:ins w:id="648" w:author="claudis" w:date="2013-03-06T22:35:00Z">
        <w:r>
          <w:rPr/>
          <w:t>irlas</w:t>
        </w:r>
      </w:ins>
      <w:ins w:id="649" w:author="claudis" w:date="2013-03-06T22:26:00Z">
        <w:r>
          <w:rPr/>
          <w:t xml:space="preserve"> (Integrity).</w:t>
        </w:r>
      </w:ins>
    </w:p>
    <w:p>
      <w:pPr>
        <w:pStyle w:val="Normal"/>
        <w:pBdr>
          <w:bottom w:val="single" w:sz="12" w:space="1" w:color="000000"/>
        </w:pBdr>
        <w:rPr>
          <w:ins w:id="652" w:author="claudis" w:date="2013-03-06T22:26:00Z"/>
        </w:rPr>
      </w:pPr>
      <w:ins w:id="651" w:author="claudis" w:date="2013-03-06T22:26:00Z">
        <w:r>
          <w:rPr/>
        </w:r>
      </w:ins>
    </w:p>
    <w:p>
      <w:pPr>
        <w:pStyle w:val="Normal"/>
        <w:rPr>
          <w:ins w:id="660" w:author="claudis" w:date="2013-03-06T22:35:00Z"/>
        </w:rPr>
      </w:pPr>
      <w:ins w:id="653" w:author="claudis" w:date="2013-03-06T22:35:00Z">
        <w:r>
          <w:rPr/>
          <w:t>Durante este segundo periodo, Sara se ha demostrado ser una niña solidaria (Caring), al estar dispuesta a ayudar a sus compañeros que tienen dificultades</w:t>
        </w:r>
      </w:ins>
      <w:r>
        <w:rPr/>
        <w:t>,</w:t>
      </w:r>
      <w:ins w:id="654" w:author="claudis" w:date="2013-03-06T22:36:00Z">
        <w:r>
          <w:rPr/>
          <w:t xml:space="preserve"> y al invitar a sus amigos a hacer </w:t>
        </w:r>
      </w:ins>
      <w:ins w:id="655" w:author="claudis" w:date="2013-03-11T18:32:00Z">
        <w:r>
          <w:rPr/>
          <w:t>l</w:t>
        </w:r>
      </w:ins>
      <w:ins w:id="656" w:author="claudis" w:date="2013-03-06T22:35:00Z">
        <w:r>
          <w:rPr/>
          <w:t>o mismo. Es capaz de reflexionar cuando lo ha requerido</w:t>
        </w:r>
      </w:ins>
      <w:r>
        <w:rPr/>
        <w:t>,</w:t>
      </w:r>
      <w:ins w:id="657" w:author="claudis" w:date="2013-03-06T22:35:00Z">
        <w:r>
          <w:rPr/>
          <w:t xml:space="preserve"> y trabaja continuamente en aquellos aspectos </w:t>
        </w:r>
      </w:ins>
      <w:r>
        <w:rPr/>
        <w:t xml:space="preserve">en los </w:t>
      </w:r>
      <w:ins w:id="658" w:author="claudis" w:date="2013-03-06T22:35:00Z">
        <w:r>
          <w:rPr/>
          <w:t>que necesita mejorar (Principled). Se ha mostrado como una niña pensadora (Thinker) al empezar a argumentar y ser propositiva con sus argumentos en las discusiones generadas en el grupo. De igual manera, se comunica de manera clara y utilizando un vocabulario acertado</w:t>
        </w:r>
      </w:ins>
      <w:r>
        <w:rPr/>
        <w:t>,</w:t>
      </w:r>
      <w:ins w:id="659" w:author="claudis" w:date="2013-03-06T22:35:00Z">
        <w:r>
          <w:rPr/>
          <w:t xml:space="preserve"> dándole fuerza y significado a sus ideas y opiniones (Communicator).</w:t>
        </w:r>
      </w:ins>
    </w:p>
    <w:p>
      <w:pPr>
        <w:pStyle w:val="Normal"/>
        <w:rPr>
          <w:ins w:id="669" w:author="claudis" w:date="2013-03-06T22:35:00Z"/>
        </w:rPr>
      </w:pPr>
      <w:ins w:id="661" w:author="claudis" w:date="2013-03-06T22:35:00Z">
        <w:r>
          <w:rPr/>
          <w:t>En cuanto a las actitudes, Sara logra reflexionar de manera constante sobre lo que sienten sus compañeros</w:t>
        </w:r>
      </w:ins>
      <w:r>
        <w:rPr/>
        <w:t xml:space="preserve"> </w:t>
      </w:r>
      <w:ins w:id="662" w:author="claudis" w:date="2013-03-06T22:35:00Z">
        <w:r>
          <w:rPr/>
          <w:t>en las diferentes situaciones (Empa</w:t>
        </w:r>
      </w:ins>
      <w:r>
        <w:rPr/>
        <w:t>t</w:t>
      </w:r>
      <w:ins w:id="663" w:author="claudis" w:date="2013-03-06T22:35:00Z">
        <w:r>
          <w:rPr/>
          <w:t>hy). Disfruta del medio que la rodea, sobre</w:t>
        </w:r>
      </w:ins>
      <w:r>
        <w:rPr/>
        <w:t xml:space="preserve"> </w:t>
      </w:r>
      <w:ins w:id="664" w:author="claudis" w:date="2013-03-06T22:35:00Z">
        <w:r>
          <w:rPr/>
          <w:t>todo de los seres vivos que encuentra en su entorno (Appreciation). Se destaca por su sentido de colaboración</w:t>
        </w:r>
      </w:ins>
      <w:r>
        <w:rPr/>
        <w:t>,</w:t>
      </w:r>
      <w:ins w:id="665" w:author="claudis" w:date="2013-03-06T22:35:00Z">
        <w:r>
          <w:rPr/>
          <w:t xml:space="preserve"> </w:t>
        </w:r>
      </w:ins>
      <w:ins w:id="666" w:author="claudis" w:date="2013-03-06T22:37:00Z">
        <w:r>
          <w:rPr/>
          <w:t xml:space="preserve">tanto con sus compañeros como con los profesores </w:t>
        </w:r>
      </w:ins>
      <w:ins w:id="667" w:author="claudis" w:date="2013-03-06T22:35:00Z">
        <w:r>
          <w:rPr/>
          <w:t>(Cooperation). Se preocupa por cumplir con cada una de las reglas y los acuerdos del salón</w:t>
        </w:r>
      </w:ins>
      <w:r>
        <w:rPr/>
        <w:t>,</w:t>
      </w:r>
      <w:ins w:id="668" w:author="claudis" w:date="2013-03-06T22:35:00Z">
        <w:r>
          <w:rPr/>
          <w:t xml:space="preserve"> y en ocasiones les recuerda a los amigos en beneficio de tenerlas en cuenta (Integrity).</w:t>
        </w:r>
      </w:ins>
    </w:p>
    <w:p>
      <w:pPr>
        <w:pStyle w:val="Normal"/>
        <w:rPr>
          <w:ins w:id="671" w:author="claudis" w:date="2013-03-06T21:58:00Z"/>
        </w:rPr>
      </w:pPr>
      <w:ins w:id="670" w:author="claudis" w:date="2013-03-06T21:58:00Z">
        <w:r>
          <w:rPr/>
        </w:r>
      </w:ins>
    </w:p>
    <w:p>
      <w:pPr>
        <w:pStyle w:val="Normal"/>
        <w:rPr>
          <w:ins w:id="673" w:author="claudis" w:date="2013-03-06T21:52:00Z"/>
        </w:rPr>
      </w:pPr>
      <w:ins w:id="672" w:author="claudis" w:date="2013-03-06T21:52:00Z">
        <w:r>
          <w:rPr/>
        </w:r>
      </w:ins>
    </w:p>
    <w:p>
      <w:pPr>
        <w:pStyle w:val="Normal"/>
        <w:rPr>
          <w:ins w:id="675" w:author="claudis" w:date="2013-03-06T21:52:00Z"/>
        </w:rPr>
      </w:pPr>
      <w:ins w:id="674" w:author="claudis" w:date="2013-03-06T21:52:00Z">
        <w:r>
          <w:rPr/>
        </w:r>
      </w:ins>
    </w:p>
    <w:p>
      <w:pPr>
        <w:pStyle w:val="Normal"/>
        <w:rPr>
          <w:ins w:id="677" w:author="claudis" w:date="2013-03-06T21:45:00Z"/>
        </w:rPr>
      </w:pPr>
      <w:ins w:id="676" w:author="claudis" w:date="2013-03-06T21:45:00Z">
        <w:r>
          <w:rPr/>
        </w:r>
      </w:ins>
    </w:p>
    <w:p>
      <w:pPr>
        <w:pStyle w:val="Normal"/>
        <w:rPr>
          <w:ins w:id="679" w:author="claudis" w:date="2013-03-06T21:30:00Z"/>
        </w:rPr>
      </w:pPr>
      <w:ins w:id="678" w:author="claudis" w:date="2013-03-06T21:30:00Z">
        <w:r>
          <w:rPr/>
        </w:r>
      </w:ins>
    </w:p>
    <w:p>
      <w:pPr>
        <w:pStyle w:val="Normal"/>
        <w:rPr>
          <w:ins w:id="681" w:author="claudis" w:date="2013-03-06T21:19:00Z"/>
        </w:rPr>
      </w:pPr>
      <w:ins w:id="680" w:author="claudis" w:date="2013-03-06T21:19:00Z">
        <w:r>
          <w:rPr/>
        </w:r>
      </w:ins>
    </w:p>
    <w:p>
      <w:pPr>
        <w:pStyle w:val="Normal"/>
        <w:rPr>
          <w:ins w:id="683" w:author="claudis" w:date="2013-03-05T20:29:00Z"/>
        </w:rPr>
      </w:pPr>
      <w:ins w:id="682" w:author="claudis" w:date="2013-03-05T20:29:00Z">
        <w:r>
          <w:rPr/>
        </w:r>
      </w:ins>
    </w:p>
    <w:p>
      <w:pPr>
        <w:pStyle w:val="Normal"/>
        <w:jc w:val="left"/>
        <w:rPr>
          <w:rFonts w:ascii="Calibri" w:hAnsi="Calibri" w:cs="Calibri"/>
          <w:sz w:val="22"/>
          <w:del w:id="697" w:author="claudis" w:date="2013-03-04T20:24:00Z"/>
        </w:rPr>
      </w:pPr>
      <w:del w:id="684" w:author="claudis" w:date="2013-03-04T20:24:00Z">
        <w:r>
          <w:rPr>
            <w:rFonts w:cs="Calibri"/>
            <w:sz w:val="22"/>
          </w:rPr>
          <w:delText>ha empezado a evidenciarse como un niño con mentalidad abierta (Open-Minded) al lograr respetar las opiniones y los gustos de sus compañeros cada vez con mayor tranquilidad. Muestra una gran disposición para participar en la variedad de actividades tanto sociales como académicas propuestas (Balanced). Ha demostrado ser un niño con grandes capacidades de indagación (Inquirer), al mostrar curiosidad constante por los temas tratados</w:delText>
        </w:r>
      </w:del>
      <w:ins w:id="685" w:author="cfayad" w:date="2012-12-11T23:11:00Z">
        <w:del w:id="686" w:author="claudis" w:date="2013-03-04T20:24:00Z">
          <w:r>
            <w:rPr>
              <w:rFonts w:cs="Calibri"/>
              <w:sz w:val="22"/>
            </w:rPr>
            <w:delText>.E</w:delText>
          </w:r>
        </w:del>
      </w:ins>
      <w:del w:id="687" w:author="claudis" w:date="2013-03-04T20:24:00Z">
        <w:r>
          <w:rPr>
            <w:rFonts w:cs="Calibri"/>
            <w:sz w:val="22"/>
          </w:rPr>
          <w:delText>en las diversas discusiones grupales durante estas dos primeras unidades de indagación,ha dado cuenta de la información necesaria en los diferentes momentos de aprendizaje</w:delText>
        </w:r>
      </w:del>
      <w:ins w:id="688" w:author="cfayad" w:date="2012-12-11T23:11:00Z">
        <w:del w:id="689" w:author="claudis" w:date="2013-03-04T20:24:00Z">
          <w:r>
            <w:rPr>
              <w:rFonts w:cs="Calibri"/>
              <w:sz w:val="22"/>
            </w:rPr>
            <w:delText>,</w:delText>
          </w:r>
        </w:del>
      </w:ins>
      <w:del w:id="690" w:author="claudis" w:date="2013-03-04T20:24:00Z">
        <w:r>
          <w:rPr>
            <w:rFonts w:cs="Calibri"/>
            <w:sz w:val="22"/>
          </w:rPr>
          <w:delText xml:space="preserve"> demostrando ser un niño informado (Knowledgeable).Se ha destacado por mostrarse como un gran comunicador (Communicator)</w:delText>
        </w:r>
      </w:del>
      <w:ins w:id="691" w:author="cfayad" w:date="2012-12-11T23:11:00Z">
        <w:del w:id="692" w:author="claudis" w:date="2013-03-04T20:24:00Z">
          <w:r>
            <w:rPr>
              <w:rFonts w:cs="Calibri"/>
              <w:sz w:val="22"/>
            </w:rPr>
            <w:delText>,</w:delText>
          </w:r>
        </w:del>
      </w:ins>
      <w:del w:id="693" w:author="claudis" w:date="2013-03-04T20:24:00Z">
        <w:r>
          <w:rPr>
            <w:rFonts w:cs="Calibri"/>
            <w:sz w:val="22"/>
          </w:rPr>
          <w:delText xml:space="preserve"> utilizando palabras </w:delText>
        </w:r>
      </w:del>
      <w:ins w:id="694" w:author="cfayad" w:date="2012-12-11T23:12:00Z">
        <w:del w:id="695" w:author="claudis" w:date="2013-03-04T20:24:00Z">
          <w:r>
            <w:rPr>
              <w:rFonts w:cs="Calibri"/>
              <w:sz w:val="22"/>
            </w:rPr>
            <w:delText xml:space="preserve">en inglés </w:delText>
          </w:r>
        </w:del>
      </w:ins>
      <w:del w:id="696" w:author="claudis" w:date="2013-03-04T20:24:00Z">
        <w:r>
          <w:rPr>
            <w:rFonts w:cs="Calibri"/>
            <w:sz w:val="22"/>
          </w:rPr>
          <w:delText xml:space="preserve">que ha ido aprendiendo en inglés. </w:delText>
        </w:r>
      </w:del>
    </w:p>
    <w:p>
      <w:pPr>
        <w:pStyle w:val="Normal"/>
        <w:widowControl/>
        <w:pBdr/>
        <w:bidi w:val="0"/>
        <w:spacing w:lineRule="auto" w:line="276" w:before="0" w:after="200"/>
        <w:jc w:val="left"/>
        <w:rPr>
          <w:rFonts w:ascii="Calibri" w:hAnsi="Calibri" w:cs="Calibri"/>
          <w:sz w:val="22"/>
          <w:ins w:id="726" w:author="claudis" w:date="2013-03-04T20:24:00Z"/>
        </w:rPr>
      </w:pPr>
      <w:del w:id="698" w:author="claudis" w:date="2013-03-04T20:24:00Z">
        <w:r>
          <w:rPr>
            <w:rFonts w:cs="Calibri"/>
            <w:sz w:val="22"/>
          </w:rPr>
          <w:delText>En cuanto a las actitudes del PYP, Andrés est</w:delText>
        </w:r>
      </w:del>
      <w:ins w:id="699" w:author="claudia fayad" w:date="2012-12-12T12:59:00Z">
        <w:del w:id="700" w:author="claudis" w:date="2013-03-04T20:24:00Z">
          <w:r>
            <w:rPr>
              <w:rFonts w:cs="Calibri"/>
              <w:sz w:val="22"/>
            </w:rPr>
            <w:delText>á</w:delText>
          </w:r>
        </w:del>
      </w:ins>
      <w:del w:id="701" w:author="claudis" w:date="2013-03-04T20:24:00Z">
        <w:r>
          <w:rPr>
            <w:rFonts w:cs="Calibri"/>
            <w:sz w:val="22"/>
          </w:rPr>
          <w:delText xml:space="preserve">a empezando a actuar y a pensar teniendo en cuenta las diferencias individuales y los puntos de vista de los </w:delText>
        </w:r>
      </w:del>
      <w:del w:id="702" w:author="claudis" w:date="2013-03-04T20:24:00Z">
        <w:commentRangeStart w:id="15"/>
        <w:r>
          <w:rPr>
            <w:rFonts w:cs="Calibri"/>
            <w:sz w:val="22"/>
          </w:rPr>
          <w:delText>demás</w:delText>
        </w:r>
      </w:del>
      <w:ins w:id="703" w:author="claudia fayad" w:date="2012-12-12T12:59:00Z">
        <w:del w:id="704" w:author="claudis" w:date="2013-03-04T20:24:00Z">
          <w:r>
            <w:rPr>
              <w:rFonts w:cs="Calibri"/>
              <w:sz w:val="22"/>
            </w:rPr>
            <w:delText>.</w:delText>
          </w:r>
        </w:del>
      </w:ins>
      <w:del w:id="705" w:author="claudis" w:date="2013-03-04T20:24:00Z">
        <w:r>
          <w:rPr>
            <w:rFonts w:cs="Calibri"/>
            <w:sz w:val="22"/>
          </w:rPr>
          <w:delText xml:space="preserve">,hace </w:delText>
        </w:r>
      </w:del>
      <w:ins w:id="706" w:author="claudia fayad" w:date="2012-12-12T12:59:00Z">
        <w:del w:id="707" w:author="claudis" w:date="2013-03-04T20:24:00Z">
          <w:r>
            <w:rPr>
              <w:rFonts w:cs="Calibri"/>
              <w:sz w:val="22"/>
            </w:rPr>
            <w:delText xml:space="preserve">Hace </w:delText>
          </w:r>
        </w:del>
      </w:ins>
      <w:ins w:id="708" w:author="claudia fayad" w:date="2012-12-12T12:59:00Z">
        <w:del w:id="709" w:author="claudis" w:date="2013-03-04T20:24:00Z">
          <w:r>
            <w:rPr>
              <w:rStyle w:val="Refdecomentario"/>
              <w:rFonts w:cs="Century Gothic" w:ascii="Century Gothic" w:hAnsi="Century Gothic"/>
              <w:vanish w:val="false"/>
              <w:sz w:val="24"/>
              <w:szCs w:val="24"/>
            </w:rPr>
          </w:r>
        </w:del>
      </w:ins>
      <w:del w:id="710" w:author="claudis" w:date="2013-03-04T20:24:00Z">
        <w:commentRangeEnd w:id="15"/>
        <w:r>
          <w:commentReference w:id="15"/>
        </w:r>
        <w:r>
          <w:rPr>
            <w:rFonts w:cs="Calibri"/>
            <w:sz w:val="22"/>
          </w:rPr>
          <w:delText xml:space="preserve">grandes esfuerzos por cumplir </w:delText>
        </w:r>
      </w:del>
      <w:ins w:id="711" w:author="claudia fayad" w:date="2012-12-12T13:00:00Z">
        <w:del w:id="712" w:author="claudis" w:date="2013-03-04T20:24:00Z">
          <w:r>
            <w:rPr>
              <w:rFonts w:cs="Calibri"/>
              <w:sz w:val="22"/>
            </w:rPr>
            <w:delText xml:space="preserve">con </w:delText>
          </w:r>
        </w:del>
      </w:ins>
      <w:del w:id="713" w:author="claudis" w:date="2013-03-04T20:24:00Z">
        <w:r>
          <w:rPr>
            <w:rFonts w:cs="Calibri"/>
            <w:sz w:val="22"/>
          </w:rPr>
          <w:delText>cada una de las normas establecidas</w:delText>
        </w:r>
      </w:del>
      <w:ins w:id="714" w:author="claudia fayad" w:date="2012-12-12T13:00:00Z">
        <w:del w:id="715" w:author="claudis" w:date="2013-03-04T20:24:00Z">
          <w:r>
            <w:rPr>
              <w:rFonts w:cs="Calibri"/>
              <w:sz w:val="22"/>
            </w:rPr>
            <w:delText>,</w:delText>
          </w:r>
        </w:del>
      </w:ins>
      <w:del w:id="716" w:author="claudis" w:date="2013-03-04T20:24:00Z">
        <w:r>
          <w:rPr>
            <w:rFonts w:cs="Calibri"/>
            <w:sz w:val="22"/>
          </w:rPr>
          <w:delText xml:space="preserve"> y se preocupa constantemente por que todos las cumplan (Respect). Muestra gran alegría y motivación por cada una de las diferentes actividades propuestas durante el día, demostrando interés y alegría constante por lo que aprende (Enthusiasm). Ha empezado a conocerse a </w:delText>
        </w:r>
      </w:del>
      <w:del w:id="717" w:author="claudis" w:date="2013-03-04T20:24:00Z">
        <w:commentRangeStart w:id="16"/>
        <w:r>
          <w:rPr>
            <w:rFonts w:cs="Calibri"/>
            <w:sz w:val="22"/>
          </w:rPr>
          <w:delText xml:space="preserve">si </w:delText>
        </w:r>
      </w:del>
      <w:ins w:id="718" w:author="claudia fayad" w:date="2012-12-12T13:00:00Z">
        <w:del w:id="719" w:author="claudis" w:date="2013-03-04T20:24:00Z">
          <w:r>
            <w:rPr>
              <w:rFonts w:cs="Calibri"/>
              <w:sz w:val="22"/>
            </w:rPr>
            <w:delText>sí</w:delText>
          </w:r>
        </w:del>
      </w:ins>
      <w:ins w:id="720" w:author="claudia fayad" w:date="2012-12-12T13:00:00Z">
        <w:del w:id="721" w:author="claudis" w:date="2013-03-04T20:24:00Z">
          <w:r>
            <w:rPr>
              <w:rStyle w:val="Refdecomentario"/>
              <w:rFonts w:cs="Century Gothic" w:ascii="Century Gothic" w:hAnsi="Century Gothic"/>
              <w:vanish w:val="false"/>
              <w:sz w:val="24"/>
              <w:szCs w:val="24"/>
            </w:rPr>
          </w:r>
        </w:del>
      </w:ins>
      <w:del w:id="722" w:author="claudis" w:date="2013-03-04T20:24:00Z">
        <w:commentRangeEnd w:id="16"/>
        <w:r>
          <w:commentReference w:id="16"/>
        </w:r>
        <w:r>
          <w:rPr>
            <w:rFonts w:cs="Calibri"/>
            <w:sz w:val="22"/>
          </w:rPr>
          <w:delText xml:space="preserve">mismo y a trabajar en los aspectos </w:delText>
        </w:r>
      </w:del>
      <w:ins w:id="723" w:author="claudia fayad" w:date="2012-12-12T13:00:00Z">
        <w:del w:id="724" w:author="claudis" w:date="2013-03-04T20:24:00Z">
          <w:r>
            <w:rPr>
              <w:rFonts w:cs="Calibri"/>
              <w:sz w:val="22"/>
            </w:rPr>
            <w:delText xml:space="preserve">en los </w:delText>
          </w:r>
        </w:del>
      </w:ins>
      <w:del w:id="725" w:author="claudis" w:date="2013-03-04T20:24:00Z">
        <w:r>
          <w:rPr>
            <w:rFonts w:cs="Calibri"/>
            <w:sz w:val="22"/>
          </w:rPr>
          <w:delText>que necesitaba mejorar, logrando avanzar de manera significativa en su propio proceso (Confidence). Es sensible ante las necesidades de los demás y sus diferencias (Tolerance).</w:delText>
        </w:r>
      </w:del>
    </w:p>
    <w:p>
      <w:pPr>
        <w:pStyle w:val="Normal"/>
        <w:pBdr>
          <w:bottom w:val="single" w:sz="12" w:space="1" w:color="000000"/>
        </w:pBdr>
        <w:jc w:val="left"/>
        <w:rPr>
          <w:rFonts w:ascii="Calibri" w:hAnsi="Calibri" w:cs="Calibri"/>
          <w:sz w:val="22"/>
          <w:ins w:id="728" w:author="claudis" w:date="2013-03-04T20:24:00Z"/>
        </w:rPr>
      </w:pPr>
      <w:ins w:id="727" w:author="claudis" w:date="2013-03-04T20:24:00Z">
        <w:r>
          <w:rPr>
            <w:rFonts w:cs="Calibri"/>
            <w:sz w:val="22"/>
          </w:rPr>
        </w:r>
      </w:ins>
    </w:p>
    <w:p>
      <w:pPr>
        <w:pStyle w:val="Normal"/>
        <w:pBdr>
          <w:bottom w:val="single" w:sz="12" w:space="1" w:color="000000"/>
        </w:pBdr>
        <w:jc w:val="left"/>
        <w:rPr>
          <w:rFonts w:ascii="Calibri" w:hAnsi="Calibri" w:cs="Calibri"/>
          <w:sz w:val="22"/>
          <w:ins w:id="730" w:author="claudis" w:date="2013-03-04T20:24:00Z"/>
        </w:rPr>
      </w:pPr>
      <w:ins w:id="729" w:author="claudis" w:date="2013-03-04T20:24:00Z">
        <w:r>
          <w:rPr>
            <w:rFonts w:cs="Calibri"/>
            <w:sz w:val="22"/>
          </w:rPr>
        </w:r>
      </w:ins>
    </w:p>
    <w:p>
      <w:pPr>
        <w:pStyle w:val="Normal"/>
        <w:pBdr>
          <w:bottom w:val="single" w:sz="12" w:space="1" w:color="000000"/>
        </w:pBdr>
        <w:jc w:val="left"/>
        <w:rPr>
          <w:rFonts w:ascii="Calibri" w:hAnsi="Calibri" w:cs="Calibri"/>
          <w:sz w:val="22"/>
          <w:ins w:id="732" w:author="claudis" w:date="2013-03-04T20:24:00Z"/>
        </w:rPr>
      </w:pPr>
      <w:ins w:id="731" w:author="claudis" w:date="2013-03-04T20:24:00Z">
        <w:r>
          <w:rPr>
            <w:rFonts w:cs="Calibri"/>
            <w:sz w:val="22"/>
          </w:rPr>
        </w:r>
      </w:ins>
    </w:p>
    <w:p>
      <w:pPr>
        <w:pStyle w:val="Normal"/>
        <w:pBdr>
          <w:bottom w:val="single" w:sz="12" w:space="1" w:color="000000"/>
        </w:pBdr>
        <w:jc w:val="left"/>
        <w:rPr>
          <w:rFonts w:ascii="Calibri" w:hAnsi="Calibri" w:cs="Calibri"/>
          <w:sz w:val="22"/>
          <w:ins w:id="734" w:author="claudis" w:date="2013-03-04T20:24:00Z"/>
        </w:rPr>
      </w:pPr>
      <w:ins w:id="733" w:author="claudis" w:date="2013-03-04T20:24:00Z">
        <w:r>
          <w:rPr>
            <w:rFonts w:cs="Calibri"/>
            <w:sz w:val="22"/>
          </w:rPr>
        </w:r>
      </w:ins>
    </w:p>
    <w:p>
      <w:pPr>
        <w:pStyle w:val="Normal"/>
        <w:pBdr>
          <w:bottom w:val="single" w:sz="12" w:space="1" w:color="000000"/>
        </w:pBdr>
        <w:jc w:val="left"/>
        <w:rPr>
          <w:rFonts w:ascii="Calibri" w:hAnsi="Calibri" w:cs="Calibri"/>
          <w:sz w:val="22"/>
          <w:ins w:id="736" w:author="claudis" w:date="2013-03-04T20:24:00Z"/>
        </w:rPr>
      </w:pPr>
      <w:ins w:id="735" w:author="claudis" w:date="2013-03-04T20:24:00Z">
        <w:r>
          <w:rPr>
            <w:rFonts w:cs="Calibri"/>
            <w:sz w:val="22"/>
          </w:rPr>
        </w:r>
      </w:ins>
    </w:p>
    <w:p>
      <w:pPr>
        <w:pStyle w:val="Normal"/>
        <w:pBdr>
          <w:bottom w:val="single" w:sz="12" w:space="1" w:color="000000"/>
        </w:pBdr>
        <w:jc w:val="left"/>
        <w:rPr>
          <w:rFonts w:ascii="Calibri" w:hAnsi="Calibri" w:cs="Calibri"/>
          <w:sz w:val="22"/>
          <w:ins w:id="738" w:author="claudis" w:date="2013-03-04T20:24:00Z"/>
        </w:rPr>
      </w:pPr>
      <w:ins w:id="737" w:author="claudis" w:date="2013-03-04T20:24:00Z">
        <w:r>
          <w:rPr>
            <w:rFonts w:cs="Calibri"/>
            <w:sz w:val="22"/>
          </w:rPr>
        </w:r>
      </w:ins>
    </w:p>
    <w:p>
      <w:pPr>
        <w:pStyle w:val="Normal"/>
        <w:pBdr>
          <w:bottom w:val="single" w:sz="12" w:space="1" w:color="000000"/>
        </w:pBdr>
        <w:jc w:val="left"/>
        <w:rPr>
          <w:rFonts w:ascii="Calibri" w:hAnsi="Calibri" w:cs="Calibri"/>
          <w:sz w:val="22"/>
          <w:ins w:id="740" w:author="claudis" w:date="2013-03-04T20:24:00Z"/>
        </w:rPr>
      </w:pPr>
      <w:ins w:id="739" w:author="claudis" w:date="2013-03-04T20:24:00Z">
        <w:r>
          <w:rPr>
            <w:rFonts w:cs="Calibri"/>
            <w:sz w:val="22"/>
          </w:rPr>
        </w:r>
      </w:ins>
    </w:p>
    <w:p>
      <w:pPr>
        <w:pStyle w:val="Normal"/>
        <w:pBdr>
          <w:bottom w:val="single" w:sz="12" w:space="1" w:color="000000"/>
        </w:pBdr>
        <w:jc w:val="left"/>
        <w:rPr>
          <w:rFonts w:ascii="Calibri" w:hAnsi="Calibri" w:cs="Calibri"/>
          <w:sz w:val="22"/>
          <w:ins w:id="742" w:author="claudis" w:date="2013-03-04T20:24:00Z"/>
        </w:rPr>
      </w:pPr>
      <w:ins w:id="741" w:author="claudis" w:date="2013-03-04T20:24:00Z">
        <w:r>
          <w:rPr>
            <w:rFonts w:cs="Calibri"/>
            <w:sz w:val="22"/>
          </w:rPr>
        </w:r>
      </w:ins>
    </w:p>
    <w:p>
      <w:pPr>
        <w:pStyle w:val="Normal"/>
        <w:pBdr>
          <w:bottom w:val="single" w:sz="12" w:space="1" w:color="000000"/>
        </w:pBdr>
        <w:jc w:val="left"/>
        <w:rPr>
          <w:rFonts w:ascii="Calibri" w:hAnsi="Calibri" w:cs="Calibri"/>
          <w:sz w:val="22"/>
          <w:ins w:id="744" w:author="claudis" w:date="2013-03-04T20:24:00Z"/>
        </w:rPr>
      </w:pPr>
      <w:ins w:id="743" w:author="claudis" w:date="2013-03-04T20:24:00Z">
        <w:r>
          <w:rPr>
            <w:rFonts w:cs="Calibri"/>
            <w:sz w:val="22"/>
          </w:rPr>
        </w:r>
      </w:ins>
    </w:p>
    <w:p>
      <w:pPr>
        <w:pStyle w:val="Normal"/>
        <w:pBdr>
          <w:bottom w:val="single" w:sz="12" w:space="1" w:color="000000"/>
        </w:pBdr>
        <w:jc w:val="both"/>
        <w:rPr>
          <w:rFonts w:ascii="Berlin Sans FB" w:hAnsi="Berlin Sans FB" w:cs="Berlin Sans FB"/>
          <w:sz w:val="32"/>
          <w:ins w:id="746" w:author="claudis" w:date="2013-03-04T20:24:00Z"/>
        </w:rPr>
      </w:pPr>
      <w:ins w:id="745"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ins w:id="748" w:author="claudis" w:date="2013-03-04T20:24:00Z"/>
        </w:rPr>
      </w:pPr>
      <w:ins w:id="747"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ins w:id="750" w:author="claudis" w:date="2013-03-04T20:24:00Z"/>
        </w:rPr>
      </w:pPr>
      <w:ins w:id="749"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ins w:id="752" w:author="claudis" w:date="2013-03-04T20:24:00Z"/>
        </w:rPr>
      </w:pPr>
      <w:ins w:id="751"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ins w:id="754" w:author="claudis" w:date="2013-03-04T20:24:00Z"/>
        </w:rPr>
      </w:pPr>
      <w:ins w:id="753"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ins w:id="756" w:author="claudis" w:date="2013-03-04T20:24:00Z"/>
        </w:rPr>
      </w:pPr>
      <w:ins w:id="755"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ins w:id="758" w:author="claudis" w:date="2013-03-04T20:24:00Z"/>
        </w:rPr>
      </w:pPr>
      <w:ins w:id="757"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ins w:id="760" w:author="claudis" w:date="2013-03-04T20:24:00Z"/>
        </w:rPr>
      </w:pPr>
      <w:ins w:id="759"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ins w:id="762" w:author="claudis" w:date="2013-03-04T20:24:00Z"/>
        </w:rPr>
      </w:pPr>
      <w:ins w:id="761" w:author="claudis" w:date="2013-03-04T20:24:00Z">
        <w:r>
          <w:rPr>
            <w:rFonts w:cs="Berlin Sans FB" w:ascii="Berlin Sans FB" w:hAnsi="Berlin Sans FB"/>
            <w:sz w:val="32"/>
          </w:rPr>
        </w:r>
      </w:ins>
    </w:p>
    <w:p>
      <w:pPr>
        <w:pStyle w:val="Normal"/>
        <w:pBdr>
          <w:bottom w:val="single" w:sz="12" w:space="1" w:color="000000"/>
        </w:pBdr>
        <w:jc w:val="both"/>
        <w:rPr>
          <w:rFonts w:ascii="Berlin Sans FB" w:hAnsi="Berlin Sans FB" w:cs="Berlin Sans FB"/>
          <w:sz w:val="32"/>
          <w:del w:id="764" w:author="claudis" w:date="2013-03-05T20:30:00Z"/>
        </w:rPr>
      </w:pPr>
      <w:del w:id="763" w:author="claudis" w:date="2013-03-05T20:30:00Z">
        <w:r>
          <w:rPr>
            <w:rFonts w:cs="Berlin Sans FB" w:ascii="Berlin Sans FB" w:hAnsi="Berlin Sans FB"/>
            <w:sz w:val="32"/>
          </w:rPr>
        </w:r>
      </w:del>
    </w:p>
    <w:p>
      <w:pPr>
        <w:pStyle w:val="Normal"/>
        <w:jc w:val="both"/>
        <w:rPr>
          <w:rFonts w:ascii="Berlin Sans FB" w:hAnsi="Berlin Sans FB" w:cs="Berlin Sans FB"/>
          <w:sz w:val="32"/>
          <w:del w:id="786" w:author="claudis" w:date="2013-03-05T20:30:00Z"/>
        </w:rPr>
      </w:pPr>
      <w:del w:id="765" w:author="claudis" w:date="2013-03-05T20:30:00Z">
        <w:r>
          <w:rPr>
            <w:rFonts w:cs="Berlin Sans FB" w:ascii="Berlin Sans FB" w:hAnsi="Berlin Sans FB"/>
            <w:sz w:val="32"/>
          </w:rPr>
          <w:delText>Simón está empezando a mostrarse como un niño con mentalidad abierta (Open-Minded), al tener en cuenta cada vez con mayor frecuencia las opiniones y los gustos de sus compañeros</w:delText>
        </w:r>
      </w:del>
      <w:ins w:id="766" w:author="claudia fayad" w:date="2012-12-12T13:00:00Z">
        <w:del w:id="767" w:author="claudis" w:date="2013-03-05T20:30:00Z">
          <w:r>
            <w:rPr>
              <w:rFonts w:cs="Berlin Sans FB" w:ascii="Berlin Sans FB" w:hAnsi="Berlin Sans FB"/>
              <w:sz w:val="32"/>
            </w:rPr>
            <w:delText>,</w:delText>
          </w:r>
        </w:del>
      </w:ins>
      <w:del w:id="768" w:author="claudis" w:date="2013-03-05T20:30:00Z">
        <w:r>
          <w:rPr>
            <w:rFonts w:cs="Berlin Sans FB" w:ascii="Berlin Sans FB" w:hAnsi="Berlin Sans FB"/>
            <w:sz w:val="32"/>
          </w:rPr>
          <w:delText xml:space="preserve"> a pesar de que </w:delText>
        </w:r>
      </w:del>
      <w:ins w:id="769" w:author="claudia fayad" w:date="2012-12-12T13:00:00Z">
        <w:del w:id="770" w:author="claudis" w:date="2013-03-05T20:30:00Z">
          <w:commentRangeStart w:id="17"/>
          <w:r>
            <w:rPr>
              <w:rFonts w:cs="Berlin Sans FB" w:ascii="Berlin Sans FB" w:hAnsi="Berlin Sans FB"/>
              <w:sz w:val="32"/>
            </w:rPr>
            <w:delText>é</w:delText>
          </w:r>
        </w:del>
      </w:ins>
      <w:del w:id="771" w:author="claudis" w:date="2013-03-05T20:30:00Z">
        <w:r>
          <w:rPr>
            <w:rFonts w:cs="Berlin Sans FB" w:ascii="Berlin Sans FB" w:hAnsi="Berlin Sans FB"/>
            <w:sz w:val="32"/>
          </w:rPr>
          <w:delText>estos</w:delText>
        </w:r>
      </w:del>
      <w:del w:id="772" w:author="claudis" w:date="2013-03-05T20:30:00Z">
        <w:r>
          <w:rPr>
            <w:rStyle w:val="Refdecomentario"/>
            <w:vanish w:val="false"/>
          </w:rPr>
        </w:r>
      </w:del>
      <w:del w:id="773" w:author="claudis" w:date="2013-03-05T20:30:00Z">
        <w:commentRangeEnd w:id="17"/>
        <w:r>
          <w:commentReference w:id="17"/>
        </w:r>
        <w:r>
          <w:rPr>
            <w:rFonts w:cs="Berlin Sans FB" w:ascii="Berlin Sans FB" w:hAnsi="Berlin Sans FB"/>
            <w:sz w:val="32"/>
          </w:rPr>
          <w:delText xml:space="preserve"> sean diferentes a los de él. Se está fortaleciendo como un niño indagador (Inquirer), al mostrar curiosidad por algunos de los temas tratados en las diversas discusiones grupales durante estas dos primeras unidades de indagación,</w:delText>
        </w:r>
      </w:del>
      <w:ins w:id="774" w:author="claudia fayad" w:date="2012-12-12T13:01:00Z">
        <w:del w:id="775" w:author="claudis" w:date="2013-03-05T20:30:00Z">
          <w:r>
            <w:rPr>
              <w:rFonts w:cs="Berlin Sans FB" w:ascii="Berlin Sans FB" w:hAnsi="Berlin Sans FB"/>
              <w:sz w:val="32"/>
            </w:rPr>
            <w:delText xml:space="preserve"> y también como un niño</w:delText>
          </w:r>
        </w:del>
      </w:ins>
      <w:del w:id="776" w:author="claudis" w:date="2013-03-05T20:30:00Z">
        <w:r>
          <w:rPr>
            <w:rFonts w:cs="Berlin Sans FB" w:ascii="Berlin Sans FB" w:hAnsi="Berlin Sans FB"/>
            <w:sz w:val="32"/>
          </w:rPr>
          <w:delText xml:space="preserve"> informado (Knowledgeable), al utilizar sus conocimientos previos para solucionar las dificultades que se le han ido presentando. Ha empezado a mostrarse como un niño equilibrado al empezar a establecer la diferencia entre momentos de juego en el día y los momentos de clase, y a su vez ser </w:delText>
        </w:r>
      </w:del>
      <w:del w:id="777" w:author="claudis" w:date="2013-03-05T20:30:00Z">
        <w:commentRangeStart w:id="18"/>
        <w:r>
          <w:rPr>
            <w:rFonts w:cs="Berlin Sans FB" w:ascii="Berlin Sans FB" w:hAnsi="Berlin Sans FB"/>
            <w:sz w:val="32"/>
          </w:rPr>
          <w:delText>coherentes</w:delText>
        </w:r>
      </w:del>
      <w:del w:id="778" w:author="claudis" w:date="2013-03-05T20:30:00Z">
        <w:r>
          <w:rPr>
            <w:rStyle w:val="Refdecomentario"/>
            <w:vanish w:val="false"/>
          </w:rPr>
        </w:r>
      </w:del>
      <w:del w:id="779" w:author="claudis" w:date="2013-03-05T20:30:00Z">
        <w:commentRangeEnd w:id="18"/>
        <w:r>
          <w:commentReference w:id="18"/>
        </w:r>
        <w:r>
          <w:rPr>
            <w:rFonts w:cs="Berlin Sans FB" w:ascii="Berlin Sans FB" w:hAnsi="Berlin Sans FB"/>
            <w:sz w:val="32"/>
          </w:rPr>
          <w:delText xml:space="preserve"> con su comportamiento (Balanced)</w:delText>
        </w:r>
      </w:del>
      <w:ins w:id="780" w:author="claudia fayad" w:date="2012-12-12T13:02:00Z">
        <w:del w:id="781" w:author="claudis" w:date="2013-03-05T20:30:00Z">
          <w:r>
            <w:rPr>
              <w:rFonts w:cs="Berlin Sans FB" w:ascii="Berlin Sans FB" w:hAnsi="Berlin Sans FB"/>
              <w:sz w:val="32"/>
            </w:rPr>
            <w:delText>,</w:delText>
          </w:r>
        </w:del>
      </w:ins>
      <w:del w:id="782" w:author="claudis" w:date="2013-03-05T20:30:00Z">
        <w:r>
          <w:rPr>
            <w:rFonts w:cs="Berlin Sans FB" w:ascii="Berlin Sans FB" w:hAnsi="Berlin Sans FB"/>
            <w:sz w:val="32"/>
          </w:rPr>
          <w:delText>.</w:delText>
        </w:r>
      </w:del>
      <w:ins w:id="783" w:author="claudia fayad" w:date="2012-12-12T13:02:00Z">
        <w:del w:id="784" w:author="claudis" w:date="2013-03-05T20:30:00Z">
          <w:r>
            <w:rPr>
              <w:rFonts w:cs="Berlin Sans FB" w:ascii="Berlin Sans FB" w:hAnsi="Berlin Sans FB"/>
              <w:sz w:val="32"/>
            </w:rPr>
            <w:delText>a</w:delText>
          </w:r>
        </w:del>
      </w:ins>
      <w:del w:id="785" w:author="claudis" w:date="2013-03-05T20:30:00Z">
        <w:r>
          <w:rPr>
            <w:rFonts w:cs="Berlin Sans FB" w:ascii="Berlin Sans FB" w:hAnsi="Berlin Sans FB"/>
            <w:sz w:val="32"/>
          </w:rPr>
          <w:delText>Aunque en ocasiones necesita el apoyo de los profesores para lograrlo.</w:delText>
        </w:r>
      </w:del>
    </w:p>
    <w:p>
      <w:pPr>
        <w:pStyle w:val="Normal"/>
        <w:widowControl/>
        <w:pBdr/>
        <w:bidi w:val="0"/>
        <w:spacing w:lineRule="auto" w:line="276" w:before="0" w:after="200"/>
        <w:jc w:val="both"/>
        <w:rPr>
          <w:del w:id="812" w:author="claudis" w:date="2013-03-05T20:30:00Z"/>
        </w:rPr>
      </w:pPr>
      <w:del w:id="787" w:author="claudis" w:date="2013-03-05T20:30:00Z">
        <w:r>
          <w:rPr>
            <w:rFonts w:cs="Berlin Sans FB" w:ascii="Berlin Sans FB" w:hAnsi="Berlin Sans FB"/>
            <w:sz w:val="32"/>
          </w:rPr>
          <w:delText>En cuanto a las actitudes del PYP, Simón está en el proceso de reconocer la importancia de respetar y cumplir con cada una de las normas y acuerdos establecidos con el fin de generar un espacio de trabajo agradable y respetuoso (Respect). Se está esforzando cada vez más por realizar sus trabajos de mesa con dedicación y empeño</w:delText>
        </w:r>
      </w:del>
      <w:ins w:id="788" w:author="claudia fayad" w:date="2012-12-12T13:02:00Z">
        <w:del w:id="789" w:author="claudis" w:date="2013-03-05T20:30:00Z">
          <w:r>
            <w:rPr>
              <w:rFonts w:cs="Berlin Sans FB" w:ascii="Berlin Sans FB" w:hAnsi="Berlin Sans FB"/>
              <w:sz w:val="32"/>
            </w:rPr>
            <w:delText>,</w:delText>
          </w:r>
        </w:del>
      </w:ins>
      <w:del w:id="790" w:author="claudis" w:date="2013-03-05T20:30:00Z">
        <w:r>
          <w:rPr>
            <w:rFonts w:cs="Berlin Sans FB" w:ascii="Berlin Sans FB" w:hAnsi="Berlin Sans FB"/>
            <w:sz w:val="32"/>
          </w:rPr>
          <w:delText xml:space="preserve"> disfrutando de manera positiva de sus avances al respecto (Enthusiasm). Ha empezado a conocerse </w:delText>
        </w:r>
      </w:del>
      <w:del w:id="791" w:author="claudis" w:date="2013-03-05T20:30:00Z">
        <w:commentRangeStart w:id="19"/>
        <w:r>
          <w:rPr>
            <w:rFonts w:cs="Berlin Sans FB" w:ascii="Berlin Sans FB" w:hAnsi="Berlin Sans FB"/>
            <w:sz w:val="32"/>
          </w:rPr>
          <w:delText xml:space="preserve">si </w:delText>
        </w:r>
      </w:del>
      <w:ins w:id="792" w:author="claudia fayad" w:date="2012-12-12T13:02:00Z">
        <w:del w:id="793" w:author="claudis" w:date="2013-03-05T20:30:00Z">
          <w:r>
            <w:rPr>
              <w:rFonts w:cs="Berlin Sans FB" w:ascii="Berlin Sans FB" w:hAnsi="Berlin Sans FB"/>
              <w:sz w:val="32"/>
            </w:rPr>
            <w:delText>sí</w:delText>
          </w:r>
        </w:del>
      </w:ins>
      <w:ins w:id="794" w:author="claudia fayad" w:date="2012-12-12T13:02:00Z">
        <w:del w:id="795" w:author="claudis" w:date="2013-03-05T20:30:00Z">
          <w:r>
            <w:rPr>
              <w:rStyle w:val="Refdecomentario"/>
              <w:vanish w:val="false"/>
            </w:rPr>
          </w:r>
        </w:del>
      </w:ins>
      <w:del w:id="796" w:author="claudis" w:date="2013-03-05T20:30:00Z">
        <w:commentRangeEnd w:id="19"/>
        <w:r>
          <w:commentReference w:id="19"/>
        </w:r>
        <w:r>
          <w:rPr>
            <w:rFonts w:cs="Berlin Sans FB" w:ascii="Berlin Sans FB" w:hAnsi="Berlin Sans FB"/>
            <w:sz w:val="32"/>
          </w:rPr>
          <w:delText xml:space="preserve">mismo y a escuchar las sugerencias y </w:delText>
        </w:r>
      </w:del>
      <w:ins w:id="797" w:author="claudia fayad" w:date="2012-12-12T13:02:00Z">
        <w:del w:id="798" w:author="claudis" w:date="2013-03-05T20:30:00Z">
          <w:r>
            <w:rPr>
              <w:rFonts w:cs="Berlin Sans FB" w:ascii="Berlin Sans FB" w:hAnsi="Berlin Sans FB"/>
              <w:sz w:val="32"/>
            </w:rPr>
            <w:delText xml:space="preserve">los </w:delText>
          </w:r>
        </w:del>
      </w:ins>
      <w:del w:id="799" w:author="claudis" w:date="2013-03-05T20:30:00Z">
        <w:r>
          <w:rPr>
            <w:rFonts w:cs="Berlin Sans FB" w:ascii="Berlin Sans FB" w:hAnsi="Berlin Sans FB"/>
            <w:sz w:val="32"/>
          </w:rPr>
          <w:delText xml:space="preserve">consejos sobre aquellos aspectos </w:delText>
        </w:r>
      </w:del>
      <w:ins w:id="800" w:author="claudia fayad" w:date="2012-12-12T13:02:00Z">
        <w:del w:id="801" w:author="claudis" w:date="2013-03-05T20:30:00Z">
          <w:r>
            <w:rPr>
              <w:rFonts w:cs="Berlin Sans FB" w:ascii="Berlin Sans FB" w:hAnsi="Berlin Sans FB"/>
              <w:sz w:val="32"/>
            </w:rPr>
            <w:delText xml:space="preserve">en los </w:delText>
          </w:r>
        </w:del>
      </w:ins>
      <w:del w:id="802" w:author="claudis" w:date="2013-03-05T20:30:00Z">
        <w:r>
          <w:rPr>
            <w:rFonts w:cs="Berlin Sans FB" w:ascii="Berlin Sans FB" w:hAnsi="Berlin Sans FB"/>
            <w:sz w:val="32"/>
          </w:rPr>
          <w:delText xml:space="preserve">que necesitaba mejorar (Confidence). </w:delText>
        </w:r>
      </w:del>
      <w:del w:id="803" w:author="claudis" w:date="2013-03-05T20:30:00Z">
        <w:commentRangeStart w:id="20"/>
        <w:r>
          <w:rPr>
            <w:rFonts w:cs="Berlin Sans FB" w:ascii="Berlin Sans FB" w:hAnsi="Berlin Sans FB"/>
            <w:sz w:val="32"/>
          </w:rPr>
          <w:delText xml:space="preserve">Esta </w:delText>
        </w:r>
      </w:del>
      <w:ins w:id="804" w:author="claudia fayad" w:date="2012-12-12T13:02:00Z">
        <w:del w:id="805" w:author="claudis" w:date="2013-03-05T20:30:00Z">
          <w:r>
            <w:rPr>
              <w:rFonts w:cs="Berlin Sans FB" w:ascii="Berlin Sans FB" w:hAnsi="Berlin Sans FB"/>
              <w:sz w:val="32"/>
            </w:rPr>
            <w:delText>Está</w:delText>
          </w:r>
        </w:del>
      </w:ins>
      <w:ins w:id="806" w:author="claudia fayad" w:date="2012-12-12T13:02:00Z">
        <w:del w:id="807" w:author="claudis" w:date="2013-03-05T20:30:00Z">
          <w:r>
            <w:rPr>
              <w:rStyle w:val="Refdecomentario"/>
              <w:vanish w:val="false"/>
            </w:rPr>
          </w:r>
        </w:del>
      </w:ins>
      <w:del w:id="808" w:author="claudis" w:date="2013-03-05T20:30:00Z">
        <w:commentRangeEnd w:id="20"/>
        <w:r>
          <w:commentReference w:id="20"/>
        </w:r>
        <w:r>
          <w:rPr>
            <w:rFonts w:cs="Berlin Sans FB" w:ascii="Berlin Sans FB" w:hAnsi="Berlin Sans FB"/>
            <w:sz w:val="32"/>
          </w:rPr>
          <w:delText>empezando a reconocer que no todos somos iguales</w:delText>
        </w:r>
      </w:del>
      <w:ins w:id="809" w:author="claudia fayad" w:date="2012-12-12T13:03:00Z">
        <w:del w:id="810" w:author="claudis" w:date="2013-03-05T20:30:00Z">
          <w:r>
            <w:rPr>
              <w:rFonts w:cs="Berlin Sans FB" w:ascii="Berlin Sans FB" w:hAnsi="Berlin Sans FB"/>
              <w:sz w:val="32"/>
            </w:rPr>
            <w:delText>,</w:delText>
          </w:r>
        </w:del>
      </w:ins>
      <w:del w:id="811" w:author="claudis" w:date="2013-03-05T20:30:00Z">
        <w:r>
          <w:rPr>
            <w:rFonts w:cs="Berlin Sans FB" w:ascii="Berlin Sans FB" w:hAnsi="Berlin Sans FB"/>
            <w:sz w:val="32"/>
          </w:rPr>
          <w:delText xml:space="preserve"> logrando de esta manera relacionarse con los demás en las diferentes propuestas de trabajos de manera respetuosa y cordial (Tolerance).</w:delText>
        </w:r>
      </w:del>
    </w:p>
    <w:p>
      <w:pPr>
        <w:pStyle w:val="Normal"/>
        <w:widowControl/>
        <w:pBdr/>
        <w:bidi w:val="0"/>
        <w:spacing w:lineRule="auto" w:line="276" w:before="0" w:after="200"/>
        <w:jc w:val="both"/>
        <w:rPr>
          <w:rFonts w:ascii="Berlin Sans FB" w:hAnsi="Berlin Sans FB" w:cs="Berlin Sans FB"/>
          <w:sz w:val="32"/>
          <w:del w:id="837" w:author="claudis" w:date="2013-03-05T20:30:00Z"/>
        </w:rPr>
      </w:pPr>
      <w:del w:id="813" w:author="claudis" w:date="2013-03-05T20:30:00Z">
        <w:r>
          <w:rPr>
            <w:rFonts w:cs="Berlin Sans FB" w:ascii="Berlin Sans FB" w:hAnsi="Berlin Sans FB"/>
            <w:sz w:val="32"/>
          </w:rPr>
          <w:delText>Sebastiánha empezado a evidenciarse como un niño con mentalidad abierta (Open-Minded) al lograr escuchar las sugerencias e ideas de sus compañeros</w:delText>
        </w:r>
      </w:del>
      <w:ins w:id="814" w:author="claudia fayad" w:date="2012-12-12T13:03:00Z">
        <w:del w:id="815" w:author="claudis" w:date="2013-03-05T20:30:00Z">
          <w:r>
            <w:rPr>
              <w:rFonts w:cs="Berlin Sans FB" w:ascii="Berlin Sans FB" w:hAnsi="Berlin Sans FB"/>
              <w:sz w:val="32"/>
            </w:rPr>
            <w:delText>,</w:delText>
          </w:r>
        </w:del>
      </w:ins>
      <w:del w:id="816" w:author="claudis" w:date="2013-03-05T20:30:00Z">
        <w:r>
          <w:rPr>
            <w:rFonts w:cs="Berlin Sans FB" w:ascii="Berlin Sans FB" w:hAnsi="Berlin Sans FB"/>
            <w:sz w:val="32"/>
          </w:rPr>
          <w:delText xml:space="preserve"> y al hacer el intento por respetarlas a pesar de que </w:delText>
        </w:r>
      </w:del>
      <w:del w:id="817" w:author="claudis" w:date="2013-03-05T20:30:00Z">
        <w:commentRangeStart w:id="21"/>
        <w:r>
          <w:rPr>
            <w:rFonts w:cs="Berlin Sans FB" w:ascii="Berlin Sans FB" w:hAnsi="Berlin Sans FB"/>
            <w:sz w:val="32"/>
          </w:rPr>
          <w:delText xml:space="preserve">estas </w:delText>
        </w:r>
      </w:del>
      <w:ins w:id="818" w:author="claudia fayad" w:date="2012-12-12T13:03:00Z">
        <w:del w:id="819" w:author="claudis" w:date="2013-03-05T20:30:00Z">
          <w:r>
            <w:rPr>
              <w:rFonts w:cs="Berlin Sans FB" w:ascii="Berlin Sans FB" w:hAnsi="Berlin Sans FB"/>
              <w:sz w:val="32"/>
            </w:rPr>
            <w:delText>éstas</w:delText>
          </w:r>
        </w:del>
      </w:ins>
      <w:ins w:id="820" w:author="claudia fayad" w:date="2012-12-12T13:03:00Z">
        <w:del w:id="821" w:author="claudis" w:date="2013-03-05T20:30:00Z">
          <w:r>
            <w:rPr>
              <w:rStyle w:val="Refdecomentario"/>
              <w:vanish w:val="false"/>
            </w:rPr>
          </w:r>
        </w:del>
      </w:ins>
      <w:del w:id="822" w:author="claudis" w:date="2013-03-05T20:30:00Z">
        <w:commentRangeEnd w:id="21"/>
        <w:r>
          <w:commentReference w:id="21"/>
        </w:r>
        <w:r>
          <w:rPr>
            <w:rFonts w:cs="Berlin Sans FB" w:ascii="Berlin Sans FB" w:hAnsi="Berlin Sans FB"/>
            <w:sz w:val="32"/>
          </w:rPr>
          <w:delText xml:space="preserve">son </w:delText>
        </w:r>
      </w:del>
      <w:ins w:id="823" w:author="claudia fayad" w:date="2012-12-12T13:03:00Z">
        <w:del w:id="824" w:author="claudis" w:date="2012-12-12T17:11:00Z">
          <w:r>
            <w:rPr>
              <w:rFonts w:cs="Berlin Sans FB" w:ascii="Berlin Sans FB" w:hAnsi="Berlin Sans FB"/>
              <w:sz w:val="32"/>
            </w:rPr>
            <w:delText>s</w:delText>
          </w:r>
        </w:del>
      </w:ins>
      <w:ins w:id="825" w:author="claudia fayad" w:date="2012-12-12T13:03:00Z">
        <w:del w:id="826" w:author="claudis" w:date="2013-03-05T20:30:00Z">
          <w:r>
            <w:rPr>
              <w:rFonts w:cs="Berlin Sans FB" w:ascii="Berlin Sans FB" w:hAnsi="Berlin Sans FB"/>
              <w:sz w:val="32"/>
            </w:rPr>
            <w:delText>ean</w:delText>
          </w:r>
        </w:del>
      </w:ins>
      <w:del w:id="827" w:author="claudis" w:date="2013-03-05T20:30:00Z">
        <w:r>
          <w:rPr>
            <w:rFonts w:cs="Berlin Sans FB" w:ascii="Berlin Sans FB" w:hAnsi="Berlin Sans FB"/>
            <w:sz w:val="32"/>
          </w:rPr>
          <w:delText>diferentes a las de él. Ha demostrado ser un niño indagador (Inquirer), al mostrar curiosidad por el mundo que lo rodea</w:delText>
        </w:r>
      </w:del>
      <w:ins w:id="828" w:author="claudia fayad" w:date="2012-12-12T13:03:00Z">
        <w:del w:id="829" w:author="claudis" w:date="2013-03-05T20:30:00Z">
          <w:r>
            <w:rPr>
              <w:rFonts w:cs="Berlin Sans FB" w:ascii="Berlin Sans FB" w:hAnsi="Berlin Sans FB"/>
              <w:sz w:val="32"/>
            </w:rPr>
            <w:delText>,</w:delText>
          </w:r>
        </w:del>
      </w:ins>
      <w:del w:id="830" w:author="claudis" w:date="2013-03-05T20:30:00Z">
        <w:r>
          <w:rPr>
            <w:rFonts w:cs="Berlin Sans FB" w:ascii="Berlin Sans FB" w:hAnsi="Berlin Sans FB"/>
            <w:sz w:val="32"/>
          </w:rPr>
          <w:delText xml:space="preserve"> al igual que por los diferentes temas tratados en las discusiones grupales. </w:delText>
        </w:r>
      </w:del>
      <w:ins w:id="831" w:author="claudia fayad" w:date="2012-12-12T13:04:00Z">
        <w:del w:id="832" w:author="claudis" w:date="2013-03-05T20:30:00Z">
          <w:r>
            <w:rPr>
              <w:rFonts w:cs="Berlin Sans FB" w:ascii="Berlin Sans FB" w:hAnsi="Berlin Sans FB"/>
              <w:sz w:val="32"/>
            </w:rPr>
            <w:delText>Se ha mostrado como un niño i</w:delText>
          </w:r>
        </w:del>
      </w:ins>
      <w:del w:id="833" w:author="claudis" w:date="2013-03-05T20:30:00Z">
        <w:r>
          <w:rPr>
            <w:rFonts w:cs="Berlin Sans FB" w:ascii="Berlin Sans FB" w:hAnsi="Berlin Sans FB"/>
            <w:sz w:val="32"/>
          </w:rPr>
          <w:delText>Informado (Knowledgeable), al utilizar sus conocimientos previos para resolver problemas que se le van presentando en su interacción diaria. Ha empezado a mostrarse como un niño equilibrado al empezar a establecer la diferencia entre los momentos de juego en el día y los momentos de clase, y a su vez ser coherente con su comportamiento</w:delText>
        </w:r>
      </w:del>
      <w:ins w:id="834" w:author="claudia fayad" w:date="2012-12-12T13:04:00Z">
        <w:del w:id="835" w:author="claudis" w:date="2013-03-05T20:30:00Z">
          <w:r>
            <w:rPr>
              <w:rFonts w:cs="Berlin Sans FB" w:ascii="Berlin Sans FB" w:hAnsi="Berlin Sans FB"/>
              <w:sz w:val="32"/>
            </w:rPr>
            <w:delText>,</w:delText>
          </w:r>
        </w:del>
      </w:ins>
      <w:del w:id="836" w:author="claudis" w:date="2013-03-05T20:30:00Z">
        <w:r>
          <w:rPr>
            <w:rFonts w:cs="Berlin Sans FB" w:ascii="Berlin Sans FB" w:hAnsi="Berlin Sans FB"/>
            <w:sz w:val="32"/>
          </w:rPr>
          <w:delText xml:space="preserve"> sin necesitar el apoyo de los profesores para lograrlo (Balanced).</w:delText>
        </w:r>
      </w:del>
    </w:p>
    <w:p>
      <w:pPr>
        <w:pStyle w:val="Normal"/>
        <w:widowControl/>
        <w:pBdr/>
        <w:bidi w:val="0"/>
        <w:spacing w:lineRule="auto" w:line="276" w:before="0" w:after="200"/>
        <w:jc w:val="both"/>
        <w:rPr>
          <w:del w:id="863" w:author="claudis" w:date="2013-03-05T20:30:00Z"/>
        </w:rPr>
      </w:pPr>
      <w:del w:id="838" w:author="claudis" w:date="2013-03-05T20:30:00Z">
        <w:r>
          <w:rPr>
            <w:rFonts w:cs="Berlin Sans FB" w:ascii="Berlin Sans FB" w:hAnsi="Berlin Sans FB"/>
            <w:sz w:val="32"/>
          </w:rPr>
          <w:delText>En cuanto a las actitudes del PYP, Sebastiánestá empezando a actuar y a pensar teniendo en cuenta las diferencias individuales y los puntos de vista de los demás</w:delText>
        </w:r>
      </w:del>
      <w:ins w:id="839" w:author="claudia fayad" w:date="2012-12-12T13:04:00Z">
        <w:del w:id="840" w:author="claudis" w:date="2013-03-05T20:30:00Z">
          <w:r>
            <w:rPr>
              <w:rFonts w:cs="Berlin Sans FB" w:ascii="Berlin Sans FB" w:hAnsi="Berlin Sans FB"/>
              <w:sz w:val="32"/>
            </w:rPr>
            <w:delText>.</w:delText>
          </w:r>
        </w:del>
      </w:ins>
      <w:del w:id="841" w:author="claudis" w:date="2013-03-05T20:30:00Z">
        <w:r>
          <w:rPr>
            <w:rFonts w:cs="Berlin Sans FB" w:ascii="Berlin Sans FB" w:hAnsi="Berlin Sans FB"/>
            <w:sz w:val="32"/>
          </w:rPr>
          <w:delText>,</w:delText>
        </w:r>
      </w:del>
      <w:del w:id="842" w:author="claudis" w:date="2013-03-05T20:30:00Z">
        <w:commentRangeStart w:id="22"/>
        <w:r>
          <w:rPr>
            <w:rFonts w:cs="Berlin Sans FB" w:ascii="Berlin Sans FB" w:hAnsi="Berlin Sans FB"/>
            <w:sz w:val="32"/>
          </w:rPr>
          <w:delText xml:space="preserve">se </w:delText>
        </w:r>
      </w:del>
      <w:ins w:id="843" w:author="claudia fayad" w:date="2012-12-12T13:04:00Z">
        <w:del w:id="844" w:author="claudis" w:date="2013-03-05T20:30:00Z">
          <w:r>
            <w:rPr>
              <w:rFonts w:cs="Berlin Sans FB" w:ascii="Berlin Sans FB" w:hAnsi="Berlin Sans FB"/>
              <w:sz w:val="32"/>
            </w:rPr>
            <w:delText>Se</w:delText>
          </w:r>
        </w:del>
      </w:ins>
      <w:ins w:id="845" w:author="claudia fayad" w:date="2012-12-12T13:04:00Z">
        <w:del w:id="846" w:author="claudis" w:date="2013-03-05T20:30:00Z">
          <w:r>
            <w:rPr>
              <w:rStyle w:val="Refdecomentario"/>
              <w:vanish w:val="false"/>
            </w:rPr>
          </w:r>
        </w:del>
      </w:ins>
      <w:del w:id="847" w:author="claudis" w:date="2013-03-05T20:30:00Z">
        <w:commentRangeEnd w:id="22"/>
        <w:r>
          <w:commentReference w:id="22"/>
        </w:r>
        <w:r>
          <w:rPr>
            <w:rFonts w:cs="Berlin Sans FB" w:ascii="Berlin Sans FB" w:hAnsi="Berlin Sans FB"/>
            <w:sz w:val="32"/>
          </w:rPr>
          <w:delText>preocupa por sus compañeros más cercanos y les brinda apoyo en los momentos difíciles (Respect). Muestra gusto por las actividades propuestas</w:delText>
        </w:r>
      </w:del>
      <w:ins w:id="848" w:author="claudia fayad" w:date="2012-12-12T13:04:00Z">
        <w:del w:id="849" w:author="claudis" w:date="2013-03-05T20:30:00Z">
          <w:r>
            <w:rPr>
              <w:rFonts w:cs="Berlin Sans FB" w:ascii="Berlin Sans FB" w:hAnsi="Berlin Sans FB"/>
              <w:sz w:val="32"/>
            </w:rPr>
            <w:delText>,</w:delText>
          </w:r>
        </w:del>
      </w:ins>
      <w:del w:id="850" w:author="claudis" w:date="2013-03-05T20:30:00Z">
        <w:r>
          <w:rPr>
            <w:rFonts w:cs="Berlin Sans FB" w:ascii="Berlin Sans FB" w:hAnsi="Berlin Sans FB"/>
            <w:sz w:val="32"/>
          </w:rPr>
          <w:delText xml:space="preserve">participando </w:delText>
        </w:r>
      </w:del>
      <w:del w:id="851" w:author="claudis" w:date="2013-03-05T20:30:00Z">
        <w:commentRangeStart w:id="23"/>
        <w:r>
          <w:rPr>
            <w:rFonts w:cs="Berlin Sans FB" w:ascii="Berlin Sans FB" w:hAnsi="Berlin Sans FB"/>
            <w:sz w:val="32"/>
          </w:rPr>
          <w:delText>constantemente</w:delText>
        </w:r>
      </w:del>
      <w:del w:id="852" w:author="claudis" w:date="2013-03-05T20:30:00Z">
        <w:r>
          <w:rPr>
            <w:rStyle w:val="Refdecomentario"/>
            <w:vanish w:val="false"/>
          </w:rPr>
        </w:r>
      </w:del>
      <w:del w:id="853" w:author="claudis" w:date="2013-03-05T20:30:00Z">
        <w:commentRangeEnd w:id="23"/>
        <w:r>
          <w:commentReference w:id="23"/>
        </w:r>
        <w:r>
          <w:rPr>
            <w:rFonts w:cs="Berlin Sans FB" w:ascii="Berlin Sans FB" w:hAnsi="Berlin Sans FB"/>
            <w:sz w:val="32"/>
          </w:rPr>
          <w:delText xml:space="preserve"> y activamente (Enthusiasm). Ha empezado a conocerse a </w:delText>
        </w:r>
      </w:del>
      <w:del w:id="854" w:author="claudis" w:date="2013-03-05T20:30:00Z">
        <w:commentRangeStart w:id="24"/>
        <w:r>
          <w:rPr>
            <w:rFonts w:cs="Berlin Sans FB" w:ascii="Berlin Sans FB" w:hAnsi="Berlin Sans FB"/>
            <w:sz w:val="32"/>
          </w:rPr>
          <w:delText xml:space="preserve">si </w:delText>
        </w:r>
      </w:del>
      <w:ins w:id="855" w:author="claudia fayad" w:date="2012-12-12T13:05:00Z">
        <w:del w:id="856" w:author="claudis" w:date="2013-03-05T20:30:00Z">
          <w:r>
            <w:rPr>
              <w:rFonts w:cs="Berlin Sans FB" w:ascii="Berlin Sans FB" w:hAnsi="Berlin Sans FB"/>
              <w:sz w:val="32"/>
            </w:rPr>
            <w:delText>sí</w:delText>
          </w:r>
        </w:del>
      </w:ins>
      <w:ins w:id="857" w:author="claudia fayad" w:date="2012-12-12T13:05:00Z">
        <w:del w:id="858" w:author="claudis" w:date="2013-03-05T20:30:00Z">
          <w:r>
            <w:rPr>
              <w:rStyle w:val="Refdecomentario"/>
              <w:vanish w:val="false"/>
            </w:rPr>
          </w:r>
        </w:del>
      </w:ins>
      <w:del w:id="859" w:author="claudis" w:date="2013-03-05T20:30:00Z">
        <w:commentRangeEnd w:id="24"/>
        <w:r>
          <w:commentReference w:id="24"/>
        </w:r>
        <w:r>
          <w:rPr>
            <w:rFonts w:cs="Berlin Sans FB" w:ascii="Berlin Sans FB" w:hAnsi="Berlin Sans FB"/>
            <w:sz w:val="32"/>
          </w:rPr>
          <w:delText xml:space="preserve">mismo y a trabajar en los aspectos </w:delText>
        </w:r>
      </w:del>
      <w:ins w:id="860" w:author="claudia fayad" w:date="2012-12-12T13:05:00Z">
        <w:del w:id="861" w:author="claudis" w:date="2013-03-05T20:30:00Z">
          <w:r>
            <w:rPr>
              <w:rFonts w:cs="Berlin Sans FB" w:ascii="Berlin Sans FB" w:hAnsi="Berlin Sans FB"/>
              <w:sz w:val="32"/>
            </w:rPr>
            <w:delText xml:space="preserve">en los </w:delText>
          </w:r>
        </w:del>
      </w:ins>
      <w:del w:id="862" w:author="claudis" w:date="2013-03-05T20:30:00Z">
        <w:r>
          <w:rPr>
            <w:rFonts w:cs="Berlin Sans FB" w:ascii="Berlin Sans FB" w:hAnsi="Berlin Sans FB"/>
            <w:sz w:val="32"/>
          </w:rPr>
          <w:delText>que necesitaba mejorar, logrando avanzar de manera positiva en su propio proceso (Confidence). Se preocupa por sus compañeros y los apoya cuando tienen alguna dificultad (Tolerance).</w:delText>
        </w:r>
      </w:del>
    </w:p>
    <w:p>
      <w:pPr>
        <w:pStyle w:val="Normal"/>
        <w:widowControl/>
        <w:pBdr/>
        <w:bidi w:val="0"/>
        <w:spacing w:lineRule="auto" w:line="276" w:before="0" w:after="200"/>
        <w:jc w:val="both"/>
        <w:rPr>
          <w:del w:id="871" w:author="claudis" w:date="2013-03-05T20:30:00Z"/>
        </w:rPr>
      </w:pPr>
      <w:del w:id="864" w:author="claudis" w:date="2013-03-05T20:30:00Z">
        <w:r>
          <w:rPr>
            <w:rFonts w:cs="Berlin Sans FB" w:ascii="Berlin Sans FB" w:hAnsi="Berlin Sans FB"/>
            <w:sz w:val="32"/>
          </w:rPr>
          <w:delText>Santiago ha demostrado ser un niño capaz de trabajar y jugar con cualquier compañero cada vez con mayor tranquilidad (Open-Minded). Participa activamente en todas actividades</w:delText>
        </w:r>
      </w:del>
      <w:ins w:id="865" w:author="claudia fayad" w:date="2012-12-12T13:06:00Z">
        <w:del w:id="866" w:author="claudis" w:date="2013-03-05T20:30:00Z">
          <w:r>
            <w:rPr>
              <w:rFonts w:cs="Berlin Sans FB" w:ascii="Berlin Sans FB" w:hAnsi="Berlin Sans FB"/>
              <w:sz w:val="32"/>
            </w:rPr>
            <w:delText>,</w:delText>
          </w:r>
        </w:del>
      </w:ins>
      <w:del w:id="867" w:author="claudis" w:date="2013-03-05T20:30:00Z">
        <w:r>
          <w:rPr>
            <w:rFonts w:cs="Berlin Sans FB" w:ascii="Berlin Sans FB" w:hAnsi="Berlin Sans FB"/>
            <w:sz w:val="32"/>
          </w:rPr>
          <w:delText xml:space="preserve"> tanto lúdicas como académicas (Balanced). Ha demostrado ser un niño  indagador (Inquirer), al mostrar curiosidad por los temas tratados en las diversas discusiones grupales durante estas dos primeras unidades de indagación,</w:delText>
        </w:r>
      </w:del>
      <w:ins w:id="868" w:author="claudia fayad" w:date="2012-12-12T13:06:00Z">
        <w:del w:id="869" w:author="claudis" w:date="2013-03-05T20:30:00Z">
          <w:r>
            <w:rPr>
              <w:rFonts w:cs="Berlin Sans FB" w:ascii="Berlin Sans FB" w:hAnsi="Berlin Sans FB"/>
              <w:sz w:val="32"/>
            </w:rPr>
            <w:delText xml:space="preserve"> e</w:delText>
          </w:r>
        </w:del>
      </w:ins>
      <w:del w:id="870" w:author="claudis" w:date="2013-03-05T20:30:00Z">
        <w:r>
          <w:rPr>
            <w:rFonts w:cs="Berlin Sans FB" w:ascii="Berlin Sans FB" w:hAnsi="Berlin Sans FB"/>
            <w:sz w:val="32"/>
          </w:rPr>
          <w:delText xml:space="preserve"> informado (Knowledgeable), al aplicar sus conocimientos previos para lograr hacer conexiones con los nuevos conceptos trabajados. </w:delText>
        </w:r>
      </w:del>
    </w:p>
    <w:p>
      <w:pPr>
        <w:pStyle w:val="Normal"/>
        <w:widowControl/>
        <w:pBdr/>
        <w:bidi w:val="0"/>
        <w:spacing w:lineRule="auto" w:line="276" w:before="0" w:after="200"/>
        <w:jc w:val="both"/>
        <w:rPr>
          <w:del w:id="890" w:author="claudis" w:date="2013-03-05T20:30:00Z"/>
        </w:rPr>
      </w:pPr>
      <w:del w:id="872" w:author="claudis" w:date="2013-03-05T20:30:00Z">
        <w:r>
          <w:rPr>
            <w:rFonts w:cs="Berlin Sans FB" w:ascii="Berlin Sans FB" w:hAnsi="Berlin Sans FB"/>
            <w:sz w:val="32"/>
          </w:rPr>
          <w:delText xml:space="preserve">En cuanto a las actitudes del PYP, Santiago se evidenció como un niño que se preocupa por sus compañeros cuando </w:delText>
        </w:r>
      </w:del>
      <w:del w:id="873" w:author="claudis" w:date="2013-03-05T20:30:00Z">
        <w:commentRangeStart w:id="25"/>
        <w:r>
          <w:rPr>
            <w:rFonts w:cs="Berlin Sans FB" w:ascii="Berlin Sans FB" w:hAnsi="Berlin Sans FB"/>
            <w:sz w:val="32"/>
          </w:rPr>
          <w:delText xml:space="preserve">estos </w:delText>
        </w:r>
      </w:del>
      <w:ins w:id="874" w:author="claudia fayad" w:date="2012-12-12T13:06:00Z">
        <w:del w:id="875" w:author="claudis" w:date="2013-03-05T20:30:00Z">
          <w:r>
            <w:rPr>
              <w:rFonts w:cs="Berlin Sans FB" w:ascii="Berlin Sans FB" w:hAnsi="Berlin Sans FB"/>
              <w:sz w:val="32"/>
            </w:rPr>
            <w:delText>éstos</w:delText>
          </w:r>
        </w:del>
      </w:ins>
      <w:ins w:id="876" w:author="claudia fayad" w:date="2012-12-12T13:06:00Z">
        <w:del w:id="877" w:author="claudis" w:date="2013-03-05T20:30:00Z">
          <w:r>
            <w:rPr>
              <w:rStyle w:val="Refdecomentario"/>
              <w:vanish w:val="false"/>
            </w:rPr>
          </w:r>
        </w:del>
      </w:ins>
      <w:del w:id="878" w:author="claudis" w:date="2013-03-05T20:30:00Z">
        <w:commentRangeEnd w:id="25"/>
        <w:r>
          <w:commentReference w:id="25"/>
        </w:r>
        <w:r>
          <w:rPr>
            <w:rFonts w:cs="Berlin Sans FB" w:ascii="Berlin Sans FB" w:hAnsi="Berlin Sans FB"/>
            <w:sz w:val="32"/>
          </w:rPr>
          <w:delText>están teniendo dificultades</w:delText>
        </w:r>
      </w:del>
      <w:ins w:id="879" w:author="claudia fayad" w:date="2012-12-12T13:06:00Z">
        <w:del w:id="880" w:author="claudis" w:date="2013-03-05T20:30:00Z">
          <w:r>
            <w:rPr>
              <w:rFonts w:cs="Berlin Sans FB" w:ascii="Berlin Sans FB" w:hAnsi="Berlin Sans FB"/>
              <w:sz w:val="32"/>
            </w:rPr>
            <w:delText>,</w:delText>
          </w:r>
        </w:del>
      </w:ins>
      <w:del w:id="881" w:author="claudis" w:date="2013-03-05T20:30:00Z">
        <w:r>
          <w:rPr>
            <w:rFonts w:cs="Berlin Sans FB" w:ascii="Berlin Sans FB" w:hAnsi="Berlin Sans FB"/>
            <w:sz w:val="32"/>
          </w:rPr>
          <w:delText xml:space="preserve"> y en ocasiones les propone alternativas de solución (Respect). Muestra alegría y motivación por cada una de las diferentes actividades propuestas, demostrando interés por lo que aprende (Enthusiasm). Ha empezado a conocerse si </w:delText>
        </w:r>
      </w:del>
      <w:ins w:id="882" w:author="claudia fayad" w:date="2012-12-12T13:06:00Z">
        <w:del w:id="883" w:author="claudis" w:date="2013-03-05T20:30:00Z">
          <w:r>
            <w:rPr>
              <w:rFonts w:cs="Berlin Sans FB" w:ascii="Berlin Sans FB" w:hAnsi="Berlin Sans FB"/>
              <w:sz w:val="32"/>
            </w:rPr>
            <w:delText xml:space="preserve">sí </w:delText>
          </w:r>
        </w:del>
      </w:ins>
      <w:del w:id="884" w:author="claudis" w:date="2013-03-05T20:30:00Z">
        <w:commentRangeStart w:id="26"/>
        <w:r>
          <w:rPr>
            <w:rFonts w:cs="Berlin Sans FB" w:ascii="Berlin Sans FB" w:hAnsi="Berlin Sans FB"/>
            <w:sz w:val="32"/>
          </w:rPr>
          <w:delText>mismo</w:delText>
        </w:r>
      </w:del>
      <w:del w:id="885" w:author="claudis" w:date="2013-03-05T20:30:00Z">
        <w:r>
          <w:rPr>
            <w:rStyle w:val="Refdecomentario"/>
            <w:vanish w:val="false"/>
          </w:rPr>
        </w:r>
      </w:del>
      <w:del w:id="886" w:author="claudis" w:date="2013-03-05T20:30:00Z">
        <w:commentRangeEnd w:id="26"/>
        <w:r>
          <w:commentReference w:id="26"/>
        </w:r>
        <w:r>
          <w:rPr>
            <w:rFonts w:cs="Berlin Sans FB" w:ascii="Berlin Sans FB" w:hAnsi="Berlin Sans FB"/>
            <w:sz w:val="32"/>
          </w:rPr>
          <w:delText xml:space="preserve"> y a trabajar en los aspectos </w:delText>
        </w:r>
      </w:del>
      <w:ins w:id="887" w:author="claudia fayad" w:date="2012-12-12T13:07:00Z">
        <w:del w:id="888" w:author="claudis" w:date="2013-03-05T20:30:00Z">
          <w:r>
            <w:rPr>
              <w:rFonts w:cs="Berlin Sans FB" w:ascii="Berlin Sans FB" w:hAnsi="Berlin Sans FB"/>
              <w:sz w:val="32"/>
            </w:rPr>
            <w:delText xml:space="preserve">en los </w:delText>
          </w:r>
        </w:del>
      </w:ins>
      <w:del w:id="889" w:author="claudis" w:date="2013-03-05T20:30:00Z">
        <w:r>
          <w:rPr>
            <w:rFonts w:cs="Berlin Sans FB" w:ascii="Berlin Sans FB" w:hAnsi="Berlin Sans FB"/>
            <w:sz w:val="32"/>
          </w:rPr>
          <w:delText>que necesitaba mejorar, logrando avanzar de manera exitosa en su propio proceso (Confidence). Es sensible ante las necesidades de los demás y sus diferencias (Tolerance).</w:delText>
        </w:r>
      </w:del>
    </w:p>
    <w:p>
      <w:pPr>
        <w:pStyle w:val="Normal"/>
        <w:widowControl/>
        <w:pBdr/>
        <w:bidi w:val="0"/>
        <w:spacing w:lineRule="auto" w:line="276" w:before="0" w:after="200"/>
        <w:jc w:val="both"/>
        <w:rPr>
          <w:del w:id="892" w:author="claudis" w:date="2013-03-05T20:30:00Z"/>
        </w:rPr>
      </w:pPr>
      <w:del w:id="891" w:author="claudis" w:date="2013-03-05T20:30:00Z">
        <w:r>
          <w:rPr>
            <w:rFonts w:cs="Berlin Sans FB" w:ascii="Berlin Sans FB" w:hAnsi="Berlin Sans FB"/>
            <w:sz w:val="32"/>
          </w:rPr>
          <w:delText xml:space="preserve">Santiago ha empezado a evidenciarse como un niño con mentalidad abierta (Open-Minded), al lograr respetar las opiniones y los gustos de sus compañeros cada vez con mayor tranquilidad. Ha empezado a mostrarse como un niño equilibrado al empezar a establecer la diferencia entre los momentos de juego en el día y los momentos de clase, y a su vez ser coherente con su comportamiento (Balanced). Ha empezado a mostrarse como un niño  indagador al demostrar curiosidad por algunos de los temas trabajados en clase (Inquirer). Se muestra como un niño informado (Knowledgeable), al aplicar sus conocimientos previos para solucionar las dificultades que se le van presentando. </w:delText>
        </w:r>
      </w:del>
    </w:p>
    <w:p>
      <w:pPr>
        <w:pStyle w:val="Normal"/>
        <w:widowControl/>
        <w:pBdr/>
        <w:bidi w:val="0"/>
        <w:spacing w:lineRule="auto" w:line="276" w:before="0" w:after="200"/>
        <w:jc w:val="both"/>
        <w:rPr>
          <w:del w:id="903" w:author="claudis" w:date="2013-03-05T20:30:00Z"/>
        </w:rPr>
      </w:pPr>
      <w:del w:id="893" w:author="claudis" w:date="2013-03-05T20:30:00Z">
        <w:r>
          <w:rPr>
            <w:rFonts w:cs="Berlin Sans FB" w:ascii="Berlin Sans FB" w:hAnsi="Berlin Sans FB"/>
            <w:sz w:val="32"/>
          </w:rPr>
          <w:delText xml:space="preserve">En cuanto a las actitudes del PYP, Santiago está empezando a actuar y pensar teniendo en cuenta las diferencias individuales y los puntos de vista de los demás (Respect). Se muestra alegre al participar en cada una de las diferentes actividades propuestas (Enthusiasm). Ha empezado a conocerse </w:delText>
        </w:r>
      </w:del>
      <w:del w:id="894" w:author="claudis" w:date="2013-03-05T20:30:00Z">
        <w:commentRangeStart w:id="27"/>
        <w:r>
          <w:rPr>
            <w:rFonts w:cs="Berlin Sans FB" w:ascii="Berlin Sans FB" w:hAnsi="Berlin Sans FB"/>
            <w:sz w:val="32"/>
          </w:rPr>
          <w:delText xml:space="preserve">si </w:delText>
        </w:r>
      </w:del>
      <w:ins w:id="895" w:author="claudia fayad" w:date="2012-12-12T13:07:00Z">
        <w:del w:id="896" w:author="claudis" w:date="2013-03-05T20:30:00Z">
          <w:r>
            <w:rPr>
              <w:rFonts w:cs="Berlin Sans FB" w:ascii="Berlin Sans FB" w:hAnsi="Berlin Sans FB"/>
              <w:sz w:val="32"/>
            </w:rPr>
            <w:delText>sí</w:delText>
          </w:r>
        </w:del>
      </w:ins>
      <w:ins w:id="897" w:author="claudia fayad" w:date="2012-12-12T13:07:00Z">
        <w:del w:id="898" w:author="claudis" w:date="2013-03-05T20:30:00Z">
          <w:r>
            <w:rPr>
              <w:rStyle w:val="Refdecomentario"/>
              <w:vanish w:val="false"/>
            </w:rPr>
          </w:r>
        </w:del>
      </w:ins>
      <w:del w:id="899" w:author="claudis" w:date="2013-03-05T20:30:00Z">
        <w:commentRangeEnd w:id="27"/>
        <w:r>
          <w:commentReference w:id="27"/>
        </w:r>
        <w:r>
          <w:rPr>
            <w:rFonts w:cs="Berlin Sans FB" w:ascii="Berlin Sans FB" w:hAnsi="Berlin Sans FB"/>
            <w:sz w:val="32"/>
          </w:rPr>
          <w:delText xml:space="preserve">mismo y a trabajar en los aspectos </w:delText>
        </w:r>
      </w:del>
      <w:ins w:id="900" w:author="claudia fayad" w:date="2012-12-12T13:07:00Z">
        <w:del w:id="901" w:author="claudis" w:date="2013-03-05T20:30:00Z">
          <w:r>
            <w:rPr>
              <w:rFonts w:cs="Berlin Sans FB" w:ascii="Berlin Sans FB" w:hAnsi="Berlin Sans FB"/>
              <w:sz w:val="32"/>
            </w:rPr>
            <w:delText xml:space="preserve">en los </w:delText>
          </w:r>
        </w:del>
      </w:ins>
      <w:del w:id="902" w:author="claudis" w:date="2013-03-05T20:30:00Z">
        <w:r>
          <w:rPr>
            <w:rFonts w:cs="Berlin Sans FB" w:ascii="Berlin Sans FB" w:hAnsi="Berlin Sans FB"/>
            <w:sz w:val="32"/>
          </w:rPr>
          <w:delText>que necesitaba mejorar, logrando avanzar de manera  en su propio proceso (Confidence). Es sensible ante las necesidades de los demás y sus diferencias (Tolerance).</w:delText>
        </w:r>
      </w:del>
    </w:p>
    <w:p>
      <w:pPr>
        <w:pStyle w:val="Normal"/>
        <w:widowControl/>
        <w:pBdr/>
        <w:bidi w:val="0"/>
        <w:spacing w:lineRule="auto" w:line="276" w:before="0" w:after="200"/>
        <w:jc w:val="both"/>
        <w:rPr>
          <w:del w:id="920" w:author="claudis" w:date="2013-03-05T20:30:00Z"/>
        </w:rPr>
      </w:pPr>
      <w:del w:id="904" w:author="claudis" w:date="2013-03-05T20:30:00Z">
        <w:r>
          <w:rPr>
            <w:rFonts w:cs="Berlin Sans FB" w:ascii="Berlin Sans FB" w:hAnsi="Berlin Sans FB"/>
            <w:sz w:val="32"/>
          </w:rPr>
          <w:delText xml:space="preserve">Juan Esteban se </w:delText>
        </w:r>
      </w:del>
      <w:del w:id="905" w:author="claudis" w:date="2013-03-05T20:30:00Z">
        <w:commentRangeStart w:id="28"/>
        <w:r>
          <w:rPr>
            <w:rFonts w:cs="Berlin Sans FB" w:ascii="Berlin Sans FB" w:hAnsi="Berlin Sans FB"/>
            <w:sz w:val="32"/>
          </w:rPr>
          <w:delText xml:space="preserve">evidencio </w:delText>
        </w:r>
      </w:del>
      <w:ins w:id="906" w:author="claudia fayad" w:date="2012-12-12T13:08:00Z">
        <w:del w:id="907" w:author="claudis" w:date="2013-03-05T20:30:00Z">
          <w:r>
            <w:rPr>
              <w:rFonts w:cs="Berlin Sans FB" w:ascii="Berlin Sans FB" w:hAnsi="Berlin Sans FB"/>
              <w:sz w:val="32"/>
            </w:rPr>
            <w:delText>evidenció</w:delText>
          </w:r>
        </w:del>
      </w:ins>
      <w:ins w:id="908" w:author="claudia fayad" w:date="2012-12-12T13:08:00Z">
        <w:del w:id="909" w:author="claudis" w:date="2013-03-05T20:30:00Z">
          <w:r>
            <w:rPr>
              <w:rStyle w:val="Refdecomentario"/>
              <w:vanish w:val="false"/>
            </w:rPr>
          </w:r>
        </w:del>
      </w:ins>
      <w:del w:id="910" w:author="claudis" w:date="2013-03-05T20:30:00Z">
        <w:commentRangeEnd w:id="28"/>
        <w:r>
          <w:commentReference w:id="28"/>
        </w:r>
        <w:r>
          <w:rPr>
            <w:rFonts w:cs="Berlin Sans FB" w:ascii="Berlin Sans FB" w:hAnsi="Berlin Sans FB"/>
            <w:sz w:val="32"/>
          </w:rPr>
          <w:delText>como un niño con mentalidad abierta (Open-Minded) al lograr respetar las opiniones y los gustos de sus compañeros</w:delText>
        </w:r>
      </w:del>
      <w:ins w:id="911" w:author="claudia fayad" w:date="2012-12-12T13:08:00Z">
        <w:del w:id="912" w:author="claudis" w:date="2013-03-05T20:30:00Z">
          <w:r>
            <w:rPr>
              <w:rFonts w:cs="Berlin Sans FB" w:ascii="Berlin Sans FB" w:hAnsi="Berlin Sans FB"/>
              <w:sz w:val="32"/>
            </w:rPr>
            <w:delText>,</w:delText>
          </w:r>
        </w:del>
      </w:ins>
      <w:del w:id="913" w:author="claudis" w:date="2013-03-05T20:30:00Z">
        <w:r>
          <w:rPr>
            <w:rFonts w:cs="Berlin Sans FB" w:ascii="Berlin Sans FB" w:hAnsi="Berlin Sans FB"/>
            <w:sz w:val="32"/>
          </w:rPr>
          <w:delText xml:space="preserve"> a pesar de que éstos eran diferentes a los de él. Se </w:delText>
        </w:r>
      </w:del>
      <w:del w:id="914" w:author="claudis" w:date="2013-03-05T20:30:00Z">
        <w:commentRangeStart w:id="29"/>
        <w:r>
          <w:rPr>
            <w:rFonts w:cs="Berlin Sans FB" w:ascii="Berlin Sans FB" w:hAnsi="Berlin Sans FB"/>
            <w:sz w:val="32"/>
          </w:rPr>
          <w:delText xml:space="preserve">esta </w:delText>
        </w:r>
      </w:del>
      <w:ins w:id="915" w:author="claudia fayad" w:date="2012-12-12T13:08:00Z">
        <w:del w:id="916" w:author="claudis" w:date="2013-03-05T20:30:00Z">
          <w:r>
            <w:rPr>
              <w:rFonts w:cs="Berlin Sans FB" w:ascii="Berlin Sans FB" w:hAnsi="Berlin Sans FB"/>
              <w:sz w:val="32"/>
            </w:rPr>
            <w:delText>está</w:delText>
          </w:r>
        </w:del>
      </w:ins>
      <w:ins w:id="917" w:author="claudia fayad" w:date="2012-12-12T13:08:00Z">
        <w:del w:id="918" w:author="claudis" w:date="2013-03-05T20:30:00Z">
          <w:r>
            <w:rPr>
              <w:rStyle w:val="Refdecomentario"/>
              <w:vanish w:val="false"/>
            </w:rPr>
          </w:r>
        </w:del>
      </w:ins>
      <w:del w:id="919" w:author="claudis" w:date="2013-03-05T20:30:00Z">
        <w:commentRangeEnd w:id="29"/>
        <w:r>
          <w:commentReference w:id="29"/>
        </w:r>
        <w:r>
          <w:rPr>
            <w:rFonts w:cs="Berlin Sans FB" w:ascii="Berlin Sans FB" w:hAnsi="Berlin Sans FB"/>
            <w:sz w:val="32"/>
          </w:rPr>
          <w:delText xml:space="preserve">fortaleciendo como un niño indagador (Inquirer), al mostrar curiosidad y al participar en las diversas discusiones realizadas en pequeños grupos de trabajo. Ha empezadoa aplicar sus conocimientos previos para solucionar sus dificultades (Knowledgeable). </w:delText>
        </w:r>
      </w:del>
    </w:p>
    <w:p>
      <w:pPr>
        <w:pStyle w:val="Normal"/>
        <w:widowControl/>
        <w:pBdr/>
        <w:bidi w:val="0"/>
        <w:spacing w:lineRule="auto" w:line="276" w:before="0" w:after="200"/>
        <w:jc w:val="both"/>
        <w:rPr>
          <w:del w:id="937" w:author="claudis" w:date="2013-03-05T20:30:00Z"/>
        </w:rPr>
      </w:pPr>
      <w:del w:id="921" w:author="claudis" w:date="2013-03-05T20:30:00Z">
        <w:r>
          <w:rPr>
            <w:rFonts w:cs="Berlin Sans FB" w:ascii="Berlin Sans FB" w:hAnsi="Berlin Sans FB"/>
            <w:sz w:val="32"/>
          </w:rPr>
          <w:delText xml:space="preserve">En cuanto a las actitudes del PYP, Juan Esteban </w:delText>
        </w:r>
      </w:del>
      <w:ins w:id="922" w:author="claudia fayad" w:date="2012-12-12T13:09:00Z">
        <w:del w:id="923" w:author="claudis" w:date="2013-03-05T20:30:00Z">
          <w:r>
            <w:rPr>
              <w:rFonts w:cs="Berlin Sans FB" w:ascii="Berlin Sans FB" w:hAnsi="Berlin Sans FB"/>
              <w:sz w:val="32"/>
            </w:rPr>
            <w:delText xml:space="preserve">ha demostrado que </w:delText>
          </w:r>
        </w:del>
      </w:ins>
      <w:del w:id="924" w:author="claudis" w:date="2013-03-05T20:30:00Z">
        <w:r>
          <w:rPr>
            <w:rFonts w:cs="Berlin Sans FB" w:ascii="Berlin Sans FB" w:hAnsi="Berlin Sans FB"/>
            <w:sz w:val="32"/>
          </w:rPr>
          <w:delText>comprende que hay diferencias individuales</w:delText>
        </w:r>
      </w:del>
      <w:ins w:id="925" w:author="claudia fayad" w:date="2012-12-12T13:09:00Z">
        <w:del w:id="926" w:author="claudis" w:date="2013-03-05T20:30:00Z">
          <w:r>
            <w:rPr>
              <w:rFonts w:cs="Berlin Sans FB" w:ascii="Berlin Sans FB" w:hAnsi="Berlin Sans FB"/>
              <w:sz w:val="32"/>
            </w:rPr>
            <w:delText>,</w:delText>
          </w:r>
        </w:del>
      </w:ins>
      <w:del w:id="927" w:author="claudis" w:date="2013-03-05T20:30:00Z">
        <w:r>
          <w:rPr>
            <w:rFonts w:cs="Berlin Sans FB" w:ascii="Berlin Sans FB" w:hAnsi="Berlin Sans FB"/>
            <w:sz w:val="32"/>
          </w:rPr>
          <w:delText xml:space="preserve"> y que no todos los puntos de vista de los demás son iguales (Respect). Muestra alegría </w:delText>
        </w:r>
      </w:del>
      <w:ins w:id="928" w:author="claudia fayad" w:date="2012-12-12T13:09:00Z">
        <w:del w:id="929" w:author="claudis" w:date="2013-03-05T20:30:00Z">
          <w:r>
            <w:rPr>
              <w:rFonts w:cs="Berlin Sans FB" w:ascii="Berlin Sans FB" w:hAnsi="Berlin Sans FB"/>
              <w:sz w:val="32"/>
            </w:rPr>
            <w:delText>entusiasmo</w:delText>
          </w:r>
        </w:del>
      </w:ins>
      <w:del w:id="930" w:author="claudis" w:date="2013-03-05T20:30:00Z">
        <w:r>
          <w:rPr>
            <w:rFonts w:cs="Berlin Sans FB" w:ascii="Berlin Sans FB" w:hAnsi="Berlin Sans FB"/>
            <w:sz w:val="32"/>
          </w:rPr>
          <w:delText xml:space="preserve">por algunas de las diferentes actividades propuestas (Enthusiasm). Ha empezado a conocerse a </w:delText>
        </w:r>
      </w:del>
      <w:del w:id="931" w:author="claudis" w:date="2013-03-05T20:30:00Z">
        <w:commentRangeStart w:id="30"/>
        <w:r>
          <w:rPr>
            <w:rFonts w:cs="Berlin Sans FB" w:ascii="Berlin Sans FB" w:hAnsi="Berlin Sans FB"/>
            <w:sz w:val="32"/>
          </w:rPr>
          <w:delText xml:space="preserve">si </w:delText>
        </w:r>
      </w:del>
      <w:ins w:id="932" w:author="claudia fayad" w:date="2012-12-12T13:10:00Z">
        <w:del w:id="933" w:author="claudis" w:date="2013-03-05T20:30:00Z">
          <w:r>
            <w:rPr>
              <w:rFonts w:cs="Berlin Sans FB" w:ascii="Berlin Sans FB" w:hAnsi="Berlin Sans FB"/>
              <w:sz w:val="32"/>
            </w:rPr>
            <w:delText>sí</w:delText>
          </w:r>
        </w:del>
      </w:ins>
      <w:ins w:id="934" w:author="claudia fayad" w:date="2012-12-12T13:10:00Z">
        <w:del w:id="935" w:author="claudis" w:date="2013-03-05T20:30:00Z">
          <w:r>
            <w:rPr>
              <w:rStyle w:val="Refdecomentario"/>
              <w:vanish w:val="false"/>
            </w:rPr>
          </w:r>
        </w:del>
      </w:ins>
      <w:del w:id="936" w:author="claudis" w:date="2013-03-05T20:30:00Z">
        <w:commentRangeEnd w:id="30"/>
        <w:r>
          <w:commentReference w:id="30"/>
        </w:r>
        <w:r>
          <w:rPr>
            <w:rFonts w:cs="Berlin Sans FB" w:ascii="Berlin Sans FB" w:hAnsi="Berlin Sans FB"/>
            <w:sz w:val="32"/>
          </w:rPr>
          <w:delText>mismo y a escuchar los consejos que se le brindancon el fin de que logre avanzar en su propio proceso (Confidence). Es sensible ante las necesidades de los demás y sus diferencias (Tolerance).</w:delText>
        </w:r>
      </w:del>
    </w:p>
    <w:p>
      <w:pPr>
        <w:pStyle w:val="Normal"/>
        <w:widowControl/>
        <w:pBdr/>
        <w:bidi w:val="0"/>
        <w:spacing w:lineRule="auto" w:line="276" w:before="0" w:after="200"/>
        <w:jc w:val="both"/>
        <w:rPr>
          <w:del w:id="942" w:author="claudis" w:date="2013-03-05T20:30:00Z"/>
        </w:rPr>
      </w:pPr>
      <w:del w:id="938" w:author="claudis" w:date="2013-03-05T20:30:00Z">
        <w:r>
          <w:rPr>
            <w:rFonts w:cs="Berlin Sans FB" w:ascii="Berlin Sans FB" w:hAnsi="Berlin Sans FB"/>
            <w:sz w:val="32"/>
          </w:rPr>
          <w:delText xml:space="preserve">Camila se ha evidenciado como una niña que logra tener en cuenta las opiniones de los demás con respeto (Open-Minded). Participa de las actividades tanto lúdicas como académicas con alegría y motivación (Balanced). Ha demostrado ser una niña indagadora </w:delText>
        </w:r>
      </w:del>
      <w:del w:id="939" w:author="claudis" w:date="2013-03-05T20:30:00Z">
        <w:commentRangeStart w:id="31"/>
        <w:r>
          <w:rPr>
            <w:rFonts w:cs="Berlin Sans FB" w:ascii="Berlin Sans FB" w:hAnsi="Berlin Sans FB"/>
            <w:sz w:val="32"/>
          </w:rPr>
          <w:delText>al</w:delText>
        </w:r>
      </w:del>
      <w:del w:id="940" w:author="claudis" w:date="2013-03-05T20:30:00Z">
        <w:r>
          <w:rPr>
            <w:rStyle w:val="Refdecomentario"/>
            <w:vanish w:val="false"/>
          </w:rPr>
        </w:r>
      </w:del>
      <w:del w:id="941" w:author="claudis" w:date="2013-03-05T20:30:00Z">
        <w:commentRangeEnd w:id="31"/>
        <w:r>
          <w:commentReference w:id="31"/>
        </w:r>
        <w:r>
          <w:rPr>
            <w:rFonts w:cs="Berlin Sans FB" w:ascii="Berlin Sans FB" w:hAnsi="Berlin Sans FB"/>
            <w:sz w:val="32"/>
          </w:rPr>
          <w:delText xml:space="preserve">demostrar curiosidad por los temas trabajados durante estas dos primeras unidades de indagación (Inquirer). Informada (Knowledgeable), al aplicar sus conocimientos previos para lograr solucionar sus dificultades. </w:delText>
        </w:r>
      </w:del>
    </w:p>
    <w:p>
      <w:pPr>
        <w:pStyle w:val="Normal"/>
        <w:widowControl/>
        <w:pBdr/>
        <w:bidi w:val="0"/>
        <w:spacing w:lineRule="auto" w:line="276" w:before="0" w:after="200"/>
        <w:jc w:val="both"/>
        <w:rPr>
          <w:del w:id="950" w:author="claudis" w:date="2013-03-05T20:30:00Z"/>
        </w:rPr>
      </w:pPr>
      <w:del w:id="943" w:author="claudis" w:date="2013-03-05T20:30:00Z">
        <w:r>
          <w:rPr>
            <w:rFonts w:cs="Berlin Sans FB" w:ascii="Berlin Sans FB" w:hAnsi="Berlin Sans FB"/>
            <w:sz w:val="32"/>
          </w:rPr>
          <w:delText xml:space="preserve">En cuanto a las actitudes del PYP, Camila se ha mostrado como una niña tolerante al respetar las ideas y sugerencias de los demás en los trabajos grupales  (Respect). Muestra alegría y motivación constante por las diferentes actividades propuestas, demostrando interés por lo que aprende (Enthusiasm). Ha empezado a conocerse a </w:delText>
        </w:r>
      </w:del>
      <w:del w:id="944" w:author="claudis" w:date="2013-03-05T20:30:00Z">
        <w:commentRangeStart w:id="32"/>
        <w:r>
          <w:rPr>
            <w:rFonts w:cs="Berlin Sans FB" w:ascii="Berlin Sans FB" w:hAnsi="Berlin Sans FB"/>
            <w:sz w:val="32"/>
          </w:rPr>
          <w:delText xml:space="preserve">si </w:delText>
        </w:r>
      </w:del>
      <w:ins w:id="945" w:author="claudia fayad" w:date="2012-12-12T15:35:00Z">
        <w:del w:id="946" w:author="claudis" w:date="2013-03-05T20:30:00Z">
          <w:r>
            <w:rPr>
              <w:rFonts w:cs="Berlin Sans FB" w:ascii="Berlin Sans FB" w:hAnsi="Berlin Sans FB"/>
              <w:sz w:val="32"/>
            </w:rPr>
            <w:delText>sí</w:delText>
          </w:r>
        </w:del>
      </w:ins>
      <w:ins w:id="947" w:author="claudia fayad" w:date="2012-12-12T15:35:00Z">
        <w:del w:id="948" w:author="claudis" w:date="2013-03-05T20:30:00Z">
          <w:r>
            <w:rPr>
              <w:rStyle w:val="Refdecomentario"/>
              <w:vanish w:val="false"/>
            </w:rPr>
          </w:r>
        </w:del>
      </w:ins>
      <w:del w:id="949" w:author="claudis" w:date="2013-03-05T20:30:00Z">
        <w:commentRangeEnd w:id="32"/>
        <w:r>
          <w:commentReference w:id="32"/>
        </w:r>
        <w:r>
          <w:rPr>
            <w:rFonts w:cs="Berlin Sans FB" w:ascii="Berlin Sans FB" w:hAnsi="Berlin Sans FB"/>
            <w:sz w:val="32"/>
          </w:rPr>
          <w:delText>misma y a trabajar en los aspectos que necesita mejorar (Confidence). Es sensible ante las necesidades de los demás y sus diferencias (Tolerance).</w:delText>
        </w:r>
      </w:del>
    </w:p>
    <w:p>
      <w:pPr>
        <w:pStyle w:val="Normal"/>
        <w:widowControl/>
        <w:pBdr/>
        <w:bidi w:val="0"/>
        <w:spacing w:lineRule="auto" w:line="276" w:before="0" w:after="200"/>
        <w:jc w:val="both"/>
        <w:rPr>
          <w:del w:id="967" w:author="claudis" w:date="2013-03-05T20:30:00Z"/>
        </w:rPr>
      </w:pPr>
      <w:del w:id="951" w:author="claudis" w:date="2013-03-05T20:30:00Z">
        <w:r>
          <w:rPr>
            <w:rFonts w:cs="Berlin Sans FB" w:ascii="Berlin Sans FB" w:hAnsi="Berlin Sans FB"/>
            <w:sz w:val="32"/>
          </w:rPr>
          <w:delText>María José se ha evidenciado como una niña de mentalidad abierta (Open-Minded)</w:delText>
        </w:r>
      </w:del>
      <w:ins w:id="952" w:author="claudia fayad" w:date="2012-12-12T15:36:00Z">
        <w:del w:id="953" w:author="claudis" w:date="2013-03-05T20:30:00Z">
          <w:r>
            <w:rPr>
              <w:rFonts w:cs="Berlin Sans FB" w:ascii="Berlin Sans FB" w:hAnsi="Berlin Sans FB"/>
              <w:sz w:val="32"/>
            </w:rPr>
            <w:delText>,</w:delText>
          </w:r>
        </w:del>
      </w:ins>
      <w:del w:id="954" w:author="claudis" w:date="2013-03-05T20:30:00Z">
        <w:r>
          <w:rPr>
            <w:rFonts w:cs="Berlin Sans FB" w:ascii="Berlin Sans FB" w:hAnsi="Berlin Sans FB"/>
            <w:sz w:val="32"/>
          </w:rPr>
          <w:delText xml:space="preserve"> al lograr respetar las opiniones y los gustos de sus compañeros. Participa </w:delText>
        </w:r>
      </w:del>
      <w:ins w:id="955" w:author="claudia fayad" w:date="2012-12-12T15:36:00Z">
        <w:del w:id="956" w:author="claudis" w:date="2013-03-05T20:30:00Z">
          <w:r>
            <w:rPr>
              <w:rFonts w:cs="Berlin Sans FB" w:ascii="Berlin Sans FB" w:hAnsi="Berlin Sans FB"/>
              <w:sz w:val="32"/>
            </w:rPr>
            <w:delText>con alegría</w:delText>
          </w:r>
        </w:del>
      </w:ins>
      <w:del w:id="957" w:author="claudis" w:date="2013-03-05T20:30:00Z">
        <w:r>
          <w:rPr>
            <w:rFonts w:cs="Berlin Sans FB" w:ascii="Berlin Sans FB" w:hAnsi="Berlin Sans FB"/>
            <w:sz w:val="32"/>
          </w:rPr>
          <w:delText>en cada una de las actividades propuestas</w:delText>
        </w:r>
      </w:del>
      <w:ins w:id="958" w:author="claudia fayad" w:date="2012-12-12T15:36:00Z">
        <w:del w:id="959" w:author="claudis" w:date="2013-03-05T20:30:00Z">
          <w:r>
            <w:rPr>
              <w:rFonts w:cs="Berlin Sans FB" w:ascii="Berlin Sans FB" w:hAnsi="Berlin Sans FB"/>
              <w:sz w:val="32"/>
            </w:rPr>
            <w:delText>,</w:delText>
          </w:r>
        </w:del>
      </w:ins>
      <w:del w:id="960" w:author="claudis" w:date="2013-03-05T20:30:00Z">
        <w:r>
          <w:rPr>
            <w:rFonts w:cs="Berlin Sans FB" w:ascii="Berlin Sans FB" w:hAnsi="Berlin Sans FB"/>
            <w:sz w:val="32"/>
          </w:rPr>
          <w:delText xml:space="preserve"> tanto lúdicas como académicas con alegría  (Balanced). Ha demostrado ser una niña indagadora (Inquirer), al mostrar curiosidad constante por los temas tratados en las diversas discusiones grupales durante estas dos primeras unidades de indagación</w:delText>
        </w:r>
      </w:del>
      <w:ins w:id="961" w:author="claudia fayad" w:date="2012-12-12T15:37:00Z">
        <w:del w:id="962" w:author="claudis" w:date="2013-03-05T20:30:00Z">
          <w:r>
            <w:rPr>
              <w:rFonts w:cs="Berlin Sans FB" w:ascii="Berlin Sans FB" w:hAnsi="Berlin Sans FB"/>
              <w:sz w:val="32"/>
            </w:rPr>
            <w:delText>. Se ha mostrado como una niña</w:delText>
          </w:r>
        </w:del>
      </w:ins>
      <w:del w:id="963" w:author="claudis" w:date="2013-03-05T20:30:00Z">
        <w:r>
          <w:rPr>
            <w:rFonts w:cs="Berlin Sans FB" w:ascii="Berlin Sans FB" w:hAnsi="Berlin Sans FB"/>
            <w:sz w:val="32"/>
          </w:rPr>
          <w:delText>,</w:delText>
        </w:r>
      </w:del>
      <w:del w:id="964" w:author="claudis" w:date="2013-03-05T20:30:00Z">
        <w:commentRangeStart w:id="33"/>
        <w:r>
          <w:rPr>
            <w:rFonts w:cs="Berlin Sans FB" w:ascii="Berlin Sans FB" w:hAnsi="Berlin Sans FB"/>
            <w:sz w:val="32"/>
          </w:rPr>
          <w:delText>informada</w:delText>
        </w:r>
      </w:del>
      <w:del w:id="965" w:author="claudis" w:date="2013-03-05T20:30:00Z">
        <w:r>
          <w:rPr>
            <w:rStyle w:val="Refdecomentario"/>
            <w:vanish w:val="false"/>
          </w:rPr>
        </w:r>
      </w:del>
      <w:del w:id="966" w:author="claudis" w:date="2013-03-05T20:30:00Z">
        <w:commentRangeEnd w:id="33"/>
        <w:r>
          <w:commentReference w:id="33"/>
        </w:r>
        <w:r>
          <w:rPr>
            <w:rFonts w:cs="Berlin Sans FB" w:ascii="Berlin Sans FB" w:hAnsi="Berlin Sans FB"/>
            <w:sz w:val="32"/>
          </w:rPr>
          <w:delText xml:space="preserve"> (Knowledgeable), al aplicar sus conocimientos previos para lograr hacer conexiones con los nuevos conceptos trabajados. </w:delText>
        </w:r>
      </w:del>
    </w:p>
    <w:p>
      <w:pPr>
        <w:pStyle w:val="Normal"/>
        <w:widowControl/>
        <w:pBdr/>
        <w:bidi w:val="0"/>
        <w:spacing w:lineRule="auto" w:line="276" w:before="0" w:after="200"/>
        <w:jc w:val="both"/>
        <w:rPr>
          <w:del w:id="993" w:author="claudis" w:date="2013-03-05T20:30:00Z"/>
        </w:rPr>
      </w:pPr>
      <w:del w:id="968" w:author="claudis" w:date="2013-03-05T20:30:00Z">
        <w:r>
          <w:rPr>
            <w:rFonts w:cs="Berlin Sans FB" w:ascii="Berlin Sans FB" w:hAnsi="Berlin Sans FB"/>
            <w:sz w:val="32"/>
          </w:rPr>
          <w:delText>En cuanto a las actitudes del PYP, María José</w:delText>
        </w:r>
      </w:del>
      <w:del w:id="969" w:author="claudis" w:date="2013-03-05T20:30:00Z">
        <w:commentRangeStart w:id="34"/>
        <w:r>
          <w:rPr>
            <w:rFonts w:cs="Berlin Sans FB" w:ascii="Berlin Sans FB" w:hAnsi="Berlin Sans FB"/>
            <w:sz w:val="32"/>
          </w:rPr>
          <w:delText xml:space="preserve">logro </w:delText>
        </w:r>
      </w:del>
      <w:ins w:id="970" w:author="claudia fayad" w:date="2012-12-12T15:37:00Z">
        <w:del w:id="971" w:author="claudis" w:date="2013-03-05T20:30:00Z">
          <w:r>
            <w:rPr>
              <w:rFonts w:cs="Berlin Sans FB" w:ascii="Berlin Sans FB" w:hAnsi="Berlin Sans FB"/>
              <w:sz w:val="32"/>
            </w:rPr>
            <w:delText>logró</w:delText>
          </w:r>
        </w:del>
      </w:ins>
      <w:ins w:id="972" w:author="claudia fayad" w:date="2012-12-12T15:37:00Z">
        <w:del w:id="973" w:author="claudis" w:date="2013-03-05T20:30:00Z">
          <w:r>
            <w:rPr>
              <w:rStyle w:val="Refdecomentario"/>
              <w:vanish w:val="false"/>
            </w:rPr>
          </w:r>
        </w:del>
      </w:ins>
      <w:del w:id="974" w:author="claudis" w:date="2013-03-05T20:30:00Z">
        <w:commentRangeEnd w:id="34"/>
        <w:r>
          <w:commentReference w:id="34"/>
        </w:r>
        <w:r>
          <w:rPr>
            <w:rFonts w:cs="Berlin Sans FB" w:ascii="Berlin Sans FB" w:hAnsi="Berlin Sans FB"/>
            <w:sz w:val="32"/>
          </w:rPr>
          <w:delText xml:space="preserve">actuar y pensar teniendo en cuenta las diferencias individuales y los puntos de vista de los </w:delText>
        </w:r>
      </w:del>
      <w:del w:id="975" w:author="claudis" w:date="2013-03-05T20:30:00Z">
        <w:commentRangeStart w:id="35"/>
        <w:r>
          <w:rPr>
            <w:rFonts w:cs="Berlin Sans FB" w:ascii="Berlin Sans FB" w:hAnsi="Berlin Sans FB"/>
            <w:sz w:val="32"/>
          </w:rPr>
          <w:delText>demás</w:delText>
        </w:r>
      </w:del>
      <w:ins w:id="976" w:author="claudia fayad" w:date="2012-12-12T15:38:00Z">
        <w:del w:id="977" w:author="claudis" w:date="2013-03-05T20:30:00Z">
          <w:r>
            <w:rPr>
              <w:rFonts w:cs="Berlin Sans FB" w:ascii="Berlin Sans FB" w:hAnsi="Berlin Sans FB"/>
              <w:sz w:val="32"/>
            </w:rPr>
            <w:delText>.</w:delText>
          </w:r>
        </w:del>
      </w:ins>
      <w:del w:id="978" w:author="claudis" w:date="2013-03-05T20:30:00Z">
        <w:r>
          <w:rPr>
            <w:rFonts w:cs="Berlin Sans FB" w:ascii="Berlin Sans FB" w:hAnsi="Berlin Sans FB"/>
            <w:sz w:val="32"/>
          </w:rPr>
          <w:delText xml:space="preserve">,hace </w:delText>
        </w:r>
      </w:del>
      <w:ins w:id="979" w:author="claudia fayad" w:date="2012-12-12T15:38:00Z">
        <w:del w:id="980" w:author="claudis" w:date="2013-03-05T20:30:00Z">
          <w:r>
            <w:rPr>
              <w:rFonts w:cs="Berlin Sans FB" w:ascii="Berlin Sans FB" w:hAnsi="Berlin Sans FB"/>
              <w:sz w:val="32"/>
            </w:rPr>
            <w:delText xml:space="preserve">Hace </w:delText>
          </w:r>
        </w:del>
      </w:ins>
      <w:ins w:id="981" w:author="claudia fayad" w:date="2012-12-12T15:38:00Z">
        <w:del w:id="982" w:author="claudis" w:date="2013-03-05T20:30:00Z">
          <w:r>
            <w:rPr>
              <w:rStyle w:val="Refdecomentario"/>
              <w:vanish w:val="false"/>
            </w:rPr>
          </w:r>
        </w:del>
      </w:ins>
      <w:del w:id="983" w:author="claudis" w:date="2013-03-05T20:30:00Z">
        <w:commentRangeEnd w:id="35"/>
        <w:r>
          <w:commentReference w:id="35"/>
        </w:r>
        <w:r>
          <w:rPr>
            <w:rFonts w:cs="Berlin Sans FB" w:ascii="Berlin Sans FB" w:hAnsi="Berlin Sans FB"/>
            <w:sz w:val="32"/>
          </w:rPr>
          <w:delText>grandes esfuerzos por cumplir cada una de las normas establecidas (Respect). Muestra gran alegría y motivación por cada una de las diferentes actividades propuestas, demostrando interés constante por lo que aprende (Enthusiasm). Conoce sus fortalezas y debilidades</w:delText>
        </w:r>
      </w:del>
      <w:ins w:id="984" w:author="claudia fayad" w:date="2012-12-12T15:38:00Z">
        <w:del w:id="985" w:author="claudis" w:date="2013-03-05T20:30:00Z">
          <w:r>
            <w:rPr>
              <w:rFonts w:cs="Berlin Sans FB" w:ascii="Berlin Sans FB" w:hAnsi="Berlin Sans FB"/>
              <w:sz w:val="32"/>
            </w:rPr>
            <w:delText>,</w:delText>
          </w:r>
        </w:del>
      </w:ins>
      <w:del w:id="986" w:author="claudis" w:date="2013-03-05T20:30:00Z">
        <w:r>
          <w:rPr>
            <w:rFonts w:cs="Berlin Sans FB" w:ascii="Berlin Sans FB" w:hAnsi="Berlin Sans FB"/>
            <w:sz w:val="32"/>
          </w:rPr>
          <w:delText xml:space="preserve"> y se preocupa por trabajar en los aspectos </w:delText>
        </w:r>
      </w:del>
      <w:ins w:id="987" w:author="claudia fayad" w:date="2012-12-12T15:38:00Z">
        <w:del w:id="988" w:author="claudis" w:date="2013-03-05T20:30:00Z">
          <w:r>
            <w:rPr>
              <w:rFonts w:cs="Berlin Sans FB" w:ascii="Berlin Sans FB" w:hAnsi="Berlin Sans FB"/>
              <w:sz w:val="32"/>
            </w:rPr>
            <w:delText xml:space="preserve">en los </w:delText>
          </w:r>
        </w:del>
      </w:ins>
      <w:del w:id="989" w:author="claudis" w:date="2013-03-05T20:30:00Z">
        <w:r>
          <w:rPr>
            <w:rFonts w:cs="Berlin Sans FB" w:ascii="Berlin Sans FB" w:hAnsi="Berlin Sans FB"/>
            <w:sz w:val="32"/>
          </w:rPr>
          <w:delText>que necesitaba mejorar, logrando avanzar en su propio proceso de manera exitosa (Confidence). Es sensible ante las necesidades de los demás</w:delText>
        </w:r>
      </w:del>
      <w:ins w:id="990" w:author="claudia fayad" w:date="2012-12-12T15:39:00Z">
        <w:del w:id="991" w:author="claudis" w:date="2013-03-05T20:30:00Z">
          <w:r>
            <w:rPr>
              <w:rFonts w:cs="Berlin Sans FB" w:ascii="Berlin Sans FB" w:hAnsi="Berlin Sans FB"/>
              <w:sz w:val="32"/>
            </w:rPr>
            <w:delText>,</w:delText>
          </w:r>
        </w:del>
      </w:ins>
      <w:del w:id="992" w:author="claudis" w:date="2013-03-05T20:30:00Z">
        <w:r>
          <w:rPr>
            <w:rFonts w:cs="Berlin Sans FB" w:ascii="Berlin Sans FB" w:hAnsi="Berlin Sans FB"/>
            <w:sz w:val="32"/>
          </w:rPr>
          <w:delText xml:space="preserve"> y reconoce las diferencias que existen entre sus pares (Tolerance).</w:delText>
        </w:r>
      </w:del>
    </w:p>
    <w:p>
      <w:pPr>
        <w:pStyle w:val="Normal"/>
        <w:widowControl/>
        <w:pBdr/>
        <w:bidi w:val="0"/>
        <w:spacing w:lineRule="auto" w:line="276" w:before="0" w:after="200"/>
        <w:jc w:val="both"/>
        <w:rPr>
          <w:del w:id="1002" w:author="claudis" w:date="2013-03-05T20:30:00Z"/>
        </w:rPr>
      </w:pPr>
      <w:del w:id="994" w:author="claudis" w:date="2013-03-05T20:30:00Z">
        <w:r>
          <w:rPr>
            <w:rFonts w:cs="Berlin Sans FB" w:ascii="Berlin Sans FB" w:hAnsi="Berlin Sans FB"/>
            <w:sz w:val="32"/>
          </w:rPr>
          <w:delText>Sofía se ha evidenciado como una niña de mentalidad abierta (Open-Minded) al lograr respetar las opiniones y los gustos de sus compañeros con gran facilidad. Participa con gran dedicación y empeño en cada una de las actividades propuestas tanto lúdicas como académicas con alegría  (Balanced). Ha demostrado ser una niña indagadora (Inquirer), al mostrar curiosidad constante por los temas tratados en las diversas discusiones grupales durante estas dos primeras unidades de indagación</w:delText>
        </w:r>
      </w:del>
      <w:ins w:id="995" w:author="claudia fayad" w:date="2012-12-12T15:41:00Z">
        <w:del w:id="996" w:author="claudis" w:date="2013-03-05T20:30:00Z">
          <w:r>
            <w:rPr>
              <w:rFonts w:cs="Berlin Sans FB" w:ascii="Berlin Sans FB" w:hAnsi="Berlin Sans FB"/>
              <w:sz w:val="32"/>
            </w:rPr>
            <w:delText xml:space="preserve">. </w:delText>
          </w:r>
        </w:del>
      </w:ins>
      <w:ins w:id="997" w:author="claudia fayad" w:date="2012-12-12T15:41:00Z">
        <w:del w:id="998" w:author="claudis" w:date="2013-03-05T20:30:00Z">
          <w:commentRangeStart w:id="36"/>
          <w:r>
            <w:rPr>
              <w:rFonts w:cs="Berlin Sans FB" w:ascii="Berlin Sans FB" w:hAnsi="Berlin Sans FB"/>
              <w:sz w:val="32"/>
            </w:rPr>
            <w:delText>Se ha mostrado</w:delText>
          </w:r>
        </w:del>
      </w:ins>
      <w:del w:id="999" w:author="claudis" w:date="2013-03-05T20:30:00Z">
        <w:r>
          <w:rPr>
            <w:rFonts w:cs="Berlin Sans FB" w:ascii="Berlin Sans FB" w:hAnsi="Berlin Sans FB"/>
            <w:sz w:val="32"/>
          </w:rPr>
          <w:delText>,</w:delText>
        </w:r>
      </w:del>
      <w:del w:id="1000" w:author="claudis" w:date="2013-03-05T20:30:00Z">
        <w:r>
          <w:rPr>
            <w:rStyle w:val="Refdecomentario"/>
            <w:vanish w:val="false"/>
          </w:rPr>
        </w:r>
      </w:del>
      <w:del w:id="1001" w:author="claudis" w:date="2013-03-05T20:30:00Z">
        <w:commentRangeEnd w:id="36"/>
        <w:r>
          <w:commentReference w:id="36"/>
        </w:r>
        <w:r>
          <w:rPr>
            <w:rFonts w:cs="Berlin Sans FB" w:ascii="Berlin Sans FB" w:hAnsi="Berlin Sans FB"/>
            <w:sz w:val="32"/>
          </w:rPr>
          <w:delText xml:space="preserve">informada (Knowledgeable), al aplicar sus conocimientos previos para lograr hacer conexiones con los nuevos conceptos trabajados, al igual que utilizar dichos conocimientos para solucionar las dificultades que se le presentan. </w:delText>
        </w:r>
      </w:del>
    </w:p>
    <w:p>
      <w:pPr>
        <w:pStyle w:val="Normal"/>
        <w:widowControl/>
        <w:pBdr/>
        <w:bidi w:val="0"/>
        <w:spacing w:lineRule="auto" w:line="276" w:before="0" w:after="200"/>
        <w:jc w:val="both"/>
        <w:rPr>
          <w:rFonts w:ascii="Berlin Sans FB" w:hAnsi="Berlin Sans FB" w:cs="Berlin Sans FB"/>
          <w:sz w:val="32"/>
          <w:del w:id="1016" w:author="claudis" w:date="2013-03-05T20:30:00Z"/>
        </w:rPr>
      </w:pPr>
      <w:del w:id="1003" w:author="claudis" w:date="2013-03-05T20:30:00Z">
        <w:r>
          <w:rPr>
            <w:rFonts w:cs="Berlin Sans FB" w:ascii="Berlin Sans FB" w:hAnsi="Berlin Sans FB"/>
            <w:sz w:val="32"/>
          </w:rPr>
          <w:delText xml:space="preserve">En cuanto a las actitudes del PYP, Sofía </w:delText>
        </w:r>
      </w:del>
      <w:del w:id="1004" w:author="claudis" w:date="2013-03-05T20:30:00Z">
        <w:commentRangeStart w:id="37"/>
        <w:r>
          <w:rPr>
            <w:rFonts w:cs="Berlin Sans FB" w:ascii="Berlin Sans FB" w:hAnsi="Berlin Sans FB"/>
            <w:sz w:val="32"/>
          </w:rPr>
          <w:delText xml:space="preserve">logro </w:delText>
        </w:r>
      </w:del>
      <w:ins w:id="1005" w:author="claudia fayad" w:date="2012-12-12T15:43:00Z">
        <w:del w:id="1006" w:author="claudis" w:date="2013-03-05T20:30:00Z">
          <w:r>
            <w:rPr>
              <w:rFonts w:cs="Berlin Sans FB" w:ascii="Berlin Sans FB" w:hAnsi="Berlin Sans FB"/>
              <w:sz w:val="32"/>
            </w:rPr>
            <w:delText>logró</w:delText>
          </w:r>
        </w:del>
      </w:ins>
      <w:ins w:id="1007" w:author="claudia fayad" w:date="2012-12-12T15:43:00Z">
        <w:del w:id="1008" w:author="claudis" w:date="2013-03-05T20:30:00Z">
          <w:r>
            <w:rPr>
              <w:rStyle w:val="Refdecomentario"/>
              <w:vanish w:val="false"/>
            </w:rPr>
          </w:r>
        </w:del>
      </w:ins>
      <w:del w:id="1009" w:author="claudis" w:date="2013-03-05T20:30:00Z">
        <w:commentRangeEnd w:id="37"/>
        <w:r>
          <w:commentReference w:id="37"/>
        </w:r>
        <w:r>
          <w:rPr>
            <w:rFonts w:cs="Berlin Sans FB" w:ascii="Berlin Sans FB" w:hAnsi="Berlin Sans FB"/>
            <w:sz w:val="32"/>
          </w:rPr>
          <w:delText xml:space="preserve">actuar y pensar teniendo en cuenta las diferencias individuales y los puntos de vista de los demás, hace grandes esfuerzos por cumplir cada una de las normas establecidas (Respect). Muestra gran alegría y motivación por cada una de las diferentes actividades propuestas, demostrando interés constante por lo que aprende (Enthusiasm). Conoce sus fortalezas y debilidades y se preocupa por trabajar en los aspectos </w:delText>
        </w:r>
      </w:del>
      <w:ins w:id="1010" w:author="claudia fayad" w:date="2012-12-12T15:44:00Z">
        <w:del w:id="1011" w:author="claudis" w:date="2013-03-05T20:30:00Z">
          <w:r>
            <w:rPr>
              <w:rFonts w:cs="Berlin Sans FB" w:ascii="Berlin Sans FB" w:hAnsi="Berlin Sans FB"/>
              <w:sz w:val="32"/>
            </w:rPr>
            <w:delText xml:space="preserve">en los </w:delText>
          </w:r>
        </w:del>
      </w:ins>
      <w:del w:id="1012" w:author="claudis" w:date="2013-03-05T20:30:00Z">
        <w:r>
          <w:rPr>
            <w:rFonts w:cs="Berlin Sans FB" w:ascii="Berlin Sans FB" w:hAnsi="Berlin Sans FB"/>
            <w:sz w:val="32"/>
          </w:rPr>
          <w:delText>que necesitaba mejorar (Confidence). Es sensible ante las necesidades de los demás y sus diferencias (Tolerance). Logra trabajar en los grupos que se conforman con diferentes características</w:delText>
        </w:r>
      </w:del>
      <w:ins w:id="1013" w:author="claudia fayad" w:date="2012-12-12T15:44:00Z">
        <w:del w:id="1014" w:author="claudis" w:date="2013-03-05T20:30:00Z">
          <w:r>
            <w:rPr>
              <w:rFonts w:cs="Berlin Sans FB" w:ascii="Berlin Sans FB" w:hAnsi="Berlin Sans FB"/>
              <w:sz w:val="32"/>
            </w:rPr>
            <w:delText>,</w:delText>
          </w:r>
        </w:del>
      </w:ins>
      <w:del w:id="1015" w:author="claudis" w:date="2013-03-05T20:30:00Z">
        <w:r>
          <w:rPr>
            <w:rFonts w:cs="Berlin Sans FB" w:ascii="Berlin Sans FB" w:hAnsi="Berlin Sans FB"/>
            <w:sz w:val="32"/>
          </w:rPr>
          <w:delText xml:space="preserve"> respetando, los aportes de los demás.</w:delText>
        </w:r>
      </w:del>
    </w:p>
    <w:p>
      <w:pPr>
        <w:pStyle w:val="Normal"/>
        <w:widowControl/>
        <w:pBdr/>
        <w:bidi w:val="0"/>
        <w:spacing w:lineRule="auto" w:line="276" w:before="0" w:after="200"/>
        <w:jc w:val="both"/>
        <w:rPr>
          <w:del w:id="1042" w:author="claudis" w:date="2013-03-05T20:30:00Z"/>
        </w:rPr>
      </w:pPr>
      <w:del w:id="1017" w:author="claudis" w:date="2013-03-05T20:30:00Z">
        <w:r>
          <w:rPr>
            <w:rFonts w:cs="Berlin Sans FB" w:ascii="Berlin Sans FB" w:hAnsi="Berlin Sans FB"/>
            <w:sz w:val="32"/>
          </w:rPr>
          <w:delText xml:space="preserve">Juan </w:delText>
        </w:r>
      </w:del>
      <w:del w:id="1018" w:author="claudis" w:date="2013-03-05T20:30:00Z">
        <w:commentRangeStart w:id="38"/>
        <w:r>
          <w:rPr>
            <w:rFonts w:cs="Berlin Sans FB" w:ascii="Berlin Sans FB" w:hAnsi="Berlin Sans FB"/>
            <w:sz w:val="32"/>
          </w:rPr>
          <w:delText>Mart</w:delText>
        </w:r>
      </w:del>
      <w:ins w:id="1019" w:author="claudia fayad" w:date="2012-12-12T15:45:00Z">
        <w:del w:id="1020" w:author="claudis" w:date="2013-03-05T20:30:00Z">
          <w:r>
            <w:rPr>
              <w:rFonts w:cs="Berlin Sans FB" w:ascii="Berlin Sans FB" w:hAnsi="Berlin Sans FB"/>
              <w:sz w:val="32"/>
            </w:rPr>
            <w:delText>í</w:delText>
          </w:r>
        </w:del>
      </w:ins>
      <w:del w:id="1021" w:author="claudis" w:date="2013-03-05T20:30:00Z">
        <w:r>
          <w:rPr>
            <w:rFonts w:cs="Berlin Sans FB" w:ascii="Berlin Sans FB" w:hAnsi="Berlin Sans FB"/>
            <w:sz w:val="32"/>
          </w:rPr>
          <w:delText>in</w:delText>
        </w:r>
      </w:del>
      <w:del w:id="1022" w:author="claudis" w:date="2013-03-05T20:30:00Z">
        <w:r>
          <w:rPr>
            <w:rStyle w:val="Refdecomentario"/>
            <w:vanish w:val="false"/>
          </w:rPr>
        </w:r>
      </w:del>
      <w:del w:id="1023" w:author="claudis" w:date="2013-03-05T20:30:00Z">
        <w:commentRangeEnd w:id="38"/>
        <w:r>
          <w:commentReference w:id="38"/>
        </w:r>
        <w:r>
          <w:rPr>
            <w:rFonts w:cs="Berlin Sans FB" w:ascii="Berlin Sans FB" w:hAnsi="Berlin Sans FB"/>
            <w:sz w:val="32"/>
          </w:rPr>
          <w:delText>está empezando a mostrarse como un niño con mentalidad abierta (Open-Minded), al tener en cuenta cada vez con mayor frecuencia las opiniones y los gustos de sus compañeros</w:delText>
        </w:r>
      </w:del>
      <w:ins w:id="1024" w:author="claudia fayad" w:date="2012-12-12T15:44:00Z">
        <w:del w:id="1025" w:author="claudis" w:date="2013-03-05T20:30:00Z">
          <w:r>
            <w:rPr>
              <w:rFonts w:cs="Berlin Sans FB" w:ascii="Berlin Sans FB" w:hAnsi="Berlin Sans FB"/>
              <w:sz w:val="32"/>
            </w:rPr>
            <w:delText>,</w:delText>
          </w:r>
        </w:del>
      </w:ins>
      <w:del w:id="1026" w:author="claudis" w:date="2013-03-05T20:30:00Z">
        <w:r>
          <w:rPr>
            <w:rFonts w:cs="Berlin Sans FB" w:ascii="Berlin Sans FB" w:hAnsi="Berlin Sans FB"/>
            <w:sz w:val="32"/>
          </w:rPr>
          <w:delText xml:space="preserve"> a pesar de que </w:delText>
        </w:r>
      </w:del>
      <w:del w:id="1027" w:author="claudis" w:date="2013-03-05T20:30:00Z">
        <w:commentRangeStart w:id="39"/>
        <w:r>
          <w:rPr>
            <w:rFonts w:cs="Berlin Sans FB" w:ascii="Berlin Sans FB" w:hAnsi="Berlin Sans FB"/>
            <w:sz w:val="32"/>
          </w:rPr>
          <w:delText xml:space="preserve">estos </w:delText>
        </w:r>
      </w:del>
      <w:ins w:id="1028" w:author="claudia fayad" w:date="2012-12-12T15:44:00Z">
        <w:del w:id="1029" w:author="claudis" w:date="2013-03-05T20:30:00Z">
          <w:r>
            <w:rPr>
              <w:rFonts w:cs="Berlin Sans FB" w:ascii="Berlin Sans FB" w:hAnsi="Berlin Sans FB"/>
              <w:sz w:val="32"/>
            </w:rPr>
            <w:delText>éstos</w:delText>
          </w:r>
        </w:del>
      </w:ins>
      <w:ins w:id="1030" w:author="claudia fayad" w:date="2012-12-12T15:44:00Z">
        <w:del w:id="1031" w:author="claudis" w:date="2013-03-05T20:30:00Z">
          <w:r>
            <w:rPr>
              <w:rStyle w:val="Refdecomentario"/>
              <w:vanish w:val="false"/>
            </w:rPr>
          </w:r>
        </w:del>
      </w:ins>
      <w:del w:id="1032" w:author="claudis" w:date="2013-03-05T20:30:00Z">
        <w:commentRangeEnd w:id="39"/>
        <w:r>
          <w:commentReference w:id="39"/>
        </w:r>
        <w:r>
          <w:rPr>
            <w:rFonts w:cs="Berlin Sans FB" w:ascii="Berlin Sans FB" w:hAnsi="Berlin Sans FB"/>
            <w:sz w:val="32"/>
          </w:rPr>
          <w:delText xml:space="preserve">sean diferentes a los de él. Se mostró como un niño indagador (Inquirer), al mostrar curiosidad por los temas tratados en las diversas discusiones grupales durante estas dos primeras unidades de indagación, </w:delText>
        </w:r>
      </w:del>
      <w:ins w:id="1033" w:author="claudia fayad" w:date="2012-12-12T15:44:00Z">
        <w:del w:id="1034" w:author="claudis" w:date="2013-03-05T20:30:00Z">
          <w:r>
            <w:rPr>
              <w:rFonts w:cs="Berlin Sans FB" w:ascii="Berlin Sans FB" w:hAnsi="Berlin Sans FB"/>
              <w:sz w:val="32"/>
            </w:rPr>
            <w:delText>. Se mostró</w:delText>
          </w:r>
        </w:del>
      </w:ins>
      <w:del w:id="1035" w:author="claudis" w:date="2013-03-05T20:30:00Z">
        <w:r>
          <w:rPr>
            <w:rFonts w:cs="Berlin Sans FB" w:ascii="Berlin Sans FB" w:hAnsi="Berlin Sans FB"/>
            <w:sz w:val="32"/>
          </w:rPr>
          <w:delText xml:space="preserve">informado (Knowledgeable), al utilizar sus conocimientos previos para solucionar las dificultades que se le </w:delText>
        </w:r>
      </w:del>
      <w:del w:id="1036" w:author="claudis" w:date="2013-03-05T20:30:00Z">
        <w:commentRangeStart w:id="40"/>
        <w:r>
          <w:rPr>
            <w:rFonts w:cs="Berlin Sans FB" w:ascii="Berlin Sans FB" w:hAnsi="Berlin Sans FB"/>
            <w:sz w:val="32"/>
          </w:rPr>
          <w:delText>han ido</w:delText>
        </w:r>
      </w:del>
      <w:ins w:id="1037" w:author="claudia fayad" w:date="2012-12-12T15:45:00Z">
        <w:del w:id="1038" w:author="claudis" w:date="2013-03-05T20:30:00Z">
          <w:r>
            <w:rPr>
              <w:rFonts w:cs="Berlin Sans FB" w:ascii="Berlin Sans FB" w:hAnsi="Berlin Sans FB"/>
              <w:sz w:val="32"/>
            </w:rPr>
            <w:delText>fueron</w:delText>
          </w:r>
        </w:del>
      </w:ins>
      <w:ins w:id="1039" w:author="claudia fayad" w:date="2012-12-12T15:45:00Z">
        <w:del w:id="1040" w:author="claudis" w:date="2013-03-05T20:30:00Z">
          <w:r>
            <w:rPr>
              <w:rStyle w:val="Refdecomentario"/>
              <w:vanish w:val="false"/>
            </w:rPr>
          </w:r>
        </w:del>
      </w:ins>
      <w:del w:id="1041" w:author="claudis" w:date="2013-03-05T20:30:00Z">
        <w:commentRangeEnd w:id="40"/>
        <w:r>
          <w:commentReference w:id="40"/>
        </w:r>
        <w:r>
          <w:rPr>
            <w:rFonts w:cs="Berlin Sans FB" w:ascii="Berlin Sans FB" w:hAnsi="Berlin Sans FB"/>
            <w:sz w:val="32"/>
          </w:rPr>
          <w:delText xml:space="preserve"> presentando y al realizar conexiones significativas para lograr una mejor comprensión de los temas trabajados. </w:delText>
        </w:r>
      </w:del>
    </w:p>
    <w:p>
      <w:pPr>
        <w:pStyle w:val="Normal"/>
        <w:widowControl/>
        <w:pBdr/>
        <w:bidi w:val="0"/>
        <w:spacing w:lineRule="auto" w:line="276" w:before="0" w:after="200"/>
        <w:jc w:val="both"/>
        <w:rPr>
          <w:del w:id="1073" w:author="claudis" w:date="2013-03-05T20:30:00Z"/>
        </w:rPr>
      </w:pPr>
      <w:del w:id="1043" w:author="claudis" w:date="2013-03-05T20:30:00Z">
        <w:r>
          <w:rPr>
            <w:rFonts w:cs="Berlin Sans FB" w:ascii="Berlin Sans FB" w:hAnsi="Berlin Sans FB"/>
            <w:sz w:val="32"/>
          </w:rPr>
          <w:delText xml:space="preserve">En cuanto a las actitudes del PYP, Juan </w:delText>
        </w:r>
      </w:del>
      <w:del w:id="1044" w:author="claudis" w:date="2013-03-05T20:30:00Z">
        <w:commentRangeStart w:id="41"/>
        <w:r>
          <w:rPr>
            <w:rFonts w:cs="Berlin Sans FB" w:ascii="Berlin Sans FB" w:hAnsi="Berlin Sans FB"/>
            <w:sz w:val="32"/>
          </w:rPr>
          <w:delText xml:space="preserve">Martin </w:delText>
        </w:r>
      </w:del>
      <w:ins w:id="1045" w:author="claudia fayad" w:date="2012-12-12T15:46:00Z">
        <w:del w:id="1046" w:author="claudis" w:date="2013-03-05T20:30:00Z">
          <w:r>
            <w:rPr>
              <w:rFonts w:cs="Berlin Sans FB" w:ascii="Berlin Sans FB" w:hAnsi="Berlin Sans FB"/>
              <w:sz w:val="32"/>
            </w:rPr>
            <w:delText>Martín</w:delText>
          </w:r>
        </w:del>
      </w:ins>
      <w:ins w:id="1047" w:author="claudia fayad" w:date="2012-12-12T15:46:00Z">
        <w:del w:id="1048" w:author="claudis" w:date="2013-03-05T20:30:00Z">
          <w:r>
            <w:rPr>
              <w:rStyle w:val="Refdecomentario"/>
              <w:vanish w:val="false"/>
            </w:rPr>
          </w:r>
        </w:del>
      </w:ins>
      <w:del w:id="1049" w:author="claudis" w:date="2013-03-05T20:30:00Z">
        <w:commentRangeEnd w:id="41"/>
        <w:r>
          <w:commentReference w:id="41"/>
        </w:r>
        <w:r>
          <w:rPr>
            <w:rFonts w:cs="Berlin Sans FB" w:ascii="Berlin Sans FB" w:hAnsi="Berlin Sans FB"/>
            <w:sz w:val="32"/>
          </w:rPr>
          <w:delText>ha empezado a trabajar con tranquilidad y respeto en las diferentes propuestas grupales</w:delText>
        </w:r>
      </w:del>
      <w:ins w:id="1050" w:author="claudia fayad" w:date="2012-12-12T15:46:00Z">
        <w:del w:id="1051" w:author="claudis" w:date="2013-03-05T20:30:00Z">
          <w:r>
            <w:rPr>
              <w:rFonts w:cs="Berlin Sans FB" w:ascii="Berlin Sans FB" w:hAnsi="Berlin Sans FB"/>
              <w:sz w:val="32"/>
            </w:rPr>
            <w:delText>,</w:delText>
          </w:r>
        </w:del>
      </w:ins>
      <w:del w:id="1052" w:author="claudis" w:date="2013-03-05T20:30:00Z">
        <w:r>
          <w:rPr>
            <w:rFonts w:cs="Berlin Sans FB" w:ascii="Berlin Sans FB" w:hAnsi="Berlin Sans FB"/>
            <w:sz w:val="32"/>
          </w:rPr>
          <w:delText xml:space="preserve"> teniendo en cuenta las ideas y sugerencias de los demás (Respect). Participa con alegría y motivación en cada una de las actividades propuestas (Enthusiasm). Ha empezado a conocerse a </w:delText>
        </w:r>
      </w:del>
      <w:del w:id="1053" w:author="claudis" w:date="2013-03-05T20:30:00Z">
        <w:commentRangeStart w:id="42"/>
        <w:r>
          <w:rPr>
            <w:rFonts w:cs="Berlin Sans FB" w:ascii="Berlin Sans FB" w:hAnsi="Berlin Sans FB"/>
            <w:sz w:val="32"/>
          </w:rPr>
          <w:delText xml:space="preserve">si </w:delText>
        </w:r>
      </w:del>
      <w:ins w:id="1054" w:author="claudia fayad" w:date="2012-12-12T15:46:00Z">
        <w:del w:id="1055" w:author="claudis" w:date="2013-03-05T20:30:00Z">
          <w:r>
            <w:rPr>
              <w:rFonts w:cs="Berlin Sans FB" w:ascii="Berlin Sans FB" w:hAnsi="Berlin Sans FB"/>
              <w:sz w:val="32"/>
            </w:rPr>
            <w:delText>sí</w:delText>
          </w:r>
        </w:del>
      </w:ins>
      <w:ins w:id="1056" w:author="claudia fayad" w:date="2012-12-12T15:46:00Z">
        <w:del w:id="1057" w:author="claudis" w:date="2013-03-05T20:30:00Z">
          <w:r>
            <w:rPr>
              <w:rStyle w:val="Refdecomentario"/>
              <w:vanish w:val="false"/>
            </w:rPr>
          </w:r>
        </w:del>
      </w:ins>
      <w:del w:id="1058" w:author="claudis" w:date="2013-03-05T20:30:00Z">
        <w:commentRangeEnd w:id="42"/>
        <w:r>
          <w:commentReference w:id="42"/>
        </w:r>
        <w:r>
          <w:rPr>
            <w:rFonts w:cs="Berlin Sans FB" w:ascii="Berlin Sans FB" w:hAnsi="Berlin Sans FB"/>
            <w:sz w:val="32"/>
          </w:rPr>
          <w:delText xml:space="preserve">mismo y a escuchar las sugerencias y consejos sobre aquellos aspectos que necesitaba </w:delText>
        </w:r>
      </w:del>
      <w:del w:id="1059" w:author="claudis" w:date="2013-03-05T20:30:00Z">
        <w:commentRangeStart w:id="43"/>
        <w:r>
          <w:rPr>
            <w:rFonts w:cs="Berlin Sans FB" w:ascii="Berlin Sans FB" w:hAnsi="Berlin Sans FB"/>
            <w:sz w:val="32"/>
          </w:rPr>
          <w:delText>mejorar</w:delText>
        </w:r>
      </w:del>
      <w:del w:id="1060" w:author="claudis" w:date="2013-03-05T20:30:00Z">
        <w:r>
          <w:rPr>
            <w:rStyle w:val="Refdecomentario"/>
            <w:vanish w:val="false"/>
          </w:rPr>
        </w:r>
      </w:del>
      <w:ins w:id="1061" w:author="claudia fayad" w:date="2012-12-12T15:46:00Z">
        <w:del w:id="1062" w:author="claudis" w:date="2013-03-05T20:30:00Z">
          <w:commentRangeEnd w:id="43"/>
          <w:r>
            <w:commentReference w:id="43"/>
          </w:r>
          <w:r>
            <w:rPr>
              <w:rFonts w:cs="Berlin Sans FB" w:ascii="Berlin Sans FB" w:hAnsi="Berlin Sans FB"/>
              <w:sz w:val="32"/>
            </w:rPr>
            <w:delText>.D</w:delText>
          </w:r>
        </w:del>
      </w:ins>
      <w:del w:id="1063" w:author="claudis" w:date="2013-03-05T20:30:00Z">
        <w:r>
          <w:rPr>
            <w:rFonts w:cs="Berlin Sans FB" w:ascii="Berlin Sans FB" w:hAnsi="Berlin Sans FB"/>
            <w:sz w:val="32"/>
          </w:rPr>
          <w:delText>de igual manera</w:delText>
        </w:r>
      </w:del>
      <w:ins w:id="1064" w:author="claudia fayad" w:date="2012-12-12T15:46:00Z">
        <w:del w:id="1065" w:author="claudis" w:date="2013-03-05T20:30:00Z">
          <w:r>
            <w:rPr>
              <w:rFonts w:cs="Berlin Sans FB" w:ascii="Berlin Sans FB" w:hAnsi="Berlin Sans FB"/>
              <w:sz w:val="32"/>
            </w:rPr>
            <w:delText>,</w:delText>
          </w:r>
        </w:del>
      </w:ins>
      <w:del w:id="1066" w:author="claudis" w:date="2013-03-05T20:30:00Z">
        <w:r>
          <w:rPr>
            <w:rFonts w:cs="Berlin Sans FB" w:ascii="Berlin Sans FB" w:hAnsi="Berlin Sans FB"/>
            <w:sz w:val="32"/>
          </w:rPr>
          <w:delText xml:space="preserve"> ha fortalecido su carácter de líder en los juegos que propone a sus amigos (Confidence). Está empezando a reconocer que no todos somos iguales</w:delText>
        </w:r>
      </w:del>
      <w:ins w:id="1067" w:author="claudia fayad" w:date="2012-12-12T15:46:00Z">
        <w:del w:id="1068" w:author="claudis" w:date="2013-03-05T20:30:00Z">
          <w:r>
            <w:rPr>
              <w:rFonts w:cs="Berlin Sans FB" w:ascii="Berlin Sans FB" w:hAnsi="Berlin Sans FB"/>
              <w:sz w:val="32"/>
            </w:rPr>
            <w:delText>,</w:delText>
          </w:r>
        </w:del>
      </w:ins>
      <w:del w:id="1069" w:author="claudis" w:date="2013-03-05T20:30:00Z">
        <w:r>
          <w:rPr>
            <w:rFonts w:cs="Berlin Sans FB" w:ascii="Berlin Sans FB" w:hAnsi="Berlin Sans FB"/>
            <w:sz w:val="32"/>
          </w:rPr>
          <w:delText xml:space="preserve"> logrando de esta manera relacionarse con los demás en las diferentes propuestas de trabajo</w:delText>
        </w:r>
      </w:del>
      <w:ins w:id="1070" w:author="claudia fayad" w:date="2012-12-12T15:47:00Z">
        <w:del w:id="1071" w:author="claudis" w:date="2013-03-05T20:30:00Z">
          <w:r>
            <w:rPr>
              <w:rFonts w:cs="Berlin Sans FB" w:ascii="Berlin Sans FB" w:hAnsi="Berlin Sans FB"/>
              <w:sz w:val="32"/>
            </w:rPr>
            <w:delText>,</w:delText>
          </w:r>
        </w:del>
      </w:ins>
      <w:del w:id="1072" w:author="claudis" w:date="2013-03-05T20:30:00Z">
        <w:r>
          <w:rPr>
            <w:rFonts w:cs="Berlin Sans FB" w:ascii="Berlin Sans FB" w:hAnsi="Berlin Sans FB"/>
            <w:sz w:val="32"/>
          </w:rPr>
          <w:delText>s de manera respetuosa y cordial (Tolerance).</w:delText>
        </w:r>
      </w:del>
    </w:p>
    <w:p>
      <w:pPr>
        <w:pStyle w:val="Normal"/>
        <w:widowControl/>
        <w:pBdr/>
        <w:bidi w:val="0"/>
        <w:spacing w:lineRule="auto" w:line="276" w:before="0" w:after="200"/>
        <w:jc w:val="both"/>
        <w:rPr>
          <w:del w:id="1085" w:author="claudis" w:date="2013-03-05T20:30:00Z"/>
        </w:rPr>
      </w:pPr>
      <w:del w:id="1074" w:author="claudis" w:date="2013-03-05T20:30:00Z">
        <w:r>
          <w:rPr>
            <w:rFonts w:cs="Berlin Sans FB" w:ascii="Berlin Sans FB" w:hAnsi="Berlin Sans FB"/>
            <w:sz w:val="32"/>
          </w:rPr>
          <w:delText>Camila se ha evidenciado como una niña de mentalidad abierta (Open-Minded) al lograr respetar las opiniones y los gustos de sus compañeros con gran facilidad. Participa con gran dedicación y empeño en cada una de las actividades propuestas</w:delText>
        </w:r>
      </w:del>
      <w:ins w:id="1075" w:author="claudia fayad" w:date="2012-12-12T15:47:00Z">
        <w:del w:id="1076" w:author="claudis" w:date="2013-03-05T20:30:00Z">
          <w:r>
            <w:rPr>
              <w:rFonts w:cs="Berlin Sans FB" w:ascii="Berlin Sans FB" w:hAnsi="Berlin Sans FB"/>
              <w:sz w:val="32"/>
            </w:rPr>
            <w:delText>,</w:delText>
          </w:r>
        </w:del>
      </w:ins>
      <w:del w:id="1077" w:author="claudis" w:date="2013-03-05T20:30:00Z">
        <w:r>
          <w:rPr>
            <w:rFonts w:cs="Berlin Sans FB" w:ascii="Berlin Sans FB" w:hAnsi="Berlin Sans FB"/>
            <w:sz w:val="32"/>
          </w:rPr>
          <w:delText xml:space="preserve"> tanto lúdicas como académicas con alegría  (Balanced). Ha demostrado ser una niña indagadora (Inquirer), al mostrar curiosidad constante por los temas tratados en las diversas discusiones grupales durante estas dos primeras unidades de indagación, </w:delText>
        </w:r>
      </w:del>
      <w:ins w:id="1078" w:author="claudia fayad" w:date="2012-12-12T15:47:00Z">
        <w:del w:id="1079" w:author="claudis" w:date="2013-03-05T20:30:00Z">
          <w:r>
            <w:rPr>
              <w:rFonts w:cs="Berlin Sans FB" w:ascii="Berlin Sans FB" w:hAnsi="Berlin Sans FB"/>
              <w:sz w:val="32"/>
            </w:rPr>
            <w:delText xml:space="preserve">. Se ha </w:delText>
          </w:r>
        </w:del>
      </w:ins>
      <w:ins w:id="1080" w:author="claudia fayad" w:date="2012-12-12T15:47:00Z">
        <w:del w:id="1081" w:author="claudis" w:date="2013-03-05T20:30:00Z">
          <w:commentRangeStart w:id="44"/>
          <w:r>
            <w:rPr>
              <w:rFonts w:cs="Berlin Sans FB" w:ascii="Berlin Sans FB" w:hAnsi="Berlin Sans FB"/>
              <w:sz w:val="32"/>
            </w:rPr>
            <w:delText>mostrado</w:delText>
          </w:r>
        </w:del>
      </w:ins>
      <w:ins w:id="1082" w:author="claudia fayad" w:date="2012-12-12T15:47:00Z">
        <w:del w:id="1083" w:author="claudis" w:date="2013-03-05T20:30:00Z">
          <w:r>
            <w:rPr>
              <w:rStyle w:val="Refdecomentario"/>
              <w:vanish w:val="false"/>
            </w:rPr>
          </w:r>
        </w:del>
      </w:ins>
      <w:del w:id="1084" w:author="claudis" w:date="2013-03-05T20:30:00Z">
        <w:commentRangeEnd w:id="44"/>
        <w:r>
          <w:commentReference w:id="44"/>
        </w:r>
        <w:r>
          <w:rPr>
            <w:rFonts w:cs="Berlin Sans FB" w:ascii="Berlin Sans FB" w:hAnsi="Berlin Sans FB"/>
            <w:sz w:val="32"/>
          </w:rPr>
          <w:delText xml:space="preserve">informada (Knowledgeable), al aplicar sus conocimientos previos para lograr hacer conexiones con los nuevos conceptos trabajados, al igual que utilizar dichos conocimientos para solucionar las dificultades que se le presentan. </w:delText>
        </w:r>
      </w:del>
    </w:p>
    <w:p>
      <w:pPr>
        <w:pStyle w:val="Normal"/>
        <w:widowControl/>
        <w:pBdr/>
        <w:bidi w:val="0"/>
        <w:spacing w:lineRule="auto" w:line="276" w:before="0" w:after="200"/>
        <w:jc w:val="both"/>
        <w:rPr>
          <w:del w:id="1103" w:author="claudis" w:date="2013-03-05T20:30:00Z"/>
        </w:rPr>
      </w:pPr>
      <w:del w:id="1086" w:author="claudis" w:date="2013-03-05T20:30:00Z">
        <w:r>
          <w:rPr>
            <w:rFonts w:cs="Berlin Sans FB" w:ascii="Berlin Sans FB" w:hAnsi="Berlin Sans FB"/>
            <w:sz w:val="32"/>
          </w:rPr>
          <w:delText>En cuanto a las actitudes del PYP, Camila logró actuar y pensar teniendo en cuenta las diferencias individuales y los puntos de vista de los demás</w:delText>
        </w:r>
      </w:del>
      <w:ins w:id="1087" w:author="claudia fayad" w:date="2012-12-12T15:47:00Z">
        <w:del w:id="1088" w:author="claudis" w:date="2013-03-05T20:30:00Z">
          <w:r>
            <w:rPr>
              <w:rFonts w:cs="Berlin Sans FB" w:ascii="Berlin Sans FB" w:hAnsi="Berlin Sans FB"/>
              <w:sz w:val="32"/>
            </w:rPr>
            <w:delText xml:space="preserve">. </w:delText>
          </w:r>
        </w:del>
      </w:ins>
      <w:ins w:id="1089" w:author="claudia fayad" w:date="2012-12-12T15:47:00Z">
        <w:del w:id="1090" w:author="claudis" w:date="2013-03-05T20:30:00Z">
          <w:commentRangeStart w:id="45"/>
          <w:r>
            <w:rPr>
              <w:rFonts w:cs="Berlin Sans FB" w:ascii="Berlin Sans FB" w:hAnsi="Berlin Sans FB"/>
              <w:sz w:val="32"/>
            </w:rPr>
            <w:delText>H</w:delText>
          </w:r>
        </w:del>
      </w:ins>
      <w:del w:id="1091" w:author="claudis" w:date="2013-03-05T20:30:00Z">
        <w:r>
          <w:rPr>
            <w:rFonts w:cs="Berlin Sans FB" w:ascii="Berlin Sans FB" w:hAnsi="Berlin Sans FB"/>
            <w:sz w:val="32"/>
          </w:rPr>
          <w:delText>, hace</w:delText>
        </w:r>
      </w:del>
      <w:del w:id="1092" w:author="claudis" w:date="2013-03-05T20:30:00Z">
        <w:r>
          <w:rPr>
            <w:rStyle w:val="Refdecomentario"/>
            <w:vanish w:val="false"/>
          </w:rPr>
        </w:r>
      </w:del>
      <w:del w:id="1093" w:author="claudis" w:date="2013-03-05T20:30:00Z">
        <w:commentRangeEnd w:id="45"/>
        <w:r>
          <w:commentReference w:id="45"/>
        </w:r>
        <w:r>
          <w:rPr>
            <w:rFonts w:cs="Berlin Sans FB" w:ascii="Berlin Sans FB" w:hAnsi="Berlin Sans FB"/>
            <w:sz w:val="32"/>
          </w:rPr>
          <w:delText xml:space="preserve"> grandes esfuerzos por cumplir cada una de las normas establecidas (Respect). Muestra gran alegría y motivación por cada una de las diferentes actividades propuestas, demostrando interés constante por lo que aprende (Enthusiasm). Conoce sus fortalezas y debilidades</w:delText>
        </w:r>
      </w:del>
      <w:ins w:id="1094" w:author="claudia fayad" w:date="2012-12-12T15:48:00Z">
        <w:del w:id="1095" w:author="claudis" w:date="2013-03-05T20:30:00Z">
          <w:r>
            <w:rPr>
              <w:rFonts w:cs="Berlin Sans FB" w:ascii="Berlin Sans FB" w:hAnsi="Berlin Sans FB"/>
              <w:sz w:val="32"/>
            </w:rPr>
            <w:delText>,</w:delText>
          </w:r>
        </w:del>
      </w:ins>
      <w:del w:id="1096" w:author="claudis" w:date="2013-03-05T20:30:00Z">
        <w:r>
          <w:rPr>
            <w:rFonts w:cs="Berlin Sans FB" w:ascii="Berlin Sans FB" w:hAnsi="Berlin Sans FB"/>
            <w:sz w:val="32"/>
          </w:rPr>
          <w:delText xml:space="preserve"> y se preocupa por trabajar en los aspectos </w:delText>
        </w:r>
      </w:del>
      <w:ins w:id="1097" w:author="claudia fayad" w:date="2012-12-12T15:48:00Z">
        <w:del w:id="1098" w:author="claudis" w:date="2013-03-05T20:30:00Z">
          <w:r>
            <w:rPr>
              <w:rFonts w:cs="Berlin Sans FB" w:ascii="Berlin Sans FB" w:hAnsi="Berlin Sans FB"/>
              <w:sz w:val="32"/>
            </w:rPr>
            <w:delText xml:space="preserve">en los que </w:delText>
          </w:r>
        </w:del>
      </w:ins>
      <w:del w:id="1099" w:author="claudis" w:date="2013-03-05T20:30:00Z">
        <w:r>
          <w:rPr>
            <w:rFonts w:cs="Berlin Sans FB" w:ascii="Berlin Sans FB" w:hAnsi="Berlin Sans FB"/>
            <w:sz w:val="32"/>
          </w:rPr>
          <w:delText>que</w:delText>
        </w:r>
      </w:del>
      <w:del w:id="1100" w:author="claudis" w:date="2013-03-05T20:30:00Z">
        <w:commentRangeStart w:id="46"/>
        <w:r>
          <w:rPr>
            <w:rFonts w:cs="Berlin Sans FB" w:ascii="Berlin Sans FB" w:hAnsi="Berlin Sans FB"/>
            <w:sz w:val="32"/>
          </w:rPr>
          <w:delText>necesitaba</w:delText>
        </w:r>
      </w:del>
      <w:del w:id="1101" w:author="claudis" w:date="2013-03-05T20:30:00Z">
        <w:r>
          <w:rPr>
            <w:rStyle w:val="Refdecomentario"/>
            <w:vanish w:val="false"/>
          </w:rPr>
        </w:r>
      </w:del>
      <w:del w:id="1102" w:author="claudis" w:date="2013-03-05T20:30:00Z">
        <w:commentRangeEnd w:id="46"/>
        <w:r>
          <w:commentReference w:id="46"/>
        </w:r>
        <w:r>
          <w:rPr>
            <w:rFonts w:cs="Berlin Sans FB" w:ascii="Berlin Sans FB" w:hAnsi="Berlin Sans FB"/>
            <w:sz w:val="32"/>
          </w:rPr>
          <w:delText xml:space="preserve"> mejorar, logrando avanzar en su propio proceso (Confidence). Es sensible ante las necesidades de los demás y sus diferencias (Tolerance).</w:delText>
        </w:r>
      </w:del>
    </w:p>
    <w:p>
      <w:pPr>
        <w:pStyle w:val="Normal"/>
        <w:widowControl/>
        <w:pBdr/>
        <w:bidi w:val="0"/>
        <w:spacing w:lineRule="auto" w:line="276" w:before="0" w:after="200"/>
        <w:jc w:val="both"/>
        <w:rPr>
          <w:rFonts w:ascii="Berlin Sans FB" w:hAnsi="Berlin Sans FB" w:cs="Berlin Sans FB"/>
          <w:sz w:val="32"/>
          <w:del w:id="1142" w:author="claudis" w:date="2013-03-05T20:30:00Z"/>
        </w:rPr>
      </w:pPr>
      <w:del w:id="1104" w:author="claudis" w:date="2013-03-05T20:30:00Z">
        <w:r>
          <w:rPr>
            <w:rFonts w:cs="Berlin Sans FB" w:ascii="Berlin Sans FB" w:hAnsi="Berlin Sans FB"/>
            <w:sz w:val="32"/>
          </w:rPr>
          <w:delText>Juan Felipe ha empezado a mostrarse como un niño con mentalidad abierta (Open-Minded), al escuchar y al tener en cuenta cada vez con mayor frecuencia las opiniones de sus compañeros</w:delText>
        </w:r>
      </w:del>
      <w:ins w:id="1105" w:author="claudia fayad" w:date="2012-12-12T15:48:00Z">
        <w:del w:id="1106" w:author="claudis" w:date="2013-03-05T20:30:00Z">
          <w:r>
            <w:rPr>
              <w:rFonts w:cs="Berlin Sans FB" w:ascii="Berlin Sans FB" w:hAnsi="Berlin Sans FB"/>
              <w:sz w:val="32"/>
            </w:rPr>
            <w:delText>,</w:delText>
          </w:r>
        </w:del>
      </w:ins>
      <w:del w:id="1107" w:author="claudis" w:date="2013-03-05T20:30:00Z">
        <w:r>
          <w:rPr>
            <w:rFonts w:cs="Berlin Sans FB" w:ascii="Berlin Sans FB" w:hAnsi="Berlin Sans FB"/>
            <w:sz w:val="32"/>
          </w:rPr>
          <w:delText xml:space="preserve"> a pesar de que </w:delText>
        </w:r>
      </w:del>
      <w:del w:id="1108" w:author="claudis" w:date="2013-03-05T20:30:00Z">
        <w:commentRangeStart w:id="47"/>
        <w:r>
          <w:rPr>
            <w:rFonts w:cs="Berlin Sans FB" w:ascii="Berlin Sans FB" w:hAnsi="Berlin Sans FB"/>
            <w:sz w:val="32"/>
          </w:rPr>
          <w:delText xml:space="preserve">estos </w:delText>
        </w:r>
      </w:del>
      <w:ins w:id="1109" w:author="claudia fayad" w:date="2012-12-12T15:48:00Z">
        <w:del w:id="1110" w:author="claudis" w:date="2013-03-05T20:30:00Z">
          <w:r>
            <w:rPr>
              <w:rFonts w:cs="Berlin Sans FB" w:ascii="Berlin Sans FB" w:hAnsi="Berlin Sans FB"/>
              <w:sz w:val="32"/>
            </w:rPr>
            <w:delText>éstas</w:delText>
          </w:r>
        </w:del>
      </w:ins>
      <w:ins w:id="1111" w:author="claudia fayad" w:date="2012-12-12T15:48:00Z">
        <w:del w:id="1112" w:author="claudis" w:date="2013-03-05T20:30:00Z">
          <w:r>
            <w:rPr>
              <w:rStyle w:val="Refdecomentario"/>
              <w:vanish w:val="false"/>
            </w:rPr>
          </w:r>
        </w:del>
      </w:ins>
      <w:del w:id="1113" w:author="claudis" w:date="2013-03-05T20:30:00Z">
        <w:commentRangeEnd w:id="47"/>
        <w:r>
          <w:commentReference w:id="47"/>
        </w:r>
        <w:r>
          <w:rPr>
            <w:rFonts w:cs="Berlin Sans FB" w:ascii="Berlin Sans FB" w:hAnsi="Berlin Sans FB"/>
            <w:sz w:val="32"/>
          </w:rPr>
          <w:delText xml:space="preserve">sean diferentes a los de él. Se mostró como un niño indagador (Inquirer), al </w:delText>
        </w:r>
      </w:del>
      <w:del w:id="1114" w:author="claudis" w:date="2013-03-05T20:30:00Z">
        <w:commentRangeStart w:id="48"/>
        <w:r>
          <w:rPr>
            <w:rFonts w:cs="Berlin Sans FB" w:ascii="Berlin Sans FB" w:hAnsi="Berlin Sans FB"/>
            <w:sz w:val="32"/>
          </w:rPr>
          <w:delText xml:space="preserve">mostrar </w:delText>
        </w:r>
      </w:del>
      <w:ins w:id="1115" w:author="claudia fayad" w:date="2012-12-12T15:49:00Z">
        <w:del w:id="1116" w:author="claudis" w:date="2013-03-05T20:30:00Z">
          <w:r>
            <w:rPr>
              <w:rFonts w:cs="Berlin Sans FB" w:ascii="Berlin Sans FB" w:hAnsi="Berlin Sans FB"/>
              <w:sz w:val="32"/>
            </w:rPr>
            <w:delText>exhibir</w:delText>
          </w:r>
        </w:del>
      </w:ins>
      <w:ins w:id="1117" w:author="claudia fayad" w:date="2012-12-12T15:49:00Z">
        <w:del w:id="1118" w:author="claudis" w:date="2013-03-05T20:30:00Z">
          <w:r>
            <w:rPr>
              <w:rStyle w:val="Refdecomentario"/>
              <w:vanish w:val="false"/>
            </w:rPr>
          </w:r>
        </w:del>
      </w:ins>
      <w:del w:id="1119" w:author="claudis" w:date="2013-03-05T20:30:00Z">
        <w:commentRangeEnd w:id="48"/>
        <w:r>
          <w:commentReference w:id="48"/>
        </w:r>
        <w:r>
          <w:rPr>
            <w:rFonts w:cs="Berlin Sans FB" w:ascii="Berlin Sans FB" w:hAnsi="Berlin Sans FB"/>
            <w:sz w:val="32"/>
          </w:rPr>
          <w:delText>curiosidad por los temas tratados en las diversas discusiones grupales durante estas dos primeras unidades de indagación</w:delText>
        </w:r>
      </w:del>
      <w:ins w:id="1120" w:author="claudia fayad" w:date="2012-12-12T15:49:00Z">
        <w:del w:id="1121" w:author="claudis" w:date="2013-03-05T20:30:00Z">
          <w:r>
            <w:rPr>
              <w:rFonts w:cs="Berlin Sans FB" w:ascii="Berlin Sans FB" w:hAnsi="Berlin Sans FB"/>
              <w:sz w:val="32"/>
            </w:rPr>
            <w:delText xml:space="preserve">. Se </w:delText>
          </w:r>
        </w:del>
      </w:ins>
      <w:ins w:id="1122" w:author="claudia fayad" w:date="2012-12-12T15:49:00Z">
        <w:del w:id="1123" w:author="claudis" w:date="2013-03-05T20:30:00Z">
          <w:commentRangeStart w:id="49"/>
          <w:r>
            <w:rPr>
              <w:rFonts w:cs="Berlin Sans FB" w:ascii="Berlin Sans FB" w:hAnsi="Berlin Sans FB"/>
              <w:sz w:val="32"/>
            </w:rPr>
            <w:delText>mostró</w:delText>
          </w:r>
        </w:del>
      </w:ins>
      <w:ins w:id="1124" w:author="claudia fayad" w:date="2012-12-12T15:49:00Z">
        <w:del w:id="1125" w:author="claudis" w:date="2013-03-05T20:30:00Z">
          <w:r>
            <w:rPr>
              <w:rStyle w:val="Refdecomentario"/>
              <w:vanish w:val="false"/>
            </w:rPr>
          </w:r>
        </w:del>
      </w:ins>
      <w:del w:id="1126" w:author="claudis" w:date="2013-03-05T20:30:00Z">
        <w:commentRangeEnd w:id="49"/>
        <w:r>
          <w:commentReference w:id="49"/>
        </w:r>
        <w:r>
          <w:rPr>
            <w:rFonts w:cs="Berlin Sans FB" w:ascii="Berlin Sans FB" w:hAnsi="Berlin Sans FB"/>
            <w:sz w:val="32"/>
          </w:rPr>
          <w:delText xml:space="preserve">, informado (Knowledgeable), al utilizar sus conocimientos previos para solucionar las dificultades que se le </w:delText>
        </w:r>
      </w:del>
      <w:del w:id="1127" w:author="claudis" w:date="2013-03-05T20:30:00Z">
        <w:commentRangeStart w:id="50"/>
        <w:r>
          <w:rPr>
            <w:rFonts w:cs="Berlin Sans FB" w:ascii="Berlin Sans FB" w:hAnsi="Berlin Sans FB"/>
            <w:sz w:val="32"/>
          </w:rPr>
          <w:delText>han ido</w:delText>
        </w:r>
      </w:del>
      <w:ins w:id="1128" w:author="claudia fayad" w:date="2012-12-12T15:50:00Z">
        <w:del w:id="1129" w:author="claudis" w:date="2013-03-05T20:30:00Z">
          <w:r>
            <w:rPr>
              <w:rFonts w:cs="Berlin Sans FB" w:ascii="Berlin Sans FB" w:hAnsi="Berlin Sans FB"/>
              <w:sz w:val="32"/>
            </w:rPr>
            <w:delText>fueron</w:delText>
          </w:r>
        </w:del>
      </w:ins>
      <w:ins w:id="1130" w:author="claudia fayad" w:date="2012-12-12T15:50:00Z">
        <w:del w:id="1131" w:author="claudis" w:date="2013-03-05T20:30:00Z">
          <w:r>
            <w:rPr>
              <w:rStyle w:val="Refdecomentario"/>
              <w:vanish w:val="false"/>
            </w:rPr>
          </w:r>
        </w:del>
      </w:ins>
      <w:del w:id="1132" w:author="claudis" w:date="2013-03-05T20:30:00Z">
        <w:commentRangeEnd w:id="50"/>
        <w:r>
          <w:commentReference w:id="50"/>
        </w:r>
        <w:r>
          <w:rPr>
            <w:rFonts w:cs="Berlin Sans FB" w:ascii="Berlin Sans FB" w:hAnsi="Berlin Sans FB"/>
            <w:sz w:val="32"/>
          </w:rPr>
          <w:delText xml:space="preserve"> presentando</w:delText>
        </w:r>
      </w:del>
      <w:ins w:id="1133" w:author="claudia fayad" w:date="2012-12-12T15:50:00Z">
        <w:del w:id="1134" w:author="claudis" w:date="2013-03-05T20:30:00Z">
          <w:r>
            <w:rPr>
              <w:rFonts w:cs="Berlin Sans FB" w:ascii="Berlin Sans FB" w:hAnsi="Berlin Sans FB"/>
              <w:sz w:val="32"/>
            </w:rPr>
            <w:delText>,</w:delText>
          </w:r>
        </w:del>
      </w:ins>
      <w:del w:id="1135" w:author="claudis" w:date="2013-03-05T20:30:00Z">
        <w:r>
          <w:rPr>
            <w:rFonts w:cs="Berlin Sans FB" w:ascii="Berlin Sans FB" w:hAnsi="Berlin Sans FB"/>
            <w:sz w:val="32"/>
          </w:rPr>
          <w:delText xml:space="preserve"> y al contestar de manera acertada a las preguntas formuladas durante las discusiones grupales. Sin embargo, el logro más evidente de Juan Felipe fue empezar </w:delText>
        </w:r>
      </w:del>
      <w:del w:id="1136" w:author="claudis" w:date="2013-03-05T20:30:00Z">
        <w:commentRangeStart w:id="51"/>
        <w:r>
          <w:rPr>
            <w:rFonts w:cs="Berlin Sans FB" w:ascii="Berlin Sans FB" w:hAnsi="Berlin Sans FB"/>
            <w:sz w:val="32"/>
          </w:rPr>
          <w:delText>a</w:delText>
        </w:r>
      </w:del>
      <w:del w:id="1137" w:author="claudis" w:date="2013-03-05T20:30:00Z">
        <w:r>
          <w:rPr>
            <w:rStyle w:val="Refdecomentario"/>
            <w:vanish w:val="false"/>
          </w:rPr>
        </w:r>
      </w:del>
      <w:del w:id="1138" w:author="claudis" w:date="2013-03-05T20:30:00Z">
        <w:commentRangeEnd w:id="51"/>
        <w:r>
          <w:commentReference w:id="51"/>
        </w:r>
        <w:r>
          <w:rPr>
            <w:rFonts w:cs="Berlin Sans FB" w:ascii="Berlin Sans FB" w:hAnsi="Berlin Sans FB"/>
            <w:sz w:val="32"/>
          </w:rPr>
          <w:delText>demostrar características de un niño reflexivo (Reflective)</w:delText>
        </w:r>
      </w:del>
      <w:ins w:id="1139" w:author="claudia fayad" w:date="2012-12-12T15:50:00Z">
        <w:del w:id="1140" w:author="claudis" w:date="2013-03-05T20:30:00Z">
          <w:r>
            <w:rPr>
              <w:rFonts w:cs="Berlin Sans FB" w:ascii="Berlin Sans FB" w:hAnsi="Berlin Sans FB"/>
              <w:sz w:val="32"/>
            </w:rPr>
            <w:delText>,</w:delText>
          </w:r>
        </w:del>
      </w:ins>
      <w:del w:id="1141" w:author="claudis" w:date="2013-03-05T20:30:00Z">
        <w:r>
          <w:rPr>
            <w:rFonts w:cs="Berlin Sans FB" w:ascii="Berlin Sans FB" w:hAnsi="Berlin Sans FB"/>
            <w:sz w:val="32"/>
          </w:rPr>
          <w:delText xml:space="preserve"> al evaluar su comportamiento y comprometerse a cambiar positivamente.</w:delText>
        </w:r>
      </w:del>
    </w:p>
    <w:p>
      <w:pPr>
        <w:pStyle w:val="Normal"/>
        <w:widowControl/>
        <w:pBdr/>
        <w:bidi w:val="0"/>
        <w:spacing w:lineRule="auto" w:line="276" w:before="0" w:after="200"/>
        <w:jc w:val="both"/>
        <w:rPr>
          <w:del w:id="1165" w:author="claudis" w:date="2013-03-05T20:30:00Z"/>
        </w:rPr>
      </w:pPr>
      <w:del w:id="1143" w:author="claudis" w:date="2013-03-05T20:30:00Z">
        <w:r>
          <w:rPr>
            <w:rFonts w:cs="Berlin Sans FB" w:ascii="Berlin Sans FB" w:hAnsi="Berlin Sans FB"/>
            <w:sz w:val="32"/>
          </w:rPr>
          <w:delText>En cuanto a las actitudes del PYP, Juan Felipe</w:delText>
        </w:r>
      </w:del>
      <w:del w:id="1144" w:author="claudis" w:date="2013-03-05T20:30:00Z">
        <w:commentRangeStart w:id="52"/>
        <w:r>
          <w:rPr>
            <w:rFonts w:cs="Berlin Sans FB" w:ascii="Berlin Sans FB" w:hAnsi="Berlin Sans FB"/>
            <w:sz w:val="32"/>
          </w:rPr>
          <w:delText xml:space="preserve">esta </w:delText>
        </w:r>
      </w:del>
      <w:ins w:id="1145" w:author="claudia fayad" w:date="2012-12-12T15:51:00Z">
        <w:del w:id="1146" w:author="claudis" w:date="2013-03-05T20:30:00Z">
          <w:r>
            <w:rPr>
              <w:rFonts w:cs="Berlin Sans FB" w:ascii="Berlin Sans FB" w:hAnsi="Berlin Sans FB"/>
              <w:sz w:val="32"/>
            </w:rPr>
            <w:delText>está</w:delText>
          </w:r>
        </w:del>
      </w:ins>
      <w:ins w:id="1147" w:author="claudia fayad" w:date="2012-12-12T15:51:00Z">
        <w:del w:id="1148" w:author="claudis" w:date="2013-03-05T20:30:00Z">
          <w:r>
            <w:rPr>
              <w:rStyle w:val="Refdecomentario"/>
              <w:vanish w:val="false"/>
            </w:rPr>
          </w:r>
        </w:del>
      </w:ins>
      <w:del w:id="1149" w:author="claudis" w:date="2013-03-05T20:30:00Z">
        <w:commentRangeEnd w:id="52"/>
        <w:r>
          <w:commentReference w:id="52"/>
        </w:r>
        <w:r>
          <w:rPr>
            <w:rFonts w:cs="Berlin Sans FB" w:ascii="Berlin Sans FB" w:hAnsi="Berlin Sans FB"/>
            <w:sz w:val="32"/>
          </w:rPr>
          <w:delText>en el proceso de  reconocer la importancia de respetar y cumplir con cada una de las normas y acuerdos establecidos</w:delText>
        </w:r>
      </w:del>
      <w:ins w:id="1150" w:author="claudia fayad" w:date="2012-12-12T15:51:00Z">
        <w:del w:id="1151" w:author="claudis" w:date="2013-03-05T20:30:00Z">
          <w:r>
            <w:rPr>
              <w:rFonts w:cs="Berlin Sans FB" w:ascii="Berlin Sans FB" w:hAnsi="Berlin Sans FB"/>
              <w:sz w:val="32"/>
            </w:rPr>
            <w:delText>,</w:delText>
          </w:r>
        </w:del>
      </w:ins>
      <w:del w:id="1152" w:author="claudis" w:date="2013-03-05T20:30:00Z">
        <w:r>
          <w:rPr>
            <w:rFonts w:cs="Berlin Sans FB" w:ascii="Berlin Sans FB" w:hAnsi="Berlin Sans FB"/>
            <w:sz w:val="32"/>
          </w:rPr>
          <w:delText xml:space="preserve"> con el fin de generar un espacio de trabajo agradable y respetuoso (Respect). Participa con alegría y motivación en cada una de las actividades propuestas (Enthusiasm). Ha empezado a conocerse </w:delText>
        </w:r>
      </w:del>
      <w:del w:id="1153" w:author="claudis" w:date="2013-03-05T20:30:00Z">
        <w:commentRangeStart w:id="53"/>
        <w:r>
          <w:rPr>
            <w:rFonts w:cs="Berlin Sans FB" w:ascii="Berlin Sans FB" w:hAnsi="Berlin Sans FB"/>
            <w:sz w:val="32"/>
          </w:rPr>
          <w:delText xml:space="preserve">si </w:delText>
        </w:r>
      </w:del>
      <w:ins w:id="1154" w:author="claudia fayad" w:date="2012-12-12T15:51:00Z">
        <w:del w:id="1155" w:author="claudis" w:date="2013-03-05T20:30:00Z">
          <w:r>
            <w:rPr>
              <w:rFonts w:cs="Berlin Sans FB" w:ascii="Berlin Sans FB" w:hAnsi="Berlin Sans FB"/>
              <w:sz w:val="32"/>
            </w:rPr>
            <w:delText>sí</w:delText>
          </w:r>
        </w:del>
      </w:ins>
      <w:ins w:id="1156" w:author="claudia fayad" w:date="2012-12-12T15:51:00Z">
        <w:del w:id="1157" w:author="claudis" w:date="2013-03-05T20:30:00Z">
          <w:r>
            <w:rPr>
              <w:rStyle w:val="Refdecomentario"/>
              <w:vanish w:val="false"/>
            </w:rPr>
          </w:r>
        </w:del>
      </w:ins>
      <w:del w:id="1158" w:author="claudis" w:date="2013-03-05T20:30:00Z">
        <w:commentRangeEnd w:id="53"/>
        <w:r>
          <w:commentReference w:id="53"/>
        </w:r>
        <w:r>
          <w:rPr>
            <w:rFonts w:cs="Berlin Sans FB" w:ascii="Berlin Sans FB" w:hAnsi="Berlin Sans FB"/>
            <w:sz w:val="32"/>
          </w:rPr>
          <w:delText>mismo y a escuchar las sugerencias y consejos sobre aquellos aspectos que necesitaba mejorar</w:delText>
        </w:r>
      </w:del>
      <w:ins w:id="1159" w:author="claudia fayad" w:date="2012-12-12T15:51:00Z">
        <w:del w:id="1160" w:author="claudis" w:date="2013-03-05T20:30:00Z">
          <w:r>
            <w:rPr>
              <w:rFonts w:cs="Berlin Sans FB" w:ascii="Berlin Sans FB" w:hAnsi="Berlin Sans FB"/>
              <w:sz w:val="32"/>
            </w:rPr>
            <w:delText>,</w:delText>
          </w:r>
        </w:del>
      </w:ins>
      <w:del w:id="1161" w:author="claudis" w:date="2013-03-05T20:30:00Z">
        <w:r>
          <w:rPr>
            <w:rFonts w:cs="Berlin Sans FB" w:ascii="Berlin Sans FB" w:hAnsi="Berlin Sans FB"/>
            <w:sz w:val="32"/>
          </w:rPr>
          <w:delText>logrando grandes avances en su propio proceso (Confidence). Está empezando a reconocer que no todos somos iguales</w:delText>
        </w:r>
      </w:del>
      <w:ins w:id="1162" w:author="claudia fayad" w:date="2012-12-12T15:51:00Z">
        <w:del w:id="1163" w:author="claudis" w:date="2013-03-05T20:30:00Z">
          <w:r>
            <w:rPr>
              <w:rFonts w:cs="Berlin Sans FB" w:ascii="Berlin Sans FB" w:hAnsi="Berlin Sans FB"/>
              <w:sz w:val="32"/>
            </w:rPr>
            <w:delText>,</w:delText>
          </w:r>
        </w:del>
      </w:ins>
      <w:del w:id="1164" w:author="claudis" w:date="2013-03-05T20:30:00Z">
        <w:r>
          <w:rPr>
            <w:rFonts w:cs="Berlin Sans FB" w:ascii="Berlin Sans FB" w:hAnsi="Berlin Sans FB"/>
            <w:sz w:val="32"/>
          </w:rPr>
          <w:delText xml:space="preserve"> logrando de esta manera relacionarse con los demás en las diferentes propuestas de trabajos de manera respetuosa y cordial (Tolerance).</w:delText>
        </w:r>
      </w:del>
    </w:p>
    <w:p>
      <w:pPr>
        <w:pStyle w:val="Normal"/>
        <w:widowControl/>
        <w:pBdr/>
        <w:bidi w:val="0"/>
        <w:spacing w:lineRule="auto" w:line="276" w:before="0" w:after="200"/>
        <w:jc w:val="both"/>
        <w:rPr>
          <w:del w:id="1187" w:author="claudis" w:date="2013-03-05T20:30:00Z"/>
        </w:rPr>
      </w:pPr>
      <w:del w:id="1166" w:author="claudis" w:date="2013-03-05T20:30:00Z">
        <w:r>
          <w:rPr>
            <w:rFonts w:cs="Berlin Sans FB" w:ascii="Berlin Sans FB" w:hAnsi="Berlin Sans FB"/>
            <w:sz w:val="32"/>
          </w:rPr>
          <w:delText xml:space="preserve">Gabriela se evidenció como una niña con mentalidad abierta (Open-Minded) al lograr respetar las opiniones y los gustos de sus compañeros a pesar de que </w:delText>
        </w:r>
      </w:del>
      <w:del w:id="1167" w:author="claudis" w:date="2013-03-05T20:30:00Z">
        <w:commentRangeStart w:id="54"/>
        <w:r>
          <w:rPr>
            <w:rFonts w:cs="Berlin Sans FB" w:ascii="Berlin Sans FB" w:hAnsi="Berlin Sans FB"/>
            <w:sz w:val="32"/>
          </w:rPr>
          <w:delText xml:space="preserve">estos </w:delText>
        </w:r>
      </w:del>
      <w:ins w:id="1168" w:author="claudia fayad" w:date="2012-12-12T15:51:00Z">
        <w:del w:id="1169" w:author="claudis" w:date="2013-03-05T20:30:00Z">
          <w:r>
            <w:rPr>
              <w:rFonts w:cs="Berlin Sans FB" w:ascii="Berlin Sans FB" w:hAnsi="Berlin Sans FB"/>
              <w:sz w:val="32"/>
            </w:rPr>
            <w:delText>éstos</w:delText>
          </w:r>
        </w:del>
      </w:ins>
      <w:ins w:id="1170" w:author="claudia fayad" w:date="2012-12-12T15:51:00Z">
        <w:del w:id="1171" w:author="claudis" w:date="2013-03-05T20:30:00Z">
          <w:r>
            <w:rPr>
              <w:rStyle w:val="Refdecomentario"/>
              <w:vanish w:val="false"/>
            </w:rPr>
          </w:r>
        </w:del>
      </w:ins>
      <w:ins w:id="1172" w:author="claudia fayad" w:date="2012-12-12T15:51:00Z">
        <w:del w:id="1173" w:author="claudis" w:date="2013-03-05T20:30:00Z">
          <w:commentRangeEnd w:id="54"/>
          <w:r>
            <w:commentReference w:id="54"/>
          </w:r>
          <w:r>
            <w:rPr>
              <w:rFonts w:cs="Berlin Sans FB" w:ascii="Berlin Sans FB" w:hAnsi="Berlin Sans FB"/>
              <w:sz w:val="32"/>
            </w:rPr>
            <w:delText>fu</w:delText>
          </w:r>
        </w:del>
      </w:ins>
      <w:del w:id="1174" w:author="claudis" w:date="2013-03-05T20:30:00Z">
        <w:r>
          <w:rPr>
            <w:rFonts w:cs="Berlin Sans FB" w:ascii="Berlin Sans FB" w:hAnsi="Berlin Sans FB"/>
            <w:sz w:val="32"/>
          </w:rPr>
          <w:delText xml:space="preserve">eran diferentes a los de ella. Disfruta de las actividades tanto lúdicas como académicas y </w:delText>
        </w:r>
      </w:del>
      <w:del w:id="1175" w:author="claudis" w:date="2013-03-05T20:30:00Z">
        <w:commentRangeStart w:id="55"/>
        <w:r>
          <w:rPr>
            <w:rFonts w:cs="Berlin Sans FB" w:ascii="Berlin Sans FB" w:hAnsi="Berlin Sans FB"/>
            <w:sz w:val="32"/>
          </w:rPr>
          <w:delText>participan</w:delText>
        </w:r>
      </w:del>
      <w:del w:id="1176" w:author="claudis" w:date="2013-03-05T20:30:00Z">
        <w:r>
          <w:rPr>
            <w:rStyle w:val="Refdecomentario"/>
            <w:vanish w:val="false"/>
          </w:rPr>
        </w:r>
      </w:del>
      <w:del w:id="1177" w:author="claudis" w:date="2013-03-05T20:30:00Z">
        <w:commentRangeEnd w:id="55"/>
        <w:r>
          <w:commentReference w:id="55"/>
        </w:r>
        <w:r>
          <w:rPr>
            <w:rFonts w:cs="Berlin Sans FB" w:ascii="Berlin Sans FB" w:hAnsi="Berlin Sans FB"/>
            <w:sz w:val="32"/>
          </w:rPr>
          <w:delText xml:space="preserve"> activamente de ellas (Balanced). Se </w:delText>
        </w:r>
      </w:del>
      <w:del w:id="1178" w:author="claudis" w:date="2013-03-05T20:30:00Z">
        <w:commentRangeStart w:id="56"/>
        <w:r>
          <w:rPr>
            <w:rFonts w:cs="Berlin Sans FB" w:ascii="Berlin Sans FB" w:hAnsi="Berlin Sans FB"/>
            <w:sz w:val="32"/>
          </w:rPr>
          <w:delText>est</w:delText>
        </w:r>
      </w:del>
      <w:ins w:id="1179" w:author="claudia fayad" w:date="2012-12-12T15:52:00Z">
        <w:del w:id="1180" w:author="claudis" w:date="2013-03-05T20:30:00Z">
          <w:r>
            <w:rPr>
              <w:rFonts w:cs="Berlin Sans FB" w:ascii="Berlin Sans FB" w:hAnsi="Berlin Sans FB"/>
              <w:sz w:val="32"/>
            </w:rPr>
            <w:delText>á</w:delText>
          </w:r>
        </w:del>
      </w:ins>
      <w:del w:id="1181" w:author="claudis" w:date="2013-03-05T20:30:00Z">
        <w:r>
          <w:rPr>
            <w:rFonts w:cs="Berlin Sans FB" w:ascii="Berlin Sans FB" w:hAnsi="Berlin Sans FB"/>
            <w:sz w:val="32"/>
          </w:rPr>
          <w:delText>a</w:delText>
        </w:r>
      </w:del>
      <w:del w:id="1182" w:author="claudis" w:date="2013-03-05T20:30:00Z">
        <w:r>
          <w:rPr>
            <w:rStyle w:val="Refdecomentario"/>
            <w:vanish w:val="false"/>
          </w:rPr>
        </w:r>
      </w:del>
      <w:del w:id="1183" w:author="claudis" w:date="2013-03-05T20:30:00Z">
        <w:commentRangeEnd w:id="56"/>
        <w:r>
          <w:commentReference w:id="56"/>
        </w:r>
        <w:r>
          <w:rPr>
            <w:rFonts w:cs="Berlin Sans FB" w:ascii="Berlin Sans FB" w:hAnsi="Berlin Sans FB"/>
            <w:sz w:val="32"/>
          </w:rPr>
          <w:delText xml:space="preserve"> fortaleciendo como una niña indagadora (Inquirer), al mostrar curiosidad y al participar en las diversas discusiones realizadas en pequeños grupos de trabajo</w:delText>
        </w:r>
      </w:del>
      <w:ins w:id="1184" w:author="claudia fayad" w:date="2012-12-12T15:52:00Z">
        <w:del w:id="1185" w:author="claudis" w:date="2013-03-05T20:30:00Z">
          <w:r>
            <w:rPr>
              <w:rFonts w:cs="Berlin Sans FB" w:ascii="Berlin Sans FB" w:hAnsi="Berlin Sans FB"/>
              <w:sz w:val="32"/>
            </w:rPr>
            <w:delText>. Se ha mostrado informada</w:delText>
          </w:r>
        </w:del>
      </w:ins>
      <w:del w:id="1186" w:author="claudis" w:date="2013-03-05T20:30:00Z">
        <w:r>
          <w:rPr>
            <w:rFonts w:cs="Berlin Sans FB" w:ascii="Berlin Sans FB" w:hAnsi="Berlin Sans FB"/>
            <w:sz w:val="32"/>
          </w:rPr>
          <w:delText xml:space="preserve"> (Knowledgeable) y al aplicar sus conocimientos previos para solucionar sus dificultades. </w:delText>
        </w:r>
      </w:del>
    </w:p>
    <w:p>
      <w:pPr>
        <w:pStyle w:val="Normal"/>
        <w:widowControl/>
        <w:pBdr/>
        <w:bidi w:val="0"/>
        <w:spacing w:lineRule="auto" w:line="276" w:before="0" w:after="200"/>
        <w:jc w:val="both"/>
        <w:rPr>
          <w:del w:id="1212" w:author="claudis" w:date="2013-03-05T20:30:00Z"/>
        </w:rPr>
      </w:pPr>
      <w:del w:id="1188" w:author="claudis" w:date="2013-03-05T20:30:00Z">
        <w:r>
          <w:rPr>
            <w:rFonts w:cs="Berlin Sans FB" w:ascii="Berlin Sans FB" w:hAnsi="Berlin Sans FB"/>
            <w:sz w:val="32"/>
          </w:rPr>
          <w:delText>En cuanto a las actitudes del PYP, Gabriela comprende que no todas las personas son iguales</w:delText>
        </w:r>
      </w:del>
      <w:ins w:id="1189" w:author="claudia fayad" w:date="2012-12-12T15:52:00Z">
        <w:del w:id="1190" w:author="claudis" w:date="2013-03-05T20:30:00Z">
          <w:r>
            <w:rPr>
              <w:rFonts w:cs="Berlin Sans FB" w:ascii="Berlin Sans FB" w:hAnsi="Berlin Sans FB"/>
              <w:sz w:val="32"/>
            </w:rPr>
            <w:delText>,</w:delText>
          </w:r>
        </w:del>
      </w:ins>
      <w:del w:id="1191" w:author="claudis" w:date="2013-03-05T20:30:00Z">
        <w:r>
          <w:rPr>
            <w:rFonts w:cs="Berlin Sans FB" w:ascii="Berlin Sans FB" w:hAnsi="Berlin Sans FB"/>
            <w:sz w:val="32"/>
          </w:rPr>
          <w:delText xml:space="preserve"> y lo respeta (Respect). Muestra alegría y motivación por cada una de las diferentes actividades propuestas, demostrando interés por lo que aprende (Enthusiasm). Ha empezado a conocerse </w:delText>
        </w:r>
      </w:del>
      <w:del w:id="1192" w:author="claudis" w:date="2013-03-05T20:30:00Z">
        <w:commentRangeStart w:id="57"/>
        <w:r>
          <w:rPr>
            <w:rFonts w:cs="Berlin Sans FB" w:ascii="Berlin Sans FB" w:hAnsi="Berlin Sans FB"/>
            <w:sz w:val="32"/>
          </w:rPr>
          <w:delText xml:space="preserve">si </w:delText>
        </w:r>
      </w:del>
      <w:ins w:id="1193" w:author="claudia fayad" w:date="2012-12-12T15:53:00Z">
        <w:del w:id="1194" w:author="claudis" w:date="2013-03-05T20:30:00Z">
          <w:r>
            <w:rPr>
              <w:rFonts w:cs="Berlin Sans FB" w:ascii="Berlin Sans FB" w:hAnsi="Berlin Sans FB"/>
              <w:sz w:val="32"/>
            </w:rPr>
            <w:delText xml:space="preserve">sí </w:delText>
          </w:r>
        </w:del>
      </w:ins>
      <w:del w:id="1195" w:author="claudis" w:date="2013-03-05T20:30:00Z">
        <w:r>
          <w:rPr>
            <w:rFonts w:cs="Berlin Sans FB" w:ascii="Berlin Sans FB" w:hAnsi="Berlin Sans FB"/>
            <w:sz w:val="32"/>
          </w:rPr>
          <w:delText>misma</w:delText>
        </w:r>
      </w:del>
      <w:del w:id="1196" w:author="claudis" w:date="2013-03-05T20:30:00Z">
        <w:r>
          <w:rPr>
            <w:rStyle w:val="Refdecomentario"/>
            <w:vanish w:val="false"/>
          </w:rPr>
        </w:r>
      </w:del>
      <w:ins w:id="1197" w:author="claudia fayad" w:date="2012-12-12T15:53:00Z">
        <w:del w:id="1198" w:author="claudis" w:date="2013-03-05T20:30:00Z">
          <w:commentRangeEnd w:id="57"/>
          <w:r>
            <w:commentReference w:id="57"/>
          </w:r>
          <w:r>
            <w:rPr>
              <w:rFonts w:cs="Berlin Sans FB" w:ascii="Berlin Sans FB" w:hAnsi="Berlin Sans FB"/>
              <w:sz w:val="32"/>
            </w:rPr>
            <w:delText>,</w:delText>
          </w:r>
        </w:del>
      </w:ins>
      <w:del w:id="1199" w:author="claudis" w:date="2013-03-05T20:30:00Z">
        <w:r>
          <w:rPr>
            <w:rFonts w:cs="Berlin Sans FB" w:ascii="Berlin Sans FB" w:hAnsi="Berlin Sans FB"/>
            <w:sz w:val="32"/>
          </w:rPr>
          <w:delText xml:space="preserve"> para de esta manera ponerse metas con el fin de avanzar de manera exitosa en su propio proceso (Confidence). Es sensible ante las necesidades de los demás</w:delText>
        </w:r>
      </w:del>
      <w:ins w:id="1200" w:author="claudia fayad" w:date="2012-12-12T15:53:00Z">
        <w:del w:id="1201" w:author="claudis" w:date="2013-03-05T20:30:00Z">
          <w:r>
            <w:rPr>
              <w:rFonts w:cs="Berlin Sans FB" w:ascii="Berlin Sans FB" w:hAnsi="Berlin Sans FB"/>
              <w:sz w:val="32"/>
            </w:rPr>
            <w:delText>,</w:delText>
          </w:r>
        </w:del>
      </w:ins>
      <w:del w:id="1202" w:author="claudis" w:date="2013-03-05T20:30:00Z">
        <w:r>
          <w:rPr>
            <w:rFonts w:cs="Berlin Sans FB" w:ascii="Berlin Sans FB" w:hAnsi="Berlin Sans FB"/>
            <w:sz w:val="32"/>
          </w:rPr>
          <w:delText>respetando sus diferencias</w:delText>
        </w:r>
      </w:del>
      <w:ins w:id="1203" w:author="claudia fayad" w:date="2012-12-12T15:53:00Z">
        <w:del w:id="1204" w:author="claudis" w:date="2013-03-05T20:30:00Z">
          <w:r>
            <w:rPr>
              <w:rFonts w:cs="Berlin Sans FB" w:ascii="Berlin Sans FB" w:hAnsi="Berlin Sans FB"/>
              <w:sz w:val="32"/>
            </w:rPr>
            <w:delText>,</w:delText>
          </w:r>
        </w:del>
      </w:ins>
      <w:del w:id="1205" w:author="claudis" w:date="2013-03-05T20:30:00Z">
        <w:r>
          <w:rPr>
            <w:rFonts w:cs="Berlin Sans FB" w:ascii="Berlin Sans FB" w:hAnsi="Berlin Sans FB"/>
            <w:sz w:val="32"/>
          </w:rPr>
          <w:delText xml:space="preserve">logrando </w:delText>
        </w:r>
      </w:del>
      <w:ins w:id="1206" w:author="claudia fayad" w:date="2012-12-12T15:53:00Z">
        <w:del w:id="1207" w:author="claudis" w:date="2013-03-05T20:30:00Z">
          <w:r>
            <w:rPr>
              <w:rFonts w:cs="Berlin Sans FB" w:ascii="Berlin Sans FB" w:hAnsi="Berlin Sans FB"/>
              <w:sz w:val="32"/>
            </w:rPr>
            <w:delText xml:space="preserve">así </w:delText>
          </w:r>
        </w:del>
      </w:ins>
      <w:del w:id="1208" w:author="claudis" w:date="2013-03-05T20:30:00Z">
        <w:r>
          <w:rPr>
            <w:rFonts w:cs="Berlin Sans FB" w:ascii="Berlin Sans FB" w:hAnsi="Berlin Sans FB"/>
            <w:sz w:val="32"/>
          </w:rPr>
          <w:delText>interactuar en cualquier grupo conformado</w:delText>
        </w:r>
      </w:del>
      <w:ins w:id="1209" w:author="claudia fayad" w:date="2012-12-12T15:53:00Z">
        <w:del w:id="1210" w:author="claudis" w:date="2013-03-05T20:30:00Z">
          <w:r>
            <w:rPr>
              <w:rFonts w:cs="Berlin Sans FB" w:ascii="Berlin Sans FB" w:hAnsi="Berlin Sans FB"/>
              <w:sz w:val="32"/>
            </w:rPr>
            <w:delText>,</w:delText>
          </w:r>
        </w:del>
      </w:ins>
      <w:del w:id="1211" w:author="claudis" w:date="2013-03-05T20:30:00Z">
        <w:r>
          <w:rPr>
            <w:rFonts w:cs="Berlin Sans FB" w:ascii="Berlin Sans FB" w:hAnsi="Berlin Sans FB"/>
            <w:sz w:val="32"/>
          </w:rPr>
          <w:delText xml:space="preserve"> con facilidad (Tolerance).</w:delText>
        </w:r>
      </w:del>
    </w:p>
    <w:p>
      <w:pPr>
        <w:pStyle w:val="Normal"/>
        <w:widowControl/>
        <w:pBdr/>
        <w:bidi w:val="0"/>
        <w:spacing w:lineRule="auto" w:line="276" w:before="0" w:after="200"/>
        <w:jc w:val="both"/>
        <w:rPr>
          <w:rFonts w:ascii="Berlin Sans FB" w:hAnsi="Berlin Sans FB" w:cs="Berlin Sans FB"/>
          <w:sz w:val="32"/>
          <w:del w:id="1229" w:author="claudis" w:date="2013-03-05T20:30:00Z"/>
        </w:rPr>
      </w:pPr>
      <w:del w:id="1213" w:author="claudis" w:date="2013-03-05T20:30:00Z">
        <w:r>
          <w:rPr>
            <w:rFonts w:cs="Berlin Sans FB" w:ascii="Berlin Sans FB" w:hAnsi="Berlin Sans FB"/>
            <w:sz w:val="32"/>
          </w:rPr>
          <w:delText>Juan David ha empezado a evidenciarse como un niño con mentalidad abierta (Open-Minded) al lograr respetar cada una delas ideas y sugerencias de sus compañeros</w:delText>
        </w:r>
      </w:del>
      <w:ins w:id="1214" w:author="claudia fayad" w:date="2012-12-12T15:54:00Z">
        <w:del w:id="1215" w:author="claudis" w:date="2013-03-05T20:30:00Z">
          <w:r>
            <w:rPr>
              <w:rFonts w:cs="Berlin Sans FB" w:ascii="Berlin Sans FB" w:hAnsi="Berlin Sans FB"/>
              <w:sz w:val="32"/>
            </w:rPr>
            <w:delText>,</w:delText>
          </w:r>
        </w:del>
      </w:ins>
      <w:del w:id="1216" w:author="claudis" w:date="2013-03-05T20:30:00Z">
        <w:r>
          <w:rPr>
            <w:rFonts w:cs="Berlin Sans FB" w:ascii="Berlin Sans FB" w:hAnsi="Berlin Sans FB"/>
            <w:sz w:val="32"/>
          </w:rPr>
          <w:delText xml:space="preserve"> cada vez con mayor tranquilidad y respeto. Participa de las actividades propuestas tanto </w:delText>
        </w:r>
      </w:del>
      <w:del w:id="1217" w:author="claudis" w:date="2013-03-05T20:30:00Z">
        <w:commentRangeStart w:id="58"/>
        <w:r>
          <w:rPr>
            <w:rFonts w:cs="Berlin Sans FB" w:ascii="Berlin Sans FB" w:hAnsi="Berlin Sans FB"/>
            <w:sz w:val="32"/>
          </w:rPr>
          <w:delText>acad</w:delText>
        </w:r>
      </w:del>
      <w:ins w:id="1218" w:author="claudia fayad" w:date="2012-12-12T15:54:00Z">
        <w:del w:id="1219" w:author="claudis" w:date="2013-03-05T20:30:00Z">
          <w:r>
            <w:rPr>
              <w:rFonts w:cs="Berlin Sans FB" w:ascii="Berlin Sans FB" w:hAnsi="Berlin Sans FB"/>
              <w:sz w:val="32"/>
            </w:rPr>
            <w:delText>é</w:delText>
          </w:r>
        </w:del>
      </w:ins>
      <w:del w:id="1220" w:author="claudis" w:date="2013-03-05T20:30:00Z">
        <w:r>
          <w:rPr>
            <w:rFonts w:cs="Berlin Sans FB" w:ascii="Berlin Sans FB" w:hAnsi="Berlin Sans FB"/>
            <w:sz w:val="32"/>
          </w:rPr>
          <w:delText>emicas</w:delText>
        </w:r>
      </w:del>
      <w:del w:id="1221" w:author="claudis" w:date="2013-03-05T20:30:00Z">
        <w:r>
          <w:rPr>
            <w:rStyle w:val="Refdecomentario"/>
            <w:vanish w:val="false"/>
          </w:rPr>
        </w:r>
      </w:del>
      <w:del w:id="1222" w:author="claudis" w:date="2013-03-05T20:30:00Z">
        <w:commentRangeEnd w:id="58"/>
        <w:r>
          <w:commentReference w:id="58"/>
        </w:r>
        <w:r>
          <w:rPr>
            <w:rFonts w:cs="Berlin Sans FB" w:ascii="Berlin Sans FB" w:hAnsi="Berlin Sans FB"/>
            <w:sz w:val="32"/>
          </w:rPr>
          <w:delText xml:space="preserve"> como lúdicas con alegría y entusiasmo (Balanced). Se </w:delText>
        </w:r>
      </w:del>
      <w:del w:id="1223" w:author="claudis" w:date="2013-03-05T20:30:00Z">
        <w:commentRangeStart w:id="59"/>
        <w:r>
          <w:rPr>
            <w:rFonts w:cs="Berlin Sans FB" w:ascii="Berlin Sans FB" w:hAnsi="Berlin Sans FB"/>
            <w:sz w:val="32"/>
          </w:rPr>
          <w:delText xml:space="preserve">esta </w:delText>
        </w:r>
      </w:del>
      <w:ins w:id="1224" w:author="claudia fayad" w:date="2012-12-12T15:54:00Z">
        <w:del w:id="1225" w:author="claudis" w:date="2013-03-05T20:30:00Z">
          <w:r>
            <w:rPr>
              <w:rFonts w:cs="Berlin Sans FB" w:ascii="Berlin Sans FB" w:hAnsi="Berlin Sans FB"/>
              <w:sz w:val="32"/>
            </w:rPr>
            <w:delText>está</w:delText>
          </w:r>
        </w:del>
      </w:ins>
      <w:ins w:id="1226" w:author="claudia fayad" w:date="2012-12-12T15:54:00Z">
        <w:del w:id="1227" w:author="claudis" w:date="2013-03-05T20:30:00Z">
          <w:r>
            <w:rPr>
              <w:rStyle w:val="Refdecomentario"/>
              <w:vanish w:val="false"/>
            </w:rPr>
          </w:r>
        </w:del>
      </w:ins>
      <w:del w:id="1228" w:author="claudis" w:date="2013-03-05T20:30:00Z">
        <w:commentRangeEnd w:id="59"/>
        <w:r>
          <w:commentReference w:id="59"/>
        </w:r>
        <w:r>
          <w:rPr>
            <w:rFonts w:cs="Berlin Sans FB" w:ascii="Berlin Sans FB" w:hAnsi="Berlin Sans FB"/>
            <w:sz w:val="32"/>
          </w:rPr>
          <w:delText>fortaleciendo como un niño indagador (Inquirer), al mostrar curiosidad y al participar en las diversas discusiones realizadas en los diferentes grupos de trabajo (Knowledgeable).</w:delText>
        </w:r>
      </w:del>
    </w:p>
    <w:p>
      <w:pPr>
        <w:pStyle w:val="Normal"/>
        <w:widowControl/>
        <w:pBdr/>
        <w:bidi w:val="0"/>
        <w:spacing w:lineRule="auto" w:line="276" w:before="0" w:after="200"/>
        <w:jc w:val="both"/>
        <w:rPr>
          <w:del w:id="1240" w:author="claudis" w:date="2013-03-05T20:30:00Z"/>
        </w:rPr>
      </w:pPr>
      <w:del w:id="1230" w:author="claudis" w:date="2013-03-05T20:30:00Z">
        <w:r>
          <w:rPr>
            <w:rFonts w:cs="Berlin Sans FB" w:ascii="Berlin Sans FB" w:hAnsi="Berlin Sans FB"/>
            <w:sz w:val="32"/>
          </w:rPr>
          <w:delText>En cuanto a las actitudes del PYP, Juan David ha empezado a comprender que hay diferencias individuales</w:delText>
        </w:r>
      </w:del>
      <w:ins w:id="1231" w:author="claudia fayad" w:date="2012-12-12T15:54:00Z">
        <w:del w:id="1232" w:author="claudis" w:date="2013-03-05T20:30:00Z">
          <w:r>
            <w:rPr>
              <w:rFonts w:cs="Berlin Sans FB" w:ascii="Berlin Sans FB" w:hAnsi="Berlin Sans FB"/>
              <w:sz w:val="32"/>
            </w:rPr>
            <w:delText>,</w:delText>
          </w:r>
        </w:del>
      </w:ins>
      <w:del w:id="1233" w:author="claudis" w:date="2013-03-05T20:30:00Z">
        <w:r>
          <w:rPr>
            <w:rFonts w:cs="Berlin Sans FB" w:ascii="Berlin Sans FB" w:hAnsi="Berlin Sans FB"/>
            <w:sz w:val="32"/>
          </w:rPr>
          <w:delText xml:space="preserve"> y que no todos los puntos de vista de los demás son iguales (Respect). Muestra alegría y motivación por cada una de las diferentes actividades propuestas, demostrando interés constante por lo que aprende (Enthusiasm). Ha empezado a conocerse a </w:delText>
        </w:r>
      </w:del>
      <w:del w:id="1234" w:author="claudis" w:date="2013-03-05T20:30:00Z">
        <w:commentRangeStart w:id="60"/>
        <w:r>
          <w:rPr>
            <w:rFonts w:cs="Berlin Sans FB" w:ascii="Berlin Sans FB" w:hAnsi="Berlin Sans FB"/>
            <w:sz w:val="32"/>
          </w:rPr>
          <w:delText xml:space="preserve">si </w:delText>
        </w:r>
      </w:del>
      <w:ins w:id="1235" w:author="claudia fayad" w:date="2012-12-12T15:54:00Z">
        <w:del w:id="1236" w:author="claudis" w:date="2013-03-05T20:30:00Z">
          <w:r>
            <w:rPr>
              <w:rFonts w:cs="Berlin Sans FB" w:ascii="Berlin Sans FB" w:hAnsi="Berlin Sans FB"/>
              <w:sz w:val="32"/>
            </w:rPr>
            <w:delText>sí</w:delText>
          </w:r>
        </w:del>
      </w:ins>
      <w:ins w:id="1237" w:author="claudia fayad" w:date="2012-12-12T15:54:00Z">
        <w:del w:id="1238" w:author="claudis" w:date="2013-03-05T20:30:00Z">
          <w:r>
            <w:rPr>
              <w:rStyle w:val="Refdecomentario"/>
              <w:vanish w:val="false"/>
            </w:rPr>
          </w:r>
        </w:del>
      </w:ins>
      <w:del w:id="1239" w:author="claudis" w:date="2013-03-05T20:30:00Z">
        <w:commentRangeEnd w:id="60"/>
        <w:r>
          <w:commentReference w:id="60"/>
        </w:r>
        <w:r>
          <w:rPr>
            <w:rFonts w:cs="Berlin Sans FB" w:ascii="Berlin Sans FB" w:hAnsi="Berlin Sans FB"/>
            <w:sz w:val="32"/>
          </w:rPr>
          <w:delText>mismo y a reconocer que hay aspectos en los que debe trabajar con el fin de continuar avanzando en su proceso (Confidence). Es sensible ante las necesidades de los demás y sus diferencias (Tolerance).</w:delText>
        </w:r>
      </w:del>
    </w:p>
    <w:p>
      <w:pPr>
        <w:pStyle w:val="Normal"/>
        <w:widowControl/>
        <w:pBdr/>
        <w:bidi w:val="0"/>
        <w:spacing w:lineRule="auto" w:line="276" w:before="0" w:after="200"/>
        <w:jc w:val="both"/>
        <w:rPr>
          <w:del w:id="1249" w:author="claudis" w:date="2013-03-05T20:30:00Z"/>
        </w:rPr>
      </w:pPr>
      <w:del w:id="1241" w:author="claudis" w:date="2013-03-05T20:30:00Z">
        <w:r>
          <w:rPr>
            <w:rFonts w:eastAsia="Berlin Sans FB" w:cs="Berlin Sans FB" w:ascii="Berlin Sans FB" w:hAnsi="Berlin Sans FB"/>
            <w:sz w:val="32"/>
          </w:rPr>
          <w:delText xml:space="preserve"> </w:delText>
        </w:r>
      </w:del>
      <w:del w:id="1242" w:author="claudis" w:date="2013-03-05T20:30:00Z">
        <w:r>
          <w:rPr>
            <w:rFonts w:cs="Berlin Sans FB" w:ascii="Berlin Sans FB" w:hAnsi="Berlin Sans FB"/>
            <w:sz w:val="32"/>
          </w:rPr>
          <w:delText>Alejandro se evidenció como un niño con mentalidad abierta (Open-Minded) al lograr trabajar y jugar con sus compañeros</w:delText>
        </w:r>
      </w:del>
      <w:ins w:id="1243" w:author="claudia fayad" w:date="2012-12-12T15:55:00Z">
        <w:del w:id="1244" w:author="claudis" w:date="2013-03-05T20:30:00Z">
          <w:r>
            <w:rPr>
              <w:rFonts w:cs="Berlin Sans FB" w:ascii="Berlin Sans FB" w:hAnsi="Berlin Sans FB"/>
              <w:sz w:val="32"/>
            </w:rPr>
            <w:delText>,</w:delText>
          </w:r>
        </w:del>
      </w:ins>
      <w:del w:id="1245" w:author="claudis" w:date="2013-03-05T20:30:00Z">
        <w:r>
          <w:rPr>
            <w:rFonts w:cs="Berlin Sans FB" w:ascii="Berlin Sans FB" w:hAnsi="Berlin Sans FB"/>
            <w:sz w:val="32"/>
          </w:rPr>
          <w:delText>así estos propusieran juegos diferentes a los de él.  Logró participar con la misma motivación y alegría en las actividades</w:delText>
        </w:r>
      </w:del>
      <w:ins w:id="1246" w:author="claudia fayad" w:date="2012-12-12T15:55:00Z">
        <w:del w:id="1247" w:author="claudis" w:date="2013-03-05T20:30:00Z">
          <w:r>
            <w:rPr>
              <w:rFonts w:cs="Berlin Sans FB" w:ascii="Berlin Sans FB" w:hAnsi="Berlin Sans FB"/>
              <w:sz w:val="32"/>
            </w:rPr>
            <w:delText>,</w:delText>
          </w:r>
        </w:del>
      </w:ins>
      <w:del w:id="1248" w:author="claudis" w:date="2013-03-05T20:30:00Z">
        <w:r>
          <w:rPr>
            <w:rFonts w:cs="Berlin Sans FB" w:ascii="Berlin Sans FB" w:hAnsi="Berlin Sans FB"/>
            <w:sz w:val="32"/>
          </w:rPr>
          <w:delText xml:space="preserve"> tanto de juego como académicas (Balanced). Se está fortaleciendo como un niño indagador (Inquirer), al mostrar curiosidad y al participar en las diversas discusiones realizadas en pequeños grupos de trabajo (Knowledgeable).</w:delText>
        </w:r>
      </w:del>
    </w:p>
    <w:p>
      <w:pPr>
        <w:pStyle w:val="Normal"/>
        <w:widowControl/>
        <w:pBdr/>
        <w:bidi w:val="0"/>
        <w:spacing w:lineRule="auto" w:line="276" w:before="0" w:after="200"/>
        <w:jc w:val="both"/>
        <w:rPr>
          <w:del w:id="1260" w:author="claudis" w:date="2013-03-05T20:30:00Z"/>
        </w:rPr>
      </w:pPr>
      <w:del w:id="1250" w:author="claudis" w:date="2013-03-05T20:30:00Z">
        <w:r>
          <w:rPr>
            <w:rFonts w:cs="Berlin Sans FB" w:ascii="Berlin Sans FB" w:hAnsi="Berlin Sans FB"/>
            <w:sz w:val="32"/>
          </w:rPr>
          <w:delText>En cuanto a las actitudes del PYP, Alejandro comprende que hay diferencias individuales</w:delText>
        </w:r>
      </w:del>
      <w:ins w:id="1251" w:author="claudia fayad" w:date="2012-12-12T15:55:00Z">
        <w:del w:id="1252" w:author="claudis" w:date="2013-03-05T20:30:00Z">
          <w:r>
            <w:rPr>
              <w:rFonts w:cs="Berlin Sans FB" w:ascii="Berlin Sans FB" w:hAnsi="Berlin Sans FB"/>
              <w:sz w:val="32"/>
            </w:rPr>
            <w:delText>,</w:delText>
          </w:r>
        </w:del>
      </w:ins>
      <w:del w:id="1253" w:author="claudis" w:date="2013-03-05T20:30:00Z">
        <w:r>
          <w:rPr>
            <w:rFonts w:cs="Berlin Sans FB" w:ascii="Berlin Sans FB" w:hAnsi="Berlin Sans FB"/>
            <w:sz w:val="32"/>
          </w:rPr>
          <w:delText xml:space="preserve"> y que no todos los puntos de vista de los demás son iguales (Respect). Muestra alegría y motivación por cada una de las diferentes actividades propuestas (Enthusiasm). Ha empezado a conocerse </w:delText>
        </w:r>
      </w:del>
      <w:del w:id="1254" w:author="claudis" w:date="2013-03-05T20:30:00Z">
        <w:commentRangeStart w:id="61"/>
        <w:r>
          <w:rPr>
            <w:rFonts w:cs="Berlin Sans FB" w:ascii="Berlin Sans FB" w:hAnsi="Berlin Sans FB"/>
            <w:sz w:val="32"/>
          </w:rPr>
          <w:delText xml:space="preserve">si </w:delText>
        </w:r>
      </w:del>
      <w:ins w:id="1255" w:author="claudia fayad" w:date="2012-12-12T15:55:00Z">
        <w:del w:id="1256" w:author="claudis" w:date="2013-03-05T20:30:00Z">
          <w:r>
            <w:rPr>
              <w:rFonts w:cs="Berlin Sans FB" w:ascii="Berlin Sans FB" w:hAnsi="Berlin Sans FB"/>
              <w:sz w:val="32"/>
            </w:rPr>
            <w:delText>sí</w:delText>
          </w:r>
        </w:del>
      </w:ins>
      <w:ins w:id="1257" w:author="claudia fayad" w:date="2012-12-12T15:55:00Z">
        <w:del w:id="1258" w:author="claudis" w:date="2013-03-05T20:30:00Z">
          <w:r>
            <w:rPr>
              <w:rStyle w:val="Refdecomentario"/>
              <w:vanish w:val="false"/>
            </w:rPr>
          </w:r>
        </w:del>
      </w:ins>
      <w:del w:id="1259" w:author="claudis" w:date="2013-03-05T20:30:00Z">
        <w:commentRangeEnd w:id="61"/>
        <w:r>
          <w:commentReference w:id="61"/>
        </w:r>
        <w:r>
          <w:rPr>
            <w:rFonts w:cs="Berlin Sans FB" w:ascii="Berlin Sans FB" w:hAnsi="Berlin Sans FB"/>
            <w:sz w:val="32"/>
          </w:rPr>
          <w:delText>mismo y a escuchar los consejos que se le brindad logrando de esta manera avanzar de manera exitosa en su propio proceso (Confidence). Es sensible ante las necesidades de los demás y sus diferencias (Tolerance).</w:delText>
        </w:r>
      </w:del>
    </w:p>
    <w:p>
      <w:pPr>
        <w:pStyle w:val="Normal"/>
        <w:widowControl/>
        <w:pBdr/>
        <w:bidi w:val="0"/>
        <w:spacing w:lineRule="auto" w:line="276" w:before="0" w:after="200"/>
        <w:jc w:val="both"/>
        <w:rPr>
          <w:rFonts w:ascii="Berlin Sans FB" w:hAnsi="Berlin Sans FB" w:cs="Berlin Sans FB"/>
          <w:sz w:val="32"/>
          <w:del w:id="1262" w:author="claudis" w:date="2013-03-05T20:30:00Z"/>
        </w:rPr>
      </w:pPr>
      <w:del w:id="1261" w:author="claudis" w:date="2013-03-05T20:30:00Z">
        <w:r>
          <w:rPr>
            <w:rFonts w:cs="Berlin Sans FB" w:ascii="Berlin Sans FB" w:hAnsi="Berlin Sans FB"/>
            <w:sz w:val="32"/>
          </w:rPr>
        </w:r>
      </w:del>
    </w:p>
    <w:p>
      <w:pPr>
        <w:pStyle w:val="Normal"/>
        <w:widowControl/>
        <w:pBdr/>
        <w:bidi w:val="0"/>
        <w:spacing w:lineRule="auto" w:line="276" w:before="0" w:after="200"/>
        <w:jc w:val="both"/>
        <w:rPr>
          <w:del w:id="1274" w:author="claudis" w:date="2013-03-05T20:30:00Z"/>
        </w:rPr>
      </w:pPr>
      <w:del w:id="1263" w:author="claudis" w:date="2013-03-05T20:30:00Z">
        <w:r>
          <w:rPr>
            <w:rFonts w:cs="Berlin Sans FB" w:ascii="Berlin Sans FB" w:hAnsi="Berlin Sans FB"/>
            <w:sz w:val="32"/>
          </w:rPr>
          <w:delText>Sara se ha evidenciado como una niña de mentalidad abierta (Open-Minded) al lograr respetar las ideas y opiniones de sus compañeros con gran facilidad. Participa con gran dedicación y empeño en cada una de las actividades propuestas</w:delText>
        </w:r>
      </w:del>
      <w:ins w:id="1264" w:author="claudia fayad" w:date="2012-12-12T15:55:00Z">
        <w:del w:id="1265" w:author="claudis" w:date="2013-03-05T20:30:00Z">
          <w:r>
            <w:rPr>
              <w:rFonts w:cs="Berlin Sans FB" w:ascii="Berlin Sans FB" w:hAnsi="Berlin Sans FB"/>
              <w:sz w:val="32"/>
            </w:rPr>
            <w:delText>,</w:delText>
          </w:r>
        </w:del>
      </w:ins>
      <w:del w:id="1266" w:author="claudis" w:date="2013-03-05T20:30:00Z">
        <w:r>
          <w:rPr>
            <w:rFonts w:cs="Berlin Sans FB" w:ascii="Berlin Sans FB" w:hAnsi="Berlin Sans FB"/>
            <w:sz w:val="32"/>
          </w:rPr>
          <w:delText xml:space="preserve"> tanto lúdicas como académicas con alegría  (Balanced).</w:delText>
        </w:r>
      </w:del>
      <w:del w:id="1267" w:author="claudis" w:date="2012-12-12T17:19:00Z">
        <w:r>
          <w:rPr>
            <w:rFonts w:cs="Berlin Sans FB" w:ascii="Berlin Sans FB" w:hAnsi="Berlin Sans FB"/>
            <w:sz w:val="32"/>
          </w:rPr>
          <w:delText xml:space="preserve"> </w:delText>
        </w:r>
      </w:del>
      <w:del w:id="1268" w:author="claudis" w:date="2013-03-05T20:30:00Z">
        <w:r>
          <w:rPr>
            <w:rFonts w:cs="Berlin Sans FB" w:ascii="Berlin Sans FB" w:hAnsi="Berlin Sans FB"/>
            <w:sz w:val="32"/>
          </w:rPr>
          <w:delText xml:space="preserve">Ha demostrado ser una niña indagadora (Inquirer), al mostrar curiosidad constante por los temas tratados en las diversas discusiones grupales durante estas dos primeras unidades de </w:delText>
        </w:r>
      </w:del>
      <w:del w:id="1269" w:author="claudis" w:date="2013-03-05T20:30:00Z">
        <w:commentRangeStart w:id="62"/>
        <w:r>
          <w:rPr>
            <w:rFonts w:cs="Berlin Sans FB" w:ascii="Berlin Sans FB" w:hAnsi="Berlin Sans FB"/>
            <w:sz w:val="32"/>
          </w:rPr>
          <w:delText>indagación</w:delText>
        </w:r>
      </w:del>
      <w:del w:id="1270" w:author="claudis" w:date="2013-03-05T20:30:00Z">
        <w:r>
          <w:rPr>
            <w:rStyle w:val="Refdecomentario"/>
            <w:vanish w:val="false"/>
          </w:rPr>
        </w:r>
      </w:del>
      <w:ins w:id="1271" w:author="claudia fayad" w:date="2012-12-12T15:56:00Z">
        <w:del w:id="1272" w:author="claudis" w:date="2013-03-05T20:30:00Z">
          <w:commentRangeEnd w:id="62"/>
          <w:r>
            <w:commentReference w:id="62"/>
          </w:r>
          <w:r>
            <w:rPr>
              <w:rFonts w:cs="Berlin Sans FB" w:ascii="Berlin Sans FB" w:hAnsi="Berlin Sans FB"/>
              <w:sz w:val="32"/>
            </w:rPr>
            <w:delText>. Se ha mostrado</w:delText>
          </w:r>
        </w:del>
      </w:ins>
      <w:del w:id="1273" w:author="claudis" w:date="2013-03-05T20:30:00Z">
        <w:r>
          <w:rPr>
            <w:rFonts w:cs="Berlin Sans FB" w:ascii="Berlin Sans FB" w:hAnsi="Berlin Sans FB"/>
            <w:sz w:val="32"/>
          </w:rPr>
          <w:delText xml:space="preserve">, informada (Knowledgeable), al aplicar sus conocimientos previos para lograr hacer conexiones con los nuevos conceptos trabajados, al igual que utilizar dichos conocimientos para solucionar las dificultades que se le presentan. </w:delText>
        </w:r>
      </w:del>
    </w:p>
    <w:p>
      <w:pPr>
        <w:pStyle w:val="Normal"/>
        <w:widowControl/>
        <w:pBdr/>
        <w:bidi w:val="0"/>
        <w:spacing w:lineRule="auto" w:line="276" w:before="0" w:after="200"/>
        <w:jc w:val="both"/>
        <w:rPr>
          <w:del w:id="1297" w:author="claudis" w:date="2013-03-05T20:30:00Z"/>
        </w:rPr>
      </w:pPr>
      <w:del w:id="1275" w:author="claudis" w:date="2013-03-05T20:30:00Z">
        <w:r>
          <w:rPr>
            <w:rFonts w:cs="Berlin Sans FB" w:ascii="Berlin Sans FB" w:hAnsi="Berlin Sans FB"/>
            <w:sz w:val="32"/>
          </w:rPr>
          <w:delText xml:space="preserve">En cuanto a las actitudes del PYP, Sara </w:delText>
        </w:r>
      </w:del>
      <w:del w:id="1276" w:author="claudis" w:date="2013-03-05T20:30:00Z">
        <w:commentRangeStart w:id="63"/>
        <w:r>
          <w:rPr>
            <w:rFonts w:cs="Berlin Sans FB" w:ascii="Berlin Sans FB" w:hAnsi="Berlin Sans FB"/>
            <w:sz w:val="32"/>
          </w:rPr>
          <w:delText xml:space="preserve">logro </w:delText>
        </w:r>
      </w:del>
      <w:ins w:id="1277" w:author="claudia fayad" w:date="2012-12-12T15:56:00Z">
        <w:del w:id="1278" w:author="claudis" w:date="2013-03-05T20:30:00Z">
          <w:r>
            <w:rPr>
              <w:rFonts w:cs="Berlin Sans FB" w:ascii="Berlin Sans FB" w:hAnsi="Berlin Sans FB"/>
              <w:sz w:val="32"/>
            </w:rPr>
            <w:delText>logró</w:delText>
          </w:r>
        </w:del>
      </w:ins>
      <w:ins w:id="1279" w:author="claudia fayad" w:date="2012-12-12T15:56:00Z">
        <w:del w:id="1280" w:author="claudis" w:date="2013-03-05T20:30:00Z">
          <w:r>
            <w:rPr>
              <w:rStyle w:val="Refdecomentario"/>
              <w:vanish w:val="false"/>
            </w:rPr>
          </w:r>
        </w:del>
      </w:ins>
      <w:del w:id="1281" w:author="claudis" w:date="2013-03-05T20:30:00Z">
        <w:commentRangeEnd w:id="63"/>
        <w:r>
          <w:commentReference w:id="63"/>
        </w:r>
        <w:r>
          <w:rPr>
            <w:rFonts w:cs="Berlin Sans FB" w:ascii="Berlin Sans FB" w:hAnsi="Berlin Sans FB"/>
            <w:sz w:val="32"/>
          </w:rPr>
          <w:delText xml:space="preserve">pensar y actuar teniendo en cuenta las diferencias individuales y los puntos de vista de los </w:delText>
        </w:r>
      </w:del>
      <w:del w:id="1282" w:author="claudis" w:date="2013-03-05T20:30:00Z">
        <w:commentRangeStart w:id="64"/>
        <w:r>
          <w:rPr>
            <w:rFonts w:cs="Berlin Sans FB" w:ascii="Berlin Sans FB" w:hAnsi="Berlin Sans FB"/>
            <w:sz w:val="32"/>
          </w:rPr>
          <w:delText>demás</w:delText>
        </w:r>
      </w:del>
      <w:del w:id="1283" w:author="claudis" w:date="2013-03-05T20:30:00Z">
        <w:r>
          <w:rPr>
            <w:rStyle w:val="Refdecomentario"/>
            <w:vanish w:val="false"/>
          </w:rPr>
        </w:r>
      </w:del>
      <w:del w:id="1284" w:author="claudis" w:date="2013-03-05T20:30:00Z">
        <w:commentRangeEnd w:id="64"/>
        <w:r>
          <w:commentReference w:id="64"/>
        </w:r>
        <w:r>
          <w:rPr>
            <w:rFonts w:cs="Berlin Sans FB" w:ascii="Berlin Sans FB" w:hAnsi="Berlin Sans FB"/>
            <w:sz w:val="32"/>
          </w:rPr>
          <w:delText xml:space="preserve">, </w:delText>
        </w:r>
      </w:del>
      <w:ins w:id="1285" w:author="claudia fayad" w:date="2012-12-12T15:56:00Z">
        <w:del w:id="1286" w:author="claudis" w:date="2013-03-05T20:30:00Z">
          <w:r>
            <w:rPr>
              <w:rFonts w:cs="Berlin Sans FB" w:ascii="Berlin Sans FB" w:hAnsi="Berlin Sans FB"/>
              <w:sz w:val="32"/>
            </w:rPr>
            <w:delText>. T</w:delText>
          </w:r>
        </w:del>
      </w:ins>
      <w:del w:id="1287" w:author="claudis" w:date="2013-03-05T20:30:00Z">
        <w:r>
          <w:rPr>
            <w:rFonts w:cs="Berlin Sans FB" w:ascii="Berlin Sans FB" w:hAnsi="Berlin Sans FB"/>
            <w:sz w:val="32"/>
          </w:rPr>
          <w:delText>tiene en cuenta cada uno de los acuerdos y normas establecidos</w:delText>
        </w:r>
      </w:del>
      <w:ins w:id="1288" w:author="claudia fayad" w:date="2012-12-12T15:57:00Z">
        <w:del w:id="1289" w:author="claudis" w:date="2013-03-05T20:30:00Z">
          <w:r>
            <w:rPr>
              <w:rFonts w:cs="Berlin Sans FB" w:ascii="Berlin Sans FB" w:hAnsi="Berlin Sans FB"/>
              <w:sz w:val="32"/>
            </w:rPr>
            <w:delText>,</w:delText>
          </w:r>
        </w:del>
      </w:ins>
      <w:del w:id="1290" w:author="claudis" w:date="2013-03-05T20:30:00Z">
        <w:r>
          <w:rPr>
            <w:rFonts w:cs="Berlin Sans FB" w:ascii="Berlin Sans FB" w:hAnsi="Berlin Sans FB"/>
            <w:sz w:val="32"/>
          </w:rPr>
          <w:delText xml:space="preserve"> y vela por su cumplimiento (Respect). Muestra gran alegría y motivación por cada una de las diferentes actividades propuestas, demostrando interés constante por lo que aprende (Enthusiasm). Conoce sus fortalezas y debilidades</w:delText>
        </w:r>
      </w:del>
      <w:ins w:id="1291" w:author="claudia fayad" w:date="2012-12-12T15:57:00Z">
        <w:del w:id="1292" w:author="claudis" w:date="2013-03-05T20:30:00Z">
          <w:r>
            <w:rPr>
              <w:rFonts w:cs="Berlin Sans FB" w:ascii="Berlin Sans FB" w:hAnsi="Berlin Sans FB"/>
              <w:sz w:val="32"/>
            </w:rPr>
            <w:delText>,</w:delText>
          </w:r>
        </w:del>
      </w:ins>
      <w:del w:id="1293" w:author="claudis" w:date="2013-03-05T20:30:00Z">
        <w:r>
          <w:rPr>
            <w:rFonts w:cs="Berlin Sans FB" w:ascii="Berlin Sans FB" w:hAnsi="Berlin Sans FB"/>
            <w:sz w:val="32"/>
          </w:rPr>
          <w:delText xml:space="preserve"> y se preocupa por trabajar en los aspectos </w:delText>
        </w:r>
      </w:del>
      <w:ins w:id="1294" w:author="claudia fayad" w:date="2012-12-12T15:57:00Z">
        <w:del w:id="1295" w:author="claudis" w:date="2013-03-05T20:30:00Z">
          <w:r>
            <w:rPr>
              <w:rFonts w:cs="Berlin Sans FB" w:ascii="Berlin Sans FB" w:hAnsi="Berlin Sans FB"/>
              <w:sz w:val="32"/>
            </w:rPr>
            <w:delText xml:space="preserve">en los </w:delText>
          </w:r>
        </w:del>
      </w:ins>
      <w:del w:id="1296" w:author="claudis" w:date="2013-03-05T20:30:00Z">
        <w:bookmarkStart w:id="0" w:name="_GoBack"/>
        <w:bookmarkEnd w:id="0"/>
        <w:r>
          <w:rPr>
            <w:rFonts w:cs="Berlin Sans FB" w:ascii="Berlin Sans FB" w:hAnsi="Berlin Sans FB"/>
            <w:sz w:val="32"/>
          </w:rPr>
          <w:delText>que necesitaba mejorar (Confidence). Es sensible ante las necesidades de los demás y sus diferencias (Tolerance).</w:delText>
        </w:r>
      </w:del>
    </w:p>
    <w:p>
      <w:pPr>
        <w:pStyle w:val="Normal"/>
        <w:widowControl/>
        <w:pBdr/>
        <w:bidi w:val="0"/>
        <w:spacing w:lineRule="auto" w:line="276" w:before="0" w:after="200"/>
        <w:jc w:val="both"/>
        <w:rPr>
          <w:rFonts w:ascii="Berlin Sans FB" w:hAnsi="Berlin Sans FB" w:cs="Berlin Sans FB"/>
          <w:sz w:val="32"/>
          <w:del w:id="1299" w:author="claudis" w:date="2013-03-05T20:30:00Z"/>
        </w:rPr>
      </w:pPr>
      <w:del w:id="1298" w:author="claudis" w:date="2013-03-05T20:30:00Z">
        <w:r>
          <w:rPr>
            <w:rFonts w:cs="Berlin Sans FB" w:ascii="Berlin Sans FB" w:hAnsi="Berlin Sans FB"/>
            <w:sz w:val="32"/>
          </w:rPr>
        </w:r>
      </w:del>
    </w:p>
    <w:p>
      <w:pPr>
        <w:pStyle w:val="Normal"/>
        <w:widowControl/>
        <w:pBdr/>
        <w:bidi w:val="0"/>
        <w:spacing w:lineRule="auto" w:line="276" w:before="0" w:after="200"/>
        <w:jc w:val="both"/>
        <w:rPr>
          <w:rFonts w:ascii="Berlin Sans FB" w:hAnsi="Berlin Sans FB" w:cs="Berlin Sans FB"/>
          <w:sz w:val="32"/>
          <w:del w:id="1301" w:author="claudis" w:date="2013-03-05T20:30:00Z"/>
        </w:rPr>
      </w:pPr>
      <w:del w:id="1300" w:author="claudis" w:date="2013-03-05T20:30:00Z">
        <w:r>
          <w:rPr>
            <w:rFonts w:cs="Berlin Sans FB" w:ascii="Berlin Sans FB" w:hAnsi="Berlin Sans FB"/>
            <w:sz w:val="32"/>
          </w:rPr>
        </w:r>
      </w:del>
    </w:p>
    <w:p>
      <w:pPr>
        <w:pStyle w:val="Normal"/>
        <w:widowControl/>
        <w:pBdr/>
        <w:bidi w:val="0"/>
        <w:spacing w:lineRule="auto" w:line="276" w:before="0" w:after="200"/>
        <w:jc w:val="both"/>
        <w:rPr>
          <w:rFonts w:ascii="Berlin Sans FB" w:hAnsi="Berlin Sans FB" w:cs="Berlin Sans FB"/>
          <w:sz w:val="32"/>
          <w:del w:id="1303" w:author="claudis" w:date="2013-03-05T20:30:00Z"/>
        </w:rPr>
      </w:pPr>
      <w:del w:id="1302" w:author="claudis" w:date="2013-03-05T20:30:00Z">
        <w:r>
          <w:rPr>
            <w:rFonts w:cs="Berlin Sans FB" w:ascii="Berlin Sans FB" w:hAnsi="Berlin Sans FB"/>
            <w:sz w:val="32"/>
          </w:rPr>
        </w:r>
      </w:del>
    </w:p>
    <w:p>
      <w:pPr>
        <w:pStyle w:val="Normal"/>
        <w:widowControl/>
        <w:pBdr/>
        <w:bidi w:val="0"/>
        <w:spacing w:lineRule="auto" w:line="276" w:before="0" w:after="200"/>
        <w:jc w:val="both"/>
        <w:rPr>
          <w:rFonts w:ascii="Berlin Sans FB" w:hAnsi="Berlin Sans FB" w:cs="Berlin Sans FB"/>
          <w:sz w:val="32"/>
          <w:del w:id="1305" w:author="claudis" w:date="2013-03-05T20:30:00Z"/>
        </w:rPr>
      </w:pPr>
      <w:del w:id="1304" w:author="claudis" w:date="2013-03-05T20:30:00Z">
        <w:r>
          <w:rPr>
            <w:rFonts w:cs="Berlin Sans FB" w:ascii="Berlin Sans FB" w:hAnsi="Berlin Sans FB"/>
            <w:sz w:val="32"/>
          </w:rPr>
        </w:r>
      </w:del>
    </w:p>
    <w:p>
      <w:pPr>
        <w:pStyle w:val="Normal"/>
        <w:widowControl/>
        <w:pBdr/>
        <w:bidi w:val="0"/>
        <w:spacing w:lineRule="auto" w:line="276" w:before="0" w:after="200"/>
        <w:jc w:val="both"/>
        <w:rPr>
          <w:rFonts w:ascii="Berlin Sans FB" w:hAnsi="Berlin Sans FB" w:cs="Berlin Sans FB"/>
          <w:sz w:val="32"/>
          <w:del w:id="1307" w:author="claudis" w:date="2013-03-05T20:30:00Z"/>
        </w:rPr>
      </w:pPr>
      <w:del w:id="1306" w:author="claudis" w:date="2013-03-05T20:30:00Z">
        <w:r>
          <w:rPr>
            <w:rFonts w:cs="Berlin Sans FB" w:ascii="Berlin Sans FB" w:hAnsi="Berlin Sans FB"/>
            <w:sz w:val="32"/>
          </w:rPr>
        </w:r>
      </w:del>
    </w:p>
    <w:p>
      <w:pPr>
        <w:pStyle w:val="Normal"/>
        <w:widowControl/>
        <w:pBdr/>
        <w:bidi w:val="0"/>
        <w:spacing w:lineRule="auto" w:line="276" w:before="0" w:after="200"/>
        <w:jc w:val="both"/>
        <w:rPr>
          <w:rFonts w:ascii="Berlin Sans FB" w:hAnsi="Berlin Sans FB" w:cs="Berlin Sans FB"/>
          <w:sz w:val="32"/>
          <w:del w:id="1309" w:author="claudis" w:date="2013-03-05T20:30:00Z"/>
        </w:rPr>
      </w:pPr>
      <w:del w:id="1308" w:author="claudis" w:date="2013-03-05T20:30:00Z">
        <w:r>
          <w:rPr>
            <w:rFonts w:cs="Berlin Sans FB" w:ascii="Berlin Sans FB" w:hAnsi="Berlin Sans FB"/>
            <w:sz w:val="32"/>
          </w:rPr>
        </w:r>
      </w:del>
    </w:p>
    <w:p>
      <w:pPr>
        <w:pStyle w:val="Normal"/>
        <w:widowControl/>
        <w:pBdr/>
        <w:bidi w:val="0"/>
        <w:spacing w:lineRule="auto" w:line="276" w:before="0" w:after="200"/>
        <w:jc w:val="both"/>
        <w:rPr>
          <w:rFonts w:ascii="Berlin Sans FB" w:hAnsi="Berlin Sans FB" w:cs="Berlin Sans FB"/>
          <w:sz w:val="32"/>
        </w:rPr>
      </w:pPr>
      <w:r>
        <w:rPr>
          <w:rFonts w:cs="Berlin Sans FB" w:ascii="Berlin Sans FB" w:hAnsi="Berlin Sans FB"/>
          <w:sz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fayad" w:date="2012-12-12T15:57:00Z" w:initials="c">
    <w:p>
      <w:r>
        <w:rPr>
          <w:rFonts w:ascii="Calibri" w:hAnsi="Calibri" w:eastAsia="Calibri" w:cs="Times New Roman"/>
          <w:color w:val="auto"/>
          <w:sz w:val="20"/>
          <w:szCs w:val="20"/>
          <w:lang w:eastAsia="en-US" w:val="es-MX" w:bidi="ar-SA"/>
        </w:rPr>
        <w:t>Palabra aguda terminada en vocal, lleva tilde.</w:t>
      </w:r>
    </w:p>
  </w:comment>
  <w:comment w:id="1" w:author="cfayad" w:date="2012-12-12T15:57:00Z" w:initials="c">
    <w:p>
      <w:r>
        <w:rPr>
          <w:rFonts w:ascii="Calibri" w:hAnsi="Calibri" w:eastAsia="Calibri" w:cs="Times New Roman"/>
          <w:color w:val="auto"/>
          <w:sz w:val="20"/>
          <w:szCs w:val="20"/>
          <w:lang w:eastAsia="en-US" w:val="es-MX" w:bidi="ar-SA"/>
        </w:rPr>
        <w:t>Correspondencia entre las frases de una oración compuesta.</w:t>
      </w:r>
    </w:p>
  </w:comment>
  <w:comment w:id="2" w:author="cfayad" w:date="2012-12-12T15:57:00Z" w:initials="c">
    <w:p>
      <w:r>
        <w:rPr>
          <w:rFonts w:ascii="Calibri" w:hAnsi="Calibri" w:eastAsia="Calibri" w:cs="Times New Roman"/>
          <w:color w:val="auto"/>
          <w:sz w:val="20"/>
          <w:szCs w:val="20"/>
          <w:lang w:eastAsia="en-US" w:val="es-MX" w:bidi="ar-SA"/>
        </w:rPr>
        <w:t>Sí mismo SIEMPRE lleva tilde.</w:t>
      </w:r>
    </w:p>
  </w:comment>
  <w:comment w:id="3" w:author="cfayad" w:date="2012-12-12T15:57:00Z" w:initials="c">
    <w:p>
      <w:r>
        <w:rPr>
          <w:rFonts w:ascii="Calibri" w:hAnsi="Calibri" w:eastAsia="Calibri" w:cs="Times New Roman"/>
          <w:color w:val="auto"/>
          <w:sz w:val="20"/>
          <w:szCs w:val="20"/>
          <w:lang w:eastAsia="en-US" w:val="es-MX" w:bidi="ar-SA"/>
        </w:rPr>
        <w:t>Son dos oraciones. Si no, se convierte en un run-on sentence.</w:t>
      </w:r>
    </w:p>
  </w:comment>
  <w:comment w:id="4" w:author="cfayad" w:date="2013-03-17T22:22:00Z" w:initials="c">
    <w:p>
      <w:r>
        <w:rPr>
          <w:rFonts w:ascii="Calibri" w:hAnsi="Calibri" w:eastAsia="Calibri" w:cs="Times New Roman"/>
          <w:color w:val="auto"/>
          <w:sz w:val="20"/>
          <w:szCs w:val="20"/>
          <w:lang w:eastAsia="en-US" w:val="es-MX" w:bidi="ar-SA"/>
        </w:rPr>
        <w:t>Esto realmente sobra.</w:t>
      </w:r>
    </w:p>
  </w:comment>
  <w:comment w:id="5" w:author="cfayad" w:date="2012-12-12T15:57:00Z" w:initials="c">
    <w:p>
      <w:r>
        <w:rPr>
          <w:rFonts w:ascii="Calibri" w:hAnsi="Calibri" w:eastAsia="Calibri" w:cs="Times New Roman"/>
          <w:color w:val="auto"/>
          <w:sz w:val="20"/>
          <w:szCs w:val="20"/>
          <w:lang w:eastAsia="en-US" w:val="es-MX" w:bidi="ar-SA"/>
        </w:rPr>
        <w:t>El pronombre, a diferencia del adjetivo,  SIEMPRE lleva tilde.</w:t>
      </w:r>
    </w:p>
  </w:comment>
  <w:comment w:id="6" w:author="cfayad" w:date="2012-12-12T15:57:00Z" w:initials="c">
    <w:p>
      <w:r>
        <w:rPr>
          <w:rFonts w:ascii="Calibri" w:hAnsi="Calibri" w:eastAsia="Calibri" w:cs="Times New Roman"/>
          <w:color w:val="auto"/>
          <w:sz w:val="20"/>
          <w:szCs w:val="20"/>
          <w:lang w:eastAsia="en-US" w:val="es-MX" w:bidi="ar-SA"/>
        </w:rPr>
        <w:t xml:space="preserve">Ditto. </w:t>
      </w:r>
    </w:p>
  </w:comment>
  <w:comment w:id="7" w:author="cfayad" w:date="2012-12-12T15:57:00Z" w:initials="c">
    <w:p>
      <w:r>
        <w:rPr>
          <w:rFonts w:ascii="Calibri" w:hAnsi="Calibri" w:eastAsia="Calibri" w:cs="Times New Roman"/>
          <w:color w:val="auto"/>
          <w:sz w:val="20"/>
          <w:szCs w:val="20"/>
          <w:lang w:eastAsia="en-US" w:val="es-MX" w:bidi="ar-SA"/>
        </w:rPr>
        <w:t xml:space="preserve">Ditto. </w:t>
      </w:r>
    </w:p>
  </w:comment>
  <w:comment w:id="8" w:author="cfayad" w:date="2012-12-12T15:57:00Z" w:initials="c">
    <w:p>
      <w:r>
        <w:rPr>
          <w:rFonts w:ascii="Calibri" w:hAnsi="Calibri" w:eastAsia="Calibri" w:cs="Times New Roman"/>
          <w:color w:val="auto"/>
          <w:sz w:val="20"/>
          <w:szCs w:val="20"/>
          <w:lang w:eastAsia="en-US" w:val="es-MX" w:bidi="ar-SA"/>
        </w:rPr>
        <w:t>Correspondencia de número.</w:t>
      </w:r>
    </w:p>
  </w:comment>
  <w:comment w:id="9" w:author="cfayad" w:date="2012-12-12T15:57:00Z" w:initials="c">
    <w:p>
      <w:r>
        <w:rPr>
          <w:rFonts w:ascii="Calibri" w:hAnsi="Calibri" w:eastAsia="Calibri" w:cs="Times New Roman"/>
          <w:color w:val="auto"/>
          <w:sz w:val="20"/>
          <w:szCs w:val="20"/>
          <w:lang w:eastAsia="en-US" w:val="es-MX" w:bidi="ar-SA"/>
        </w:rPr>
        <w:t>Dos veces muy seguidas la misma palabra.</w:t>
      </w:r>
    </w:p>
  </w:comment>
  <w:comment w:id="10" w:author="cfayad" w:date="2012-12-12T15:57:00Z" w:initials="c">
    <w:p>
      <w:r>
        <w:rPr>
          <w:rFonts w:ascii="Calibri" w:hAnsi="Calibri" w:eastAsia="Calibri" w:cs="Times New Roman"/>
          <w:color w:val="auto"/>
          <w:sz w:val="20"/>
          <w:szCs w:val="20"/>
          <w:lang w:eastAsia="en-US" w:val="es-MX" w:bidi="ar-SA"/>
        </w:rPr>
        <w:t>Correspondencia de número.</w:t>
      </w:r>
    </w:p>
  </w:comment>
  <w:comment w:id="11" w:author="cfayad" w:date="2012-12-12T15:57:00Z" w:initials="c">
    <w:p>
      <w:r>
        <w:rPr>
          <w:rFonts w:ascii="Calibri" w:hAnsi="Calibri" w:eastAsia="Calibri" w:cs="Times New Roman"/>
          <w:color w:val="auto"/>
          <w:sz w:val="20"/>
          <w:szCs w:val="20"/>
          <w:lang w:eastAsia="en-US" w:val="es-MX" w:bidi="ar-SA"/>
        </w:rPr>
        <w:t>Correspondencia de número.</w:t>
      </w:r>
    </w:p>
  </w:comment>
  <w:comment w:id="13" w:author="cfayad" w:date="2012-12-12T15:57:00Z" w:initials="c">
    <w:p>
      <w:r>
        <w:rPr>
          <w:rFonts w:ascii="Calibri" w:hAnsi="Calibri" w:eastAsia="Calibri" w:cs="Times New Roman"/>
          <w:color w:val="auto"/>
          <w:sz w:val="20"/>
          <w:szCs w:val="20"/>
          <w:lang w:eastAsia="en-US" w:bidi="ar-SA" w:val="en-US"/>
        </w:rPr>
        <w:t>D</w:t>
      </w:r>
    </w:p>
  </w:comment>
  <w:comment w:id="12" w:author="cfayad" w:date="2012-12-12T15:57:00Z" w:initials="c">
    <w:p>
      <w:r>
        <w:rPr>
          <w:rFonts w:ascii="Calibri" w:hAnsi="Calibri" w:eastAsia="Calibri" w:cs="Times New Roman"/>
          <w:color w:val="auto"/>
          <w:sz w:val="20"/>
          <w:szCs w:val="20"/>
          <w:lang w:eastAsia="en-US" w:bidi="ar-SA" w:val="en-US"/>
        </w:rPr>
        <w:t>Ditto.</w:t>
      </w:r>
    </w:p>
  </w:comment>
  <w:comment w:id="14" w:author="cfayad" w:date="2012-12-12T15:57:00Z" w:initials="c">
    <w:p>
      <w:r>
        <w:rPr>
          <w:rFonts w:ascii="Calibri" w:hAnsi="Calibri" w:eastAsia="Calibri" w:cs="Times New Roman"/>
          <w:color w:val="auto"/>
          <w:sz w:val="20"/>
          <w:szCs w:val="20"/>
          <w:lang w:eastAsia="en-US" w:bidi="ar-SA" w:val="en-US"/>
        </w:rPr>
        <w:t xml:space="preserve">Ditto. </w:t>
      </w:r>
    </w:p>
  </w:comment>
  <w:comment w:id="15" w:author="claudia fayad" w:date="2012-12-12T15:57:00Z" w:initials="cf">
    <w:p>
      <w:r>
        <w:rPr>
          <w:rFonts w:ascii="Calibri" w:hAnsi="Calibri" w:eastAsia="Calibri" w:cs="Times New Roman"/>
          <w:color w:val="auto"/>
          <w:sz w:val="20"/>
          <w:szCs w:val="20"/>
          <w:lang w:eastAsia="en-US" w:bidi="ar-SA" w:val="en-US"/>
        </w:rPr>
        <w:t>Run-on sentence.</w:t>
      </w:r>
    </w:p>
  </w:comment>
  <w:comment w:id="16" w:author="claudia fayad" w:date="2012-12-12T15:57:00Z" w:initials="cf">
    <w:p>
      <w:r>
        <w:rPr>
          <w:rFonts w:ascii="Calibri" w:hAnsi="Calibri" w:eastAsia="Calibri" w:cs="Times New Roman"/>
          <w:color w:val="auto"/>
          <w:sz w:val="20"/>
          <w:szCs w:val="20"/>
          <w:lang w:eastAsia="en-US" w:val="es-MX" w:bidi="ar-SA"/>
        </w:rPr>
        <w:t xml:space="preserve">Ditto. </w:t>
      </w:r>
    </w:p>
  </w:comment>
  <w:comment w:id="17" w:author="claudia fayad" w:date="2012-12-12T15:57:00Z" w:initials="cf">
    <w:p>
      <w:r>
        <w:rPr>
          <w:rFonts w:ascii="Calibri" w:hAnsi="Calibri" w:eastAsia="Calibri" w:cs="Times New Roman"/>
          <w:color w:val="auto"/>
          <w:sz w:val="20"/>
          <w:szCs w:val="20"/>
          <w:lang w:eastAsia="en-US" w:val="es-MX" w:bidi="ar-SA"/>
        </w:rPr>
        <w:t>Ditto: Pronombre, no adjetivo.</w:t>
      </w:r>
    </w:p>
  </w:comment>
  <w:comment w:id="18" w:author="claudia fayad" w:date="2012-12-12T15:57:00Z" w:initials="cf">
    <w:p>
      <w:r>
        <w:rPr>
          <w:rFonts w:ascii="Calibri" w:hAnsi="Calibri" w:eastAsia="Calibri" w:cs="Times New Roman"/>
          <w:color w:val="auto"/>
          <w:sz w:val="20"/>
          <w:szCs w:val="20"/>
          <w:lang w:eastAsia="en-US" w:val="es-MX" w:bidi="ar-SA"/>
        </w:rPr>
        <w:t xml:space="preserve">Ditto. </w:t>
      </w:r>
    </w:p>
  </w:comment>
  <w:comment w:id="19" w:author="claudia fayad" w:date="2012-12-12T15:57:00Z" w:initials="cf">
    <w:p>
      <w:r>
        <w:rPr>
          <w:rFonts w:ascii="Calibri" w:hAnsi="Calibri" w:eastAsia="Calibri" w:cs="Times New Roman"/>
          <w:color w:val="auto"/>
          <w:sz w:val="20"/>
          <w:szCs w:val="20"/>
          <w:lang w:eastAsia="en-US" w:val="es-MX" w:bidi="ar-SA"/>
        </w:rPr>
        <w:t xml:space="preserve">Ditto. </w:t>
      </w:r>
    </w:p>
  </w:comment>
  <w:comment w:id="20" w:author="claudia fayad" w:date="2012-12-12T15:57:00Z" w:initials="cf">
    <w:p>
      <w:r>
        <w:rPr>
          <w:rFonts w:ascii="Calibri" w:hAnsi="Calibri" w:eastAsia="Calibri" w:cs="Times New Roman"/>
          <w:color w:val="auto"/>
          <w:sz w:val="20"/>
          <w:szCs w:val="20"/>
          <w:lang w:eastAsia="en-US" w:val="es-MX" w:bidi="ar-SA"/>
        </w:rPr>
        <w:t>Palabra aguda terminada en vocal siempre lleva tilde.</w:t>
      </w:r>
    </w:p>
  </w:comment>
  <w:comment w:id="21" w:author="claudia fayad" w:date="2012-12-12T15:57:00Z" w:initials="cf">
    <w:p>
      <w:r>
        <w:rPr>
          <w:rFonts w:ascii="Calibri" w:hAnsi="Calibri" w:eastAsia="Calibri" w:cs="Times New Roman"/>
          <w:color w:val="auto"/>
          <w:sz w:val="20"/>
          <w:szCs w:val="20"/>
          <w:lang w:eastAsia="en-US" w:val="es-MX" w:bidi="ar-SA"/>
        </w:rPr>
        <w:t>DITTO.</w:t>
      </w:r>
    </w:p>
  </w:comment>
  <w:comment w:id="22" w:author="claudia fayad" w:date="2012-12-12T15:57:00Z" w:initials="cf">
    <w:p>
      <w:r>
        <w:rPr>
          <w:rFonts w:ascii="Calibri" w:hAnsi="Calibri" w:eastAsia="Calibri" w:cs="Times New Roman"/>
          <w:color w:val="auto"/>
          <w:sz w:val="20"/>
          <w:szCs w:val="20"/>
          <w:lang w:eastAsia="en-US" w:val="es-MX" w:bidi="ar-SA"/>
        </w:rPr>
        <w:t xml:space="preserve">DITTO- </w:t>
      </w:r>
    </w:p>
  </w:comment>
  <w:comment w:id="23" w:author="claudia fayad" w:date="2012-12-12T15:57:00Z" w:initials="cf">
    <w:p>
      <w:r>
        <w:rPr>
          <w:rFonts w:ascii="Calibri" w:hAnsi="Calibri" w:eastAsia="Calibri" w:cs="Times New Roman"/>
          <w:color w:val="auto"/>
          <w:sz w:val="20"/>
          <w:szCs w:val="20"/>
          <w:lang w:eastAsia="en-US" w:val="es-MX" w:bidi="ar-SA"/>
        </w:rPr>
        <w:t>Cuando hay dos adverbios consecutivos terminados en mente, el primero de ellos no lleva ese sufijo, sino solamente el segundo.</w:t>
      </w:r>
    </w:p>
  </w:comment>
  <w:comment w:id="24" w:author="claudia fayad" w:date="2012-12-12T15:57:00Z" w:initials="cf">
    <w:p>
      <w:r>
        <w:rPr>
          <w:rFonts w:ascii="Calibri" w:hAnsi="Calibri" w:eastAsia="Calibri" w:cs="Times New Roman"/>
          <w:color w:val="auto"/>
          <w:sz w:val="20"/>
          <w:szCs w:val="20"/>
          <w:lang w:eastAsia="en-US" w:bidi="ar-SA" w:val="en-US"/>
        </w:rPr>
        <w:t xml:space="preserve">DITTO. </w:t>
      </w:r>
    </w:p>
  </w:comment>
  <w:comment w:id="25" w:author="claudia fayad" w:date="2012-12-12T15:57:00Z" w:initials="cf">
    <w:p>
      <w:r>
        <w:rPr>
          <w:rFonts w:ascii="Calibri" w:hAnsi="Calibri" w:eastAsia="Calibri" w:cs="Times New Roman"/>
          <w:color w:val="auto"/>
          <w:sz w:val="20"/>
          <w:szCs w:val="20"/>
          <w:lang w:eastAsia="en-US" w:bidi="ar-SA" w:val="en-US"/>
        </w:rPr>
        <w:t>DITTO.</w:t>
      </w:r>
    </w:p>
  </w:comment>
  <w:comment w:id="26" w:author="claudia fayad" w:date="2012-12-12T15:57:00Z" w:initials="cf">
    <w:p>
      <w:r>
        <w:rPr>
          <w:rFonts w:ascii="Calibri" w:hAnsi="Calibri" w:eastAsia="Calibri" w:cs="Times New Roman"/>
          <w:color w:val="auto"/>
          <w:sz w:val="20"/>
          <w:szCs w:val="20"/>
          <w:lang w:eastAsia="en-US" w:bidi="ar-SA" w:val="en-US"/>
        </w:rPr>
        <w:t xml:space="preserve">DITTO. </w:t>
      </w:r>
    </w:p>
  </w:comment>
  <w:comment w:id="27" w:author="claudia fayad" w:date="2012-12-12T15:57:00Z" w:initials="cf">
    <w:p>
      <w:r>
        <w:rPr>
          <w:rFonts w:ascii="Calibri" w:hAnsi="Calibri" w:eastAsia="Calibri" w:cs="Times New Roman"/>
          <w:color w:val="auto"/>
          <w:sz w:val="20"/>
          <w:szCs w:val="20"/>
          <w:lang w:eastAsia="en-US" w:bidi="ar-SA" w:val="en-US"/>
        </w:rPr>
        <w:t xml:space="preserve">DITTO. </w:t>
      </w:r>
    </w:p>
  </w:comment>
  <w:comment w:id="28" w:author="claudia fayad" w:date="2012-12-12T15:57:00Z" w:initials="cf">
    <w:p>
      <w:r>
        <w:rPr>
          <w:rFonts w:ascii="Calibri" w:hAnsi="Calibri" w:eastAsia="Calibri" w:cs="Times New Roman"/>
          <w:color w:val="auto"/>
          <w:sz w:val="20"/>
          <w:szCs w:val="20"/>
          <w:lang w:eastAsia="en-US" w:bidi="ar-SA" w:val="en-US"/>
        </w:rPr>
        <w:t xml:space="preserve">DITTO. </w:t>
      </w:r>
    </w:p>
  </w:comment>
  <w:comment w:id="29" w:author="claudia fayad" w:date="2012-12-12T15:57:00Z" w:initials="cf">
    <w:p>
      <w:r>
        <w:rPr>
          <w:rFonts w:ascii="Calibri" w:hAnsi="Calibri" w:eastAsia="Calibri" w:cs="Times New Roman"/>
          <w:color w:val="auto"/>
          <w:sz w:val="20"/>
          <w:szCs w:val="20"/>
          <w:lang w:eastAsia="en-US" w:val="es-MX" w:bidi="ar-SA"/>
        </w:rPr>
        <w:t>DITTO.</w:t>
      </w:r>
    </w:p>
  </w:comment>
  <w:comment w:id="30" w:author="claudia fayad" w:date="2012-12-12T15:57:00Z" w:initials="cf">
    <w:p>
      <w:r>
        <w:rPr>
          <w:rFonts w:ascii="Calibri" w:hAnsi="Calibri" w:eastAsia="Calibri" w:cs="Times New Roman"/>
          <w:color w:val="auto"/>
          <w:sz w:val="20"/>
          <w:szCs w:val="20"/>
          <w:lang w:eastAsia="en-US" w:val="es-MX" w:bidi="ar-SA"/>
        </w:rPr>
        <w:t xml:space="preserve">DITTO. </w:t>
      </w:r>
    </w:p>
  </w:comment>
  <w:comment w:id="31" w:author="claudia fayad" w:date="2012-12-12T15:57:00Z" w:initials="cf">
    <w:p>
      <w:r>
        <w:rPr>
          <w:rFonts w:ascii="Calibri" w:hAnsi="Calibri" w:eastAsia="Calibri" w:cs="Times New Roman"/>
          <w:color w:val="auto"/>
          <w:sz w:val="20"/>
          <w:szCs w:val="20"/>
          <w:lang w:eastAsia="en-US" w:val="es-MX" w:bidi="ar-SA"/>
        </w:rPr>
        <w:t>Palabra repetida en la misma oración.</w:t>
      </w:r>
    </w:p>
  </w:comment>
  <w:comment w:id="32" w:author="claudia fayad" w:date="2012-12-12T15:57:00Z" w:initials="cf">
    <w:p>
      <w:r>
        <w:rPr>
          <w:rFonts w:ascii="Calibri" w:hAnsi="Calibri" w:eastAsia="Calibri" w:cs="Times New Roman"/>
          <w:color w:val="auto"/>
          <w:sz w:val="20"/>
          <w:szCs w:val="20"/>
          <w:lang w:eastAsia="en-US" w:bidi="ar-SA" w:val="en-US"/>
        </w:rPr>
        <w:t>DITTO.</w:t>
      </w:r>
    </w:p>
  </w:comment>
  <w:comment w:id="33" w:author="claudia fayad" w:date="2012-12-12T15:57:00Z" w:initials="cf">
    <w:p>
      <w:r>
        <w:rPr>
          <w:rFonts w:ascii="Calibri" w:hAnsi="Calibri" w:eastAsia="Calibri" w:cs="Times New Roman"/>
          <w:color w:val="auto"/>
          <w:sz w:val="20"/>
          <w:szCs w:val="20"/>
          <w:lang w:eastAsia="en-US" w:bidi="ar-SA" w:val="en-US"/>
        </w:rPr>
        <w:t>Run-on sentence.</w:t>
      </w:r>
    </w:p>
  </w:comment>
  <w:comment w:id="34" w:author="claudia fayad" w:date="2012-12-12T15:57:00Z" w:initials="cf">
    <w:p>
      <w:r>
        <w:rPr>
          <w:rFonts w:ascii="Calibri" w:hAnsi="Calibri" w:eastAsia="Calibri" w:cs="Times New Roman"/>
          <w:color w:val="auto"/>
          <w:sz w:val="20"/>
          <w:szCs w:val="20"/>
          <w:lang w:eastAsia="en-US" w:bidi="ar-SA" w:val="en-US"/>
        </w:rPr>
        <w:t>DITTO.</w:t>
      </w:r>
    </w:p>
  </w:comment>
  <w:comment w:id="35" w:author="claudia fayad" w:date="2012-12-12T15:57:00Z" w:initials="cf">
    <w:p>
      <w:r>
        <w:rPr>
          <w:rFonts w:ascii="Calibri" w:hAnsi="Calibri" w:eastAsia="Calibri" w:cs="Times New Roman"/>
          <w:color w:val="auto"/>
          <w:sz w:val="20"/>
          <w:szCs w:val="20"/>
          <w:lang w:eastAsia="en-US" w:bidi="ar-SA" w:val="en-US"/>
        </w:rPr>
        <w:t>Run-on sentence.</w:t>
      </w:r>
    </w:p>
  </w:comment>
  <w:comment w:id="36" w:author="claudia fayad" w:date="2012-12-12T15:57:00Z" w:initials="cf">
    <w:p>
      <w:r>
        <w:rPr>
          <w:rFonts w:ascii="Calibri" w:hAnsi="Calibri" w:eastAsia="Calibri" w:cs="Times New Roman"/>
          <w:color w:val="auto"/>
          <w:sz w:val="20"/>
          <w:szCs w:val="20"/>
          <w:lang w:eastAsia="en-US" w:bidi="ar-SA" w:val="en-US"/>
        </w:rPr>
        <w:t>DITTO.</w:t>
      </w:r>
    </w:p>
  </w:comment>
  <w:comment w:id="37" w:author="claudia fayad" w:date="2012-12-12T15:57:00Z" w:initials="cf">
    <w:p>
      <w:r>
        <w:rPr>
          <w:rFonts w:ascii="Calibri" w:hAnsi="Calibri" w:eastAsia="Calibri" w:cs="Times New Roman"/>
          <w:color w:val="auto"/>
          <w:sz w:val="20"/>
          <w:szCs w:val="20"/>
          <w:lang w:eastAsia="en-US" w:bidi="ar-SA" w:val="en-US"/>
        </w:rPr>
        <w:t xml:space="preserve">DITTO. </w:t>
      </w:r>
    </w:p>
  </w:comment>
  <w:comment w:id="38" w:author="claudia fayad" w:date="2012-12-12T15:57:00Z" w:initials="cf">
    <w:p>
      <w:r>
        <w:rPr>
          <w:rFonts w:ascii="Calibri" w:hAnsi="Calibri" w:eastAsia="Calibri" w:cs="Times New Roman"/>
          <w:color w:val="auto"/>
          <w:sz w:val="20"/>
          <w:szCs w:val="20"/>
          <w:lang w:eastAsia="en-US" w:val="es-MX" w:bidi="ar-SA"/>
        </w:rPr>
        <w:t>Palabra aguda terminada en vocal, N ó S, SIEMPRE lleva tilde.</w:t>
      </w:r>
    </w:p>
  </w:comment>
  <w:comment w:id="39" w:author="claudia fayad" w:date="2012-12-12T15:57:00Z" w:initials="cf">
    <w:p>
      <w:r>
        <w:rPr>
          <w:rFonts w:ascii="Calibri" w:hAnsi="Calibri" w:eastAsia="Calibri" w:cs="Times New Roman"/>
          <w:color w:val="auto"/>
          <w:sz w:val="20"/>
          <w:szCs w:val="20"/>
          <w:lang w:eastAsia="en-US" w:val="es-MX" w:bidi="ar-SA"/>
        </w:rPr>
        <w:t xml:space="preserve">Ditto. </w:t>
      </w:r>
    </w:p>
  </w:comment>
  <w:comment w:id="40" w:author="claudia fayad" w:date="2012-12-12T15:57:00Z" w:initials="cf">
    <w:p>
      <w:r>
        <w:rPr>
          <w:rFonts w:ascii="Calibri" w:hAnsi="Calibri" w:eastAsia="Calibri" w:cs="Times New Roman"/>
          <w:color w:val="auto"/>
          <w:sz w:val="20"/>
          <w:szCs w:val="20"/>
          <w:lang w:eastAsia="en-US" w:val="es-MX" w:bidi="ar-SA"/>
        </w:rPr>
        <w:t>Correspondencia de tiempo y modo verbal.</w:t>
      </w:r>
    </w:p>
  </w:comment>
  <w:comment w:id="41" w:author="claudia fayad" w:date="2012-12-12T15:57:00Z" w:initials="cf">
    <w:p>
      <w:r>
        <w:rPr>
          <w:rFonts w:ascii="Calibri" w:hAnsi="Calibri" w:eastAsia="Calibri" w:cs="Times New Roman"/>
          <w:color w:val="auto"/>
          <w:sz w:val="20"/>
          <w:szCs w:val="20"/>
          <w:lang w:eastAsia="en-US" w:bidi="ar-SA" w:val="en-US"/>
        </w:rPr>
        <w:t xml:space="preserve">DITTO. </w:t>
      </w:r>
    </w:p>
  </w:comment>
  <w:comment w:id="42" w:author="claudia fayad" w:date="2012-12-12T15:57:00Z" w:initials="cf">
    <w:p>
      <w:r>
        <w:rPr>
          <w:rFonts w:ascii="Calibri" w:hAnsi="Calibri" w:eastAsia="Calibri" w:cs="Times New Roman"/>
          <w:color w:val="auto"/>
          <w:sz w:val="20"/>
          <w:szCs w:val="20"/>
          <w:lang w:eastAsia="en-US" w:bidi="ar-SA" w:val="en-US"/>
        </w:rPr>
        <w:t>DITTO.</w:t>
      </w:r>
    </w:p>
  </w:comment>
  <w:comment w:id="43" w:author="claudia fayad" w:date="2012-12-12T15:57:00Z" w:initials="cf">
    <w:p>
      <w:r>
        <w:rPr>
          <w:rFonts w:ascii="Calibri" w:hAnsi="Calibri" w:eastAsia="Calibri" w:cs="Times New Roman"/>
          <w:color w:val="auto"/>
          <w:sz w:val="20"/>
          <w:szCs w:val="20"/>
          <w:lang w:eastAsia="en-US" w:bidi="ar-SA" w:val="en-US"/>
        </w:rPr>
        <w:t>ANOTHERRUN-ON SENTENCE.</w:t>
      </w:r>
    </w:p>
  </w:comment>
  <w:comment w:id="44" w:author="claudia fayad" w:date="2012-12-12T15:57:00Z" w:initials="cf">
    <w:p>
      <w:r>
        <w:rPr>
          <w:rFonts w:ascii="Calibri" w:hAnsi="Calibri" w:eastAsia="Calibri" w:cs="Times New Roman"/>
          <w:color w:val="auto"/>
          <w:sz w:val="20"/>
          <w:szCs w:val="20"/>
          <w:lang w:eastAsia="en-US" w:val="es-MX" w:bidi="ar-SA"/>
        </w:rPr>
        <w:t>DITto.</w:t>
      </w:r>
    </w:p>
  </w:comment>
  <w:comment w:id="45" w:author="claudia fayad" w:date="2012-12-12T15:57:00Z" w:initials="cf">
    <w:p>
      <w:r>
        <w:rPr>
          <w:rFonts w:ascii="Calibri" w:hAnsi="Calibri" w:eastAsia="Calibri" w:cs="Times New Roman"/>
          <w:color w:val="auto"/>
          <w:sz w:val="20"/>
          <w:szCs w:val="20"/>
          <w:lang w:eastAsia="en-US" w:val="es-MX" w:bidi="ar-SA"/>
        </w:rPr>
        <w:t>RUN-ON SENTENCE.</w:t>
      </w:r>
    </w:p>
  </w:comment>
  <w:comment w:id="46" w:author="claudia fayad" w:date="2012-12-12T15:57:00Z" w:initials="cf">
    <w:p>
      <w:r>
        <w:rPr>
          <w:rFonts w:ascii="Calibri" w:hAnsi="Calibri" w:eastAsia="Calibri" w:cs="Times New Roman"/>
          <w:color w:val="auto"/>
          <w:sz w:val="20"/>
          <w:szCs w:val="20"/>
          <w:lang w:eastAsia="en-US" w:val="es-MX" w:bidi="ar-SA"/>
        </w:rPr>
        <w:t>Correspondencia de tiempo y modo verbal.</w:t>
      </w:r>
    </w:p>
  </w:comment>
  <w:comment w:id="47" w:author="claudia fayad" w:date="2012-12-12T15:57:00Z" w:initials="cf">
    <w:p>
      <w:r>
        <w:rPr>
          <w:rFonts w:ascii="Calibri" w:hAnsi="Calibri" w:eastAsia="Calibri" w:cs="Times New Roman"/>
          <w:color w:val="auto"/>
          <w:sz w:val="20"/>
          <w:szCs w:val="20"/>
          <w:lang w:eastAsia="en-US" w:val="es-MX" w:bidi="ar-SA"/>
        </w:rPr>
        <w:t>Se refiere a las opiniones. OJO: TILDE, YA QUE LA PALABRA FUNCIONA AQUÍ COMO PRONOMBRE.</w:t>
      </w:r>
    </w:p>
  </w:comment>
  <w:comment w:id="48" w:author="claudia fayad" w:date="2012-12-12T15:57:00Z" w:initials="cf">
    <w:p>
      <w:r>
        <w:rPr>
          <w:rFonts w:ascii="Calibri" w:hAnsi="Calibri" w:eastAsia="Calibri" w:cs="Times New Roman"/>
          <w:color w:val="auto"/>
          <w:sz w:val="20"/>
          <w:szCs w:val="20"/>
          <w:lang w:eastAsia="en-US" w:val="es-MX" w:bidi="ar-SA"/>
        </w:rPr>
        <w:t>Nuevamente, palabra repetida en la misma frase.</w:t>
      </w:r>
    </w:p>
  </w:comment>
  <w:comment w:id="49" w:author="claudia fayad" w:date="2012-12-12T15:57:00Z" w:initials="cf">
    <w:p>
      <w:r>
        <w:rPr>
          <w:rFonts w:ascii="Calibri" w:hAnsi="Calibri" w:eastAsia="Calibri" w:cs="Times New Roman"/>
          <w:color w:val="auto"/>
          <w:sz w:val="20"/>
          <w:szCs w:val="20"/>
          <w:lang w:eastAsia="en-US" w:val="es-MX" w:bidi="ar-SA"/>
        </w:rPr>
        <w:t>RUN-ON SENTENCE.</w:t>
      </w:r>
    </w:p>
  </w:comment>
  <w:comment w:id="50" w:author="claudia fayad" w:date="2012-12-12T15:57:00Z" w:initials="cf">
    <w:p>
      <w:r>
        <w:rPr>
          <w:rFonts w:ascii="Calibri" w:hAnsi="Calibri" w:eastAsia="Calibri" w:cs="Times New Roman"/>
          <w:color w:val="auto"/>
          <w:sz w:val="20"/>
          <w:szCs w:val="20"/>
          <w:lang w:eastAsia="en-US" w:val="es-MX" w:bidi="ar-SA"/>
        </w:rPr>
        <w:t xml:space="preserve">DITTO. </w:t>
      </w:r>
    </w:p>
  </w:comment>
  <w:comment w:id="51" w:author="claudia fayad" w:date="2012-12-12T15:57:00Z" w:initials="cf">
    <w:p>
      <w:r>
        <w:rPr>
          <w:rFonts w:ascii="Calibri" w:hAnsi="Calibri" w:eastAsia="Calibri" w:cs="Times New Roman"/>
          <w:color w:val="auto"/>
          <w:sz w:val="20"/>
          <w:szCs w:val="20"/>
          <w:lang w:eastAsia="en-US" w:val="es-MX" w:bidi="ar-SA"/>
        </w:rPr>
        <w:t>Demostrar significa comprobar. Mostrar significa exhibir.</w:t>
      </w:r>
    </w:p>
  </w:comment>
  <w:comment w:id="52" w:author="claudia fayad" w:date="2012-12-12T15:57:00Z" w:initials="cf">
    <w:p>
      <w:r>
        <w:rPr>
          <w:rFonts w:ascii="Calibri" w:hAnsi="Calibri" w:eastAsia="Calibri" w:cs="Times New Roman"/>
          <w:color w:val="auto"/>
          <w:sz w:val="20"/>
          <w:szCs w:val="20"/>
          <w:lang w:eastAsia="en-US" w:bidi="ar-SA" w:val="en-US"/>
        </w:rPr>
        <w:t>DITTO.</w:t>
      </w:r>
    </w:p>
  </w:comment>
  <w:comment w:id="53" w:author="claudia fayad" w:date="2012-12-12T15:57:00Z" w:initials="cf">
    <w:p>
      <w:r>
        <w:rPr>
          <w:rFonts w:ascii="Calibri" w:hAnsi="Calibri" w:eastAsia="Calibri" w:cs="Times New Roman"/>
          <w:color w:val="auto"/>
          <w:sz w:val="20"/>
          <w:szCs w:val="20"/>
          <w:lang w:eastAsia="en-US" w:bidi="ar-SA" w:val="en-US"/>
        </w:rPr>
        <w:t>DITTO.</w:t>
      </w:r>
    </w:p>
  </w:comment>
  <w:comment w:id="54" w:author="claudia fayad" w:date="2012-12-12T15:57:00Z" w:initials="cf">
    <w:p>
      <w:r>
        <w:rPr>
          <w:rFonts w:ascii="Calibri" w:hAnsi="Calibri" w:eastAsia="Calibri" w:cs="Times New Roman"/>
          <w:color w:val="auto"/>
          <w:sz w:val="20"/>
          <w:szCs w:val="20"/>
          <w:lang w:eastAsia="en-US" w:bidi="ar-SA" w:val="en-US"/>
        </w:rPr>
        <w:t>DITTO.</w:t>
      </w:r>
    </w:p>
  </w:comment>
  <w:comment w:id="55" w:author="claudia fayad" w:date="2012-12-12T15:57:00Z" w:initials="cf">
    <w:p>
      <w:r>
        <w:rPr>
          <w:rFonts w:ascii="Calibri" w:hAnsi="Calibri" w:eastAsia="Calibri" w:cs="Times New Roman"/>
          <w:color w:val="auto"/>
          <w:sz w:val="20"/>
          <w:szCs w:val="20"/>
          <w:lang w:eastAsia="en-US" w:bidi="ar-SA" w:val="en-US"/>
        </w:rPr>
        <w:t>DITTO.</w:t>
      </w:r>
    </w:p>
  </w:comment>
  <w:comment w:id="56" w:author="claudia fayad" w:date="2012-12-12T15:57:00Z" w:initials="cf">
    <w:p>
      <w:r>
        <w:rPr>
          <w:rFonts w:ascii="Calibri" w:hAnsi="Calibri" w:eastAsia="Calibri" w:cs="Times New Roman"/>
          <w:color w:val="auto"/>
          <w:sz w:val="20"/>
          <w:szCs w:val="20"/>
          <w:lang w:eastAsia="en-US" w:bidi="ar-SA" w:val="en-US"/>
        </w:rPr>
        <w:t>DITTO.</w:t>
      </w:r>
    </w:p>
  </w:comment>
  <w:comment w:id="57" w:author="claudia fayad" w:date="2012-12-12T15:57:00Z" w:initials="cf">
    <w:p>
      <w:r>
        <w:rPr>
          <w:rFonts w:ascii="Calibri" w:hAnsi="Calibri" w:eastAsia="Calibri" w:cs="Times New Roman"/>
          <w:color w:val="auto"/>
          <w:sz w:val="20"/>
          <w:szCs w:val="20"/>
          <w:lang w:eastAsia="en-US" w:val="es-MX" w:bidi="ar-SA"/>
        </w:rPr>
        <w:t xml:space="preserve">DITTO. </w:t>
      </w:r>
    </w:p>
  </w:comment>
  <w:comment w:id="58" w:author="claudia fayad" w:date="2012-12-12T15:57:00Z" w:initials="cf">
    <w:p>
      <w:r>
        <w:rPr>
          <w:rFonts w:ascii="Calibri" w:hAnsi="Calibri" w:eastAsia="Calibri" w:cs="Times New Roman"/>
          <w:color w:val="auto"/>
          <w:sz w:val="20"/>
          <w:szCs w:val="20"/>
          <w:lang w:eastAsia="en-US" w:val="es-MX" w:bidi="ar-SA"/>
        </w:rPr>
        <w:t>TODA palabra esdrújula siempre lleva tilde.</w:t>
      </w:r>
    </w:p>
  </w:comment>
  <w:comment w:id="59" w:author="claudia fayad" w:date="2012-12-12T15:57:00Z" w:initials="cf">
    <w:p>
      <w:r>
        <w:rPr>
          <w:rFonts w:ascii="Calibri" w:hAnsi="Calibri" w:eastAsia="Calibri" w:cs="Times New Roman"/>
          <w:color w:val="auto"/>
          <w:sz w:val="20"/>
          <w:szCs w:val="20"/>
          <w:lang w:eastAsia="en-US" w:bidi="ar-SA" w:val="en-US"/>
        </w:rPr>
        <w:t>DITTO.</w:t>
      </w:r>
    </w:p>
  </w:comment>
  <w:comment w:id="60" w:author="claudia fayad" w:date="2012-12-12T15:57:00Z" w:initials="cf">
    <w:p>
      <w:r>
        <w:rPr>
          <w:rFonts w:ascii="Calibri" w:hAnsi="Calibri" w:eastAsia="Calibri" w:cs="Times New Roman"/>
          <w:color w:val="auto"/>
          <w:sz w:val="20"/>
          <w:szCs w:val="20"/>
          <w:lang w:eastAsia="en-US" w:bidi="ar-SA" w:val="en-US"/>
        </w:rPr>
        <w:t xml:space="preserve">DITTO. </w:t>
      </w:r>
    </w:p>
  </w:comment>
  <w:comment w:id="61" w:author="claudia fayad" w:date="2012-12-12T15:57:00Z" w:initials="cf">
    <w:p>
      <w:r>
        <w:rPr>
          <w:rFonts w:ascii="Calibri" w:hAnsi="Calibri" w:eastAsia="Calibri" w:cs="Times New Roman"/>
          <w:color w:val="auto"/>
          <w:sz w:val="20"/>
          <w:szCs w:val="20"/>
          <w:lang w:eastAsia="en-US" w:bidi="ar-SA" w:val="en-US"/>
        </w:rPr>
        <w:t xml:space="preserve">DITTO. </w:t>
      </w:r>
    </w:p>
  </w:comment>
  <w:comment w:id="62" w:author="claudia fayad" w:date="2012-12-12T15:57:00Z" w:initials="cf">
    <w:p>
      <w:r>
        <w:rPr>
          <w:rFonts w:ascii="Calibri" w:hAnsi="Calibri" w:eastAsia="Calibri" w:cs="Times New Roman"/>
          <w:color w:val="auto"/>
          <w:sz w:val="20"/>
          <w:szCs w:val="20"/>
          <w:lang w:eastAsia="en-US" w:bidi="ar-SA" w:val="en-US"/>
        </w:rPr>
        <w:t>RUN-ON SENTENCE.</w:t>
      </w:r>
    </w:p>
  </w:comment>
  <w:comment w:id="63" w:author="claudia fayad" w:date="2012-12-12T15:57:00Z" w:initials="cf">
    <w:p>
      <w:r>
        <w:rPr>
          <w:rFonts w:ascii="Calibri" w:hAnsi="Calibri" w:eastAsia="Calibri" w:cs="Times New Roman"/>
          <w:color w:val="auto"/>
          <w:sz w:val="20"/>
          <w:szCs w:val="20"/>
          <w:lang w:eastAsia="en-US" w:val="es-MX" w:bidi="ar-SA"/>
        </w:rPr>
        <w:t xml:space="preserve">DITTO. </w:t>
      </w:r>
    </w:p>
  </w:comment>
  <w:comment w:id="64" w:author="claudia fayad" w:date="2012-12-12T15:57:00Z" w:initials="cf">
    <w:p>
      <w:r>
        <w:rPr>
          <w:rFonts w:ascii="Calibri" w:hAnsi="Calibri" w:eastAsia="Calibri" w:cs="Times New Roman"/>
          <w:color w:val="auto"/>
          <w:sz w:val="20"/>
          <w:szCs w:val="20"/>
          <w:lang w:eastAsia="en-US" w:val="es-MX" w:bidi="ar-SA"/>
        </w:rPr>
        <w:t>ANOTHERRUN-ON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3:50:00Z</dcterms:created>
  <dc:creator>claudis</dc:creator>
  <dc:description/>
  <cp:keywords/>
  <dc:language>en-US</dc:language>
  <cp:lastModifiedBy>usuario</cp:lastModifiedBy>
  <dcterms:modified xsi:type="dcterms:W3CDTF">2014-03-13T23:50:00Z</dcterms:modified>
  <cp:revision>2</cp:revision>
  <dc:subject/>
  <dc:title/>
</cp:coreProperties>
</file>